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225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11 декабря 2024 года № ____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678" w:hanging="0"/>
        <w:jc w:val="both"/>
        <w:rPr/>
      </w:pPr>
      <w:r>
        <w:rPr>
          <w:b/>
          <w:bCs/>
          <w:sz w:val="28"/>
          <w:szCs w:val="28"/>
        </w:rPr>
        <w:t xml:space="preserve">Об установлении арендной платы за пользование имуществом </w:t>
      </w:r>
      <w:r>
        <w:rPr>
          <w:b/>
          <w:sz w:val="28"/>
          <w:szCs w:val="28"/>
        </w:rPr>
        <w:t>Оконешниковского муниципального района Омской области на 2025 год</w:t>
      </w:r>
    </w:p>
    <w:p>
      <w:pPr>
        <w:pStyle w:val="ConsPlus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Уставом муниципального образования Оконешниковский муниципальный район Омской области, Положением об управлении муниципальной собственностью Оконешниковского муниципального района Омской области в новой редакции, утвержденным решением Совета депутатов Оконешниковского муниципального района  от 28 октября 2015 года № 20, с учетом уровня инфляции, в целях увеличения доходной части бюджета Оконешниковского муниципального района Ом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 2025 год минимальный размер арендных платежей за 1 квадратный метр в месяц за использование муниципальной собственности – нежилого фонда согласно приложению № 1 к настоящему Решению  (на 1 листе)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 2025 год коэффициенты, применяемые по видам деятельности за аренду муниципального нежилого фонда согласно приложению № 2 к настоящему Решению (на 1 листе)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 2025 год минимальный размер ежегодных арендных платежей за пользование транспортными средствами согласно приложению № 3 к настоящему Решению (на 1 листе)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 2025 год коэффициенты, применяемые к арендной ставке по транспортным средствам, в зависимости от года выпуска согласно приложению № 4 к настоящему Решению (на 1 лист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 момента вступления в силу данного решения, считать утратившим силу решение Совета депутатов Оконешниковского муниципального района Омской области от 27 декабря 2023 года № 259 «</w:t>
      </w:r>
      <w:r>
        <w:rPr>
          <w:bCs/>
          <w:sz w:val="28"/>
          <w:szCs w:val="28"/>
        </w:rPr>
        <w:t xml:space="preserve">Об установлении арендной платы за пользование имуществом </w:t>
      </w:r>
      <w:r>
        <w:rPr>
          <w:sz w:val="28"/>
          <w:szCs w:val="28"/>
        </w:rPr>
        <w:t>Оконешниковского муниципального района Омской области на 2024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. </w:t>
      </w:r>
    </w:p>
    <w:p>
      <w:pPr>
        <w:pStyle w:val="TextBody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12"/>
        <w:gridCol w:w="4557"/>
      </w:tblGrid>
      <w:tr>
        <w:trPr>
          <w:trHeight w:val="1437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851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>
          <w:trHeight w:val="479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________А.А. Слободя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____»_______________2024 года</w:t>
            </w:r>
          </w:p>
        </w:tc>
      </w:tr>
      <w:tr>
        <w:trPr>
          <w:trHeight w:val="234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858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19" w:type="dxa"/>
        <w:jc w:val="left"/>
        <w:tblInd w:w="5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ConsPlus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1» декабря 2024 года № ____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ых арендных платежей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нежилом фонде за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556"/>
        <w:gridCol w:w="1909"/>
      </w:tblGrid>
      <w:tr>
        <w:trPr>
          <w:trHeight w:val="65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распо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ариф (руб./кв.м.)</w:t>
            </w:r>
          </w:p>
        </w:tc>
      </w:tr>
      <w:tr>
        <w:trPr>
          <w:trHeight w:val="61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объекты, расположенные в р.п. Оконешниково, за исключением объектов, указанных под </w:t>
            </w:r>
            <w:r>
              <w:rPr>
                <w:color w:val="000000"/>
                <w:sz w:val="28"/>
                <w:szCs w:val="28"/>
              </w:rPr>
              <w:t>пунктом 3 настоящего при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8</w:t>
            </w:r>
          </w:p>
        </w:tc>
      </w:tr>
      <w:tr>
        <w:trPr>
          <w:trHeight w:val="90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як,</w:t>
            </w:r>
            <w:r>
              <w:rPr>
                <w:sz w:val="28"/>
                <w:szCs w:val="28"/>
              </w:rPr>
              <w:t xml:space="preserve"> с. Золотая Нива, с. Красовка, с. Крест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ломзино, с. Любимовка, с. Сергеевк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ист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6</w:t>
            </w:r>
          </w:p>
        </w:tc>
      </w:tr>
      <w:tr>
        <w:trPr>
          <w:trHeight w:val="87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и, склады, расположенные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Оконешнико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1</w:t>
            </w:r>
          </w:p>
        </w:tc>
      </w:tr>
      <w:tr>
        <w:trPr>
          <w:trHeight w:val="89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ерезовка,  д. Елизаветино,  д. Соловье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Николаевка, д. Волчино,  д. Ольховка, д. Павловка,  д. Кочковатое,  д. Камышино, д. Рождественка, д. Кирилловка,  д. Костяко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Андреевка,  д. Мариновка,  д. Орло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Ленинск,  д. Алексеевка,  д. Яз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есновка, д. Васильевка,  д. Миргородка,  д. Михайловка, д. Стрельниково,  а также объекты, расположенные  за  пределами населенных пун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19" w:type="dxa"/>
        <w:jc w:val="left"/>
        <w:tblInd w:w="5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ConsPlus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1» декабря 2024 года № 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няемые по видам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6"/>
        <w:gridCol w:w="2268"/>
      </w:tblGrid>
      <w:tr>
        <w:trPr>
          <w:trHeight w:val="6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эффициент</w:t>
            </w:r>
          </w:p>
        </w:tc>
      </w:tr>
      <w:tr>
        <w:trPr>
          <w:trHeight w:val="6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, офи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9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, производственная деятельность, СТО, торговля печатной продук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8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ассажирской перевозке  по муниципальным и межмуниципальным маршру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8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социального направления: социальное обслуживание населения, образование, деятельность в области здравоохранения, профилактики и охраны здоровья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19" w:type="dxa"/>
        <w:jc w:val="left"/>
        <w:tblInd w:w="5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ConsPlus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1» декабря 2024 года № 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х аренд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спользование транспортных средств и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единицу - рублей/год)</w:t>
      </w:r>
    </w:p>
    <w:p>
      <w:pPr>
        <w:pStyle w:val="Normal"/>
        <w:jc w:val="center"/>
        <w:rPr/>
      </w:pPr>
      <w:r>
        <w:rPr>
          <w:sz w:val="28"/>
          <w:szCs w:val="28"/>
        </w:rPr>
        <w:t>на 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2397"/>
      </w:tblGrid>
      <w:tr>
        <w:trPr>
          <w:trHeight w:val="6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транспортных средст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умма арендной платы (руб./год)</w:t>
            </w:r>
          </w:p>
        </w:tc>
      </w:tr>
      <w:tr>
        <w:trPr>
          <w:trHeight w:val="6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автобус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8</w:t>
            </w:r>
          </w:p>
        </w:tc>
      </w:tr>
      <w:tr>
        <w:trPr>
          <w:trHeight w:val="9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2</w:t>
            </w:r>
          </w:p>
        </w:tc>
      </w:tr>
      <w:tr>
        <w:trPr>
          <w:trHeight w:val="8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транспорт грузоподъемностью до 9 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8</w: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транспорт грузоподъемностью свыше 9 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4</w: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6</w: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8</w: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, автобус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2</w: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ялки, жат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</w: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навесное сельскохозяйственное оборуд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</w:t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ы, кра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19" w:type="dxa"/>
        <w:jc w:val="left"/>
        <w:tblInd w:w="5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ConsPlus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1» декабря 2024 года № 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емые к ставке арендной платы за ис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ых средств в зависимости от года выпу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ого средства,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127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д выпуска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эффициент</w:t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23 (в т.ч. нов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8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 год и стар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858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pacing w:val="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pacing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4-12-06T12:22:00Z</cp:lastPrinted>
  <dcterms:modified xsi:type="dcterms:W3CDTF">2024-12-09T10:15:00Z</dcterms:modified>
  <cp:revision>50</cp:revision>
  <dc:subject/>
  <dc:title>Проект</dc:title>
</cp:coreProperties>
</file>