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аспоряжения Главы Оконешниковского муниципального района Омской области «О сроках составления проекта районного бюджет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ект распоряжения Главы Оконешниковского муниципального района Омской области «О сроках составления проекта районного бюджета на 2025 год и на плановый период 2026 и 2027 годов» (далее - проект) подготовлен в соответствии с пунктом 3 статьи 184 Бюджетного кодекса Российской Федерации, абзацем 3 статьи 6 Положения о бюджетном процессе в Оконешниковском муниципальном районе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устанавливаются сроки составления проекта районного бюджета на 2025-2027 годы, ответственные исполнители за организацию указанной работы, а также за подготовку документов и материалов, представляемых одновременно с ним в Совет депутатов Оконешнико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комендов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территориальным органам федеральных органов исполнительной власти, органам исполнительной власти Омской области, органам местного самоуправления, осуществляющим полномочия главных администраторов доходов районного бюджета представить в Комитет финансов и контроля Администрации Оконешниковского муниципального района Омской области сведения о прогнозных объемах поступлений доходов в районный бюджет на 2025 – 2027 годы в установленные сро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главам сельских (городского) поселений представить в Комитет финансов и контроля Администрации Оконешниковского муниципального района Омской области основные параметры местных бюджетов на 2025-2027 год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аспоряжения Главы Оконешниковского муниципального района Омской области «О сроках составления проекта районного бюджета на 2025-2027 годы» позволит скоординировать действия органов местного самоуправления Оконешниковского муниципального района Омской области по организации работы по составлению проекта районного бюджета на 2025-2027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распоряжения не потребует дополнительных расходов районного бюджета и не повлияет на достижение целей муниципальных программ Оконешни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       С.Н.Плех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0:00Z</dcterms:created>
  <dc:creator>Елена</dc:creator>
  <dc:description/>
  <cp:keywords/>
  <dc:language>en-US</dc:language>
  <cp:lastModifiedBy>Image&amp;Matros ®</cp:lastModifiedBy>
  <cp:lastPrinted>2018-06-09T11:20:00Z</cp:lastPrinted>
  <dcterms:modified xsi:type="dcterms:W3CDTF">2024-06-27T05:42:00Z</dcterms:modified>
  <cp:revision>28</cp:revision>
  <dc:subject/>
  <dc:title/>
</cp:coreProperties>
</file>