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799465" cy="12344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5" r="-5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                                         ОКОНЕШНИК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Оконешниково                                              Принято Совето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ской области </w:t>
        <w:tab/>
        <w:tab/>
        <w:tab/>
        <w:tab/>
        <w:tab/>
        <w:t xml:space="preserve">            25 сентября 2024 года  № __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25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и условиях назначения муниципальной  стипенд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ам, обучающимся по образовательным программам среднего профессионального и высшего образования и заключившим договор о целевом обучении с Управлением образования Администрации Оконешниковского муниципального района Ом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.12.2012 № 273-ФЗ «Об образовании в Российской Федерации», </w:t>
      </w:r>
      <w:r>
        <w:rPr>
          <w:color w:val="000000"/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7 апреля 2024 года № 555 «О целевом обучении по образовательным программам среднего профессионального и высшего образования», в целях регулирования отношений Управления образования Администрации Оконешниковского муниципального района Омской области с гражданами, заключающими договор на целевое обучение,  руководствуясь </w:t>
      </w:r>
      <w:hyperlink r:id="rId5">
        <w:r>
          <w:rPr>
            <w:rStyle w:val="InternetLink"/>
            <w:bCs/>
            <w:color w:val="000000"/>
            <w:spacing w:val="0"/>
            <w:sz w:val="28"/>
            <w:szCs w:val="28"/>
          </w:rPr>
          <w:t>Уставом</w:t>
        </w:r>
      </w:hyperlink>
      <w:r>
        <w:rPr>
          <w:bCs/>
          <w:color w:val="000000"/>
          <w:spacing w:val="0"/>
          <w:sz w:val="28"/>
          <w:szCs w:val="28"/>
        </w:rPr>
        <w:t xml:space="preserve"> муниципального образования Оконешниковский муниципальный район Омской области, </w:t>
      </w:r>
    </w:p>
    <w:p>
      <w:pPr>
        <w:pStyle w:val="21"/>
        <w:shd w:fill="auto" w:val="clear"/>
        <w:spacing w:lineRule="exact" w:line="322" w:before="0" w:after="0"/>
        <w:rPr>
          <w:rFonts w:ascii="Times New Roman" w:hAnsi="Times New Roman" w:cs="Times New Roman"/>
          <w:bC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и условиях назначения муниципальной стипендии студентам, обучающимся по образовательным программам среднего профессионального и высшего образования и заключившим договор о целевом обучении с Управлением образования Администрации Оконешниковского муниципального района Омской области согласно приложению к настоящему решению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- Решение Совета депутатов Оконешниковского муниципального района Омской области от 31.07.2020 № 468 «Об утверждении Порядка предоставления меры социальной поддержки гражданам, заключившим договор о целевом обучении с Управлением образования Администрации Оконешниковского муниципального района Омской области»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color w:val="000000"/>
          <w:spacing w:val="0"/>
          <w:sz w:val="28"/>
          <w:szCs w:val="28"/>
        </w:rPr>
        <w:t>Решение Совета депутатов Оконешниковского муниципального района Омской области от 29.06.2022 № 162 «О внесении изменений в решение Совета депутатов Оконешниковского муниципального района Омской области от 31.07.2020 N 468 "Об утверждении Порядка предоставления меры социальной поддержки гражданам, заключившим договор о целевом обучении с Управлением образования Администрации Оконешниковского муниципального района Омской области".</w:t>
      </w:r>
    </w:p>
    <w:p>
      <w:pPr>
        <w:pStyle w:val="Normal"/>
        <w:autoSpaceDE w:val="false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        </w:t>
      </w:r>
      <w:r>
        <w:rPr>
          <w:color w:val="000000"/>
          <w:spacing w:val="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 Опубликовать (обнародовать) настоящее Решение в газете «Оконешниковский муниципальный вестник» и разместить на официальном сайте Оконешников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 Действие настоящего Решения распространить на правоотношения, возникшие с 01.05.2024. </w:t>
      </w:r>
    </w:p>
    <w:p>
      <w:pPr>
        <w:pStyle w:val="Normal"/>
        <w:ind w:left="180"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712"/>
        <w:gridCol w:w="4557"/>
      </w:tblGrid>
      <w:tr>
        <w:trPr>
          <w:trHeight w:val="1437" w:hRule="atLeast"/>
        </w:trPr>
        <w:tc>
          <w:tcPr>
            <w:tcW w:w="4381" w:type="dxa"/>
            <w:tcBorders/>
          </w:tcPr>
          <w:p>
            <w:pPr>
              <w:pStyle w:val="Normal"/>
              <w:ind w:left="8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           Совета депутатов Оконешниковского муниципального района Омской области</w:t>
            </w:r>
          </w:p>
          <w:p>
            <w:pPr>
              <w:pStyle w:val="Normal"/>
              <w:ind w:left="85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Глава Оконешниковского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 С.А. Степанов</w:t>
            </w:r>
          </w:p>
        </w:tc>
      </w:tr>
      <w:tr>
        <w:trPr>
          <w:trHeight w:val="479" w:hRule="atLeast"/>
        </w:trPr>
        <w:tc>
          <w:tcPr>
            <w:tcW w:w="43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А.А. Слободя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_2024 года</w:t>
            </w:r>
          </w:p>
        </w:tc>
      </w:tr>
      <w:tr>
        <w:trPr>
          <w:trHeight w:val="234" w:hRule="atLeast"/>
        </w:trPr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5103" w:hanging="0"/>
        <w:rPr>
          <w:color w:val="777777"/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25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Style25"/>
        <w:ind w:left="5103" w:hanging="0"/>
        <w:rPr>
          <w:sz w:val="28"/>
          <w:szCs w:val="28"/>
        </w:rPr>
      </w:pPr>
      <w:r>
        <w:rPr>
          <w:sz w:val="28"/>
          <w:szCs w:val="28"/>
        </w:rPr>
        <w:t>Оконешниковского муниципального</w:t>
      </w:r>
    </w:p>
    <w:p>
      <w:pPr>
        <w:pStyle w:val="Style25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Style25"/>
        <w:ind w:left="5103" w:hanging="0"/>
        <w:rPr>
          <w:color w:val="777777"/>
          <w:sz w:val="28"/>
          <w:szCs w:val="28"/>
        </w:rPr>
      </w:pPr>
      <w:r>
        <w:rPr>
          <w:sz w:val="28"/>
          <w:szCs w:val="28"/>
        </w:rPr>
        <w:t>от 25 сентября 2024 года № 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777777"/>
          <w:kern w:val="2"/>
          <w:sz w:val="28"/>
          <w:szCs w:val="28"/>
        </w:rPr>
      </w:pPr>
      <w:r>
        <w:rPr>
          <w:b/>
          <w:color w:val="777777"/>
          <w:kern w:val="2"/>
          <w:sz w:val="28"/>
          <w:szCs w:val="28"/>
        </w:rPr>
      </w:r>
    </w:p>
    <w:p>
      <w:pPr>
        <w:pStyle w:val="ConsPlusTitle"/>
        <w:ind w:right="2545" w:hanging="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ConsPlusTitle"/>
        <w:ind w:right="25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ind w:right="25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рядке и условиях назначения муниципальной стипендии студентам, обучающимся по образовательным программам среднего профессионального и высшего образования и заключившим договор о целевом обучении с Управлением образования Администрации Оконешников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№ 273-ФЗ «Об образовании в Российской Федерации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7.04.2024 № 555 «О целевом обучении по образовательным программам среднего профессионального и высшего образовани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порядок и условия назначения муниципальной стипендии гражданам, поступающим на обучение по образовательной программе, либо студентам, обучающимся по образовательной программе среднего профессионального и высшего образования (далее - студенты), заключившим договор о целевом обучении с Управлением образования Администрации Оконешниковского муниципального района Ом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ая стипендия (далее - стипендия) назначается при следующих услови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учение в учреждениях высшего образования по направлению подготовки «Образование и педагогика», среднего профессионального образования по направлению подготовки «Образование и педагогические наук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ключение договора о целевом обучении с Управлением образования Администрации Оконешников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0"/>
          <w:sz w:val="28"/>
          <w:szCs w:val="28"/>
        </w:rPr>
        <w:t>3. Размер стипендии студентам, обучающимся в учреждениях высшего образования и заключившим договор о целевом обучении с соответствующим главным распорядителем средств бюджета муниципального района, составляет 3000,00 (три тысячи) рублей в месяц.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3.1. Стипендия назначается с 01.09 по 31.12, с 01.01 по 15.07 по результатам экзаменационных (зимней, летней) сесс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0"/>
          <w:sz w:val="28"/>
          <w:szCs w:val="28"/>
        </w:rPr>
        <w:t>3.2. Для назначения муниципальной стипендии студенты заключают договоры о целевом обучении с соответствующим главным распорядителем средств бюджета муниципального района, представляют главному распорядителю средств бюджета муниципального района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0"/>
          <w:sz w:val="28"/>
          <w:szCs w:val="28"/>
        </w:rPr>
        <w:t>- справки из учреждения высшего или среднего профессионального образования об успеваемости не позднее 25.01 и 05.09 ежегодно в течение периода обучения;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- реквизиты лицевого банковского счета в кредитной организации.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4. Решение о назначении стипендии или отказе в назначении принимается главным распорядителем средств бюджета муниципального района в форме приказа.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5. Основаниями для принятия решения главным распорядителем средств бюджета муниципального района о приостановлении выплаты стипендии являются: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1) отсутствие справки из учреждения высшего образования об успеваемости по результатам экзаменационных (зимней, летней) сессий;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2) имеющаяся академическая задолженность по результатам экзаменационных (зимней, летней) сессий.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ыплата муниципальной стипендии приостанавливается при наличии задолженности по результатам экзаменационной сессии и возобновляется после ее ликвидации с момента предоставления студентом справки об отсутствии академической задолженности по результатам экзаменационных (зимней, летней) сессий.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6. Выплата стипендии производится путем перечисления денежных средств на счет студента, открытый в кредитной организации, на основании приказа соответствующим главным распорядителем средств бюджета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0"/>
          <w:sz w:val="28"/>
          <w:szCs w:val="28"/>
        </w:rPr>
        <w:t>7. Главным распорядителем средств бюджета муниципального района на выплату муниципальной стипендии студентам, обучающимся в учреждениях высшего или среднего профессионального образования и заключившим договор о целевом обучении с главным распорядителем средств бюджета муниципального района, является соответствующий главный распорядитель средств бюджета муниципального района.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8. В случае недостатка средств в муниципальном бюджете стипендия назначается по мере поступления средств, предусмотренных на эти цели.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bookmarkStart w:id="0" w:name="Par14"/>
      <w:bookmarkEnd w:id="0"/>
      <w:r>
        <w:rPr>
          <w:color w:val="000000"/>
          <w:spacing w:val="0"/>
          <w:sz w:val="28"/>
          <w:szCs w:val="28"/>
        </w:rPr>
        <w:t>9. Главный распорядитель средств бюджета муниципального района обязан потребовать со студента возмещения: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9.1. в течение 2 месяцев расходы, связанные с предоставлением ему меры социальной поддержки (стипендии) за весь период обучения, а также выплатить штраф в двукратном размере расходов на осуществление выплаты студенту муниципальной стипендии за весь период обучения в случае неисполнения обязательства по трудоустройству в образовательную организацию района на срок не менее пяти лет;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9.2. в течение 1 месяца с даты приказа на отчисление (перевод и т.д.) в полном объеме муниципальную стипендию, выплаченную студенту за весь период обучения, а также выплатить штраф в двукратном размере расходов на осуществление выплаты студенту муниципальной стипендии за весь период обучения в следующих случаях: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0"/>
          <w:sz w:val="28"/>
          <w:szCs w:val="28"/>
        </w:rPr>
        <w:t>- отчисления из учреждения высшего или среднего профессионального образования до окончания срока освоения образовательной программы за академическую неуспеваемость, нарушение учебной дисциплины, правил внутреннего распорядка и устава учреждения, в связи с лишением свободы по приговору суд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0"/>
          <w:sz w:val="28"/>
          <w:szCs w:val="28"/>
        </w:rPr>
        <w:t>- отчисления из учреждения высшего или среднего профессионального образования до окончания срока освоения образовательной программы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0"/>
          <w:sz w:val="28"/>
          <w:szCs w:val="28"/>
        </w:rPr>
        <w:t>- перевода для обучения по иной образовательной программе в учреждении высшего или среднего профессионального образования или для обучения в другом образовательном учрежден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0"/>
          <w:sz w:val="28"/>
          <w:szCs w:val="28"/>
        </w:rPr>
        <w:t xml:space="preserve">10. При наличии одного из предусмотренных </w:t>
      </w:r>
      <w:hyperlink w:anchor="Par14">
        <w:r>
          <w:rPr>
            <w:rStyle w:val="InternetLink"/>
            <w:color w:val="000000"/>
            <w:spacing w:val="0"/>
            <w:sz w:val="28"/>
            <w:szCs w:val="28"/>
          </w:rPr>
          <w:t>пунктом 9</w:t>
        </w:r>
      </w:hyperlink>
      <w:r>
        <w:rPr>
          <w:color w:val="000000"/>
          <w:spacing w:val="0"/>
          <w:sz w:val="28"/>
          <w:szCs w:val="28"/>
        </w:rPr>
        <w:t xml:space="preserve"> настоящего Положения оснований для возврата денежных средств, полученных в качестве стипендии, соответствующий главный распорядитель средств бюджета муниципального района направляет студенту уведомление о необходимости их возврата в бюджет муниципального района (далее - уведомление) путем перечисления их на счет, указанный в уведомлении.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11. Основаниями для освобождения студента от исполнения обязательств по трудоустройству и возмещения расходов, связанных с предоставлением меры социальной поддержки (стипендии), за весь период обучения являются следующие основания: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а) наличие заболеваний, препятствующих трудоустройству в образовательную организацию, подтвержденных заключениями уполномочен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0"/>
          <w:sz w:val="28"/>
          <w:szCs w:val="28"/>
        </w:rPr>
        <w:t>б) признание в установленном порядке одного из родителей, супруга (супруги) инвалидом I или II группы, установление ребенку студента категории «ребенок-инвалид», если работа по трудовому договору (контракту) предоставляется не по месту постоянного жительства родителей, супруги (супруга) или ребенка;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) признание студента в установленном порядке инвалидом I или II группы;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г) студент является супругом (супругой) военнослужащего, за исключением лиц, проходящих военную службу по призыву, если работа по трудовому договору (контракту) предоставляется не по месту службы супруга (супруги).</w:t>
      </w:r>
    </w:p>
    <w:p>
      <w:pPr>
        <w:pStyle w:val="Normal"/>
        <w:autoSpaceDE w:val="false"/>
        <w:ind w:firstLine="54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 случае невозвращения студентом денежных средств в установленный срок соответствующий главный распорядитель средств бюджета муниципального района обращается в суд с иском о взыскании со студента указанных денеж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0" w:top="1134" w:footer="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7">
    <w:name w:val="Подпись к таблице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Style18">
    <w:name w:val="Нижний колонтитул Знак"/>
    <w:qFormat/>
    <w:rPr>
      <w:color w:val="000000"/>
      <w:spacing w:val="4"/>
      <w:sz w:val="24"/>
      <w:szCs w:val="24"/>
    </w:rPr>
  </w:style>
  <w:style w:type="character" w:styleId="Style19">
    <w:name w:val="Основной текст Знак"/>
    <w:qFormat/>
    <w:rPr>
      <w:spacing w:val="7"/>
      <w:shd w:fill="FFFFFF" w:val="clear"/>
    </w:rPr>
  </w:style>
  <w:style w:type="character" w:styleId="1">
    <w:name w:val="Основной текст Знак1"/>
    <w:qFormat/>
    <w:rPr>
      <w:color w:val="000000"/>
      <w:spacing w:val="4"/>
      <w:sz w:val="24"/>
      <w:szCs w:val="24"/>
    </w:rPr>
  </w:style>
  <w:style w:type="character" w:styleId="Style20">
    <w:name w:val="Верхний колонтитул Знак"/>
    <w:qFormat/>
    <w:rPr>
      <w:color w:val="000000"/>
      <w:spacing w:val="4"/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/>
      <w:jc w:val="center"/>
    </w:pPr>
    <w:rPr>
      <w:color w:val="000000"/>
      <w:spacing w:val="7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900" w:after="240"/>
      <w:jc w:val="both"/>
    </w:pPr>
    <w:rPr>
      <w:rFonts w:ascii="Sylfaen" w:hAnsi="Sylfaen" w:eastAsia="Sylfaen" w:cs="Sylfaen"/>
      <w:color w:val="000000"/>
      <w:spacing w:val="0"/>
      <w:sz w:val="26"/>
      <w:szCs w:val="26"/>
      <w:lang w:val="en-US"/>
    </w:rPr>
  </w:style>
  <w:style w:type="paragraph" w:styleId="Style2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spacing w:val="0"/>
      <w:lang w:bidi="ru-RU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color w:val="000000"/>
      <w:spacing w:val="0"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pacing w:val="0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0336&amp;dst=158" TargetMode="External"/><Relationship Id="rId4" Type="http://schemas.openxmlformats.org/officeDocument/2006/relationships/hyperlink" Target="https://login.consultant.ru/link/?req=doc&amp;base=LAW&amp;n=475586" TargetMode="External"/><Relationship Id="rId5" Type="http://schemas.openxmlformats.org/officeDocument/2006/relationships/hyperlink" Target="consultantplus://offline/ref=297C1D0304618449FC4B4B20A5837847B47181F40E5D657B6188854916E4CC9DB71D7DEF5E86BDD9C3CA124A4EC83E7951w2vAC" TargetMode="External"/><Relationship Id="rId6" Type="http://schemas.openxmlformats.org/officeDocument/2006/relationships/hyperlink" Target="https://login.consultant.ru/link/?req=doc&amp;base=LAW&amp;n=470336" TargetMode="External"/><Relationship Id="rId7" Type="http://schemas.openxmlformats.org/officeDocument/2006/relationships/hyperlink" Target="https://login.consultant.ru/link/?req=doc&amp;base=LAW&amp;n=47558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3:02:00Z</dcterms:created>
  <dc:creator>ndobrovolskaya</dc:creator>
  <dc:description/>
  <cp:keywords/>
  <dc:language>en-US</dc:language>
  <cp:lastModifiedBy>Image&amp;Matros ®</cp:lastModifiedBy>
  <cp:lastPrinted>2024-09-19T09:13:00Z</cp:lastPrinted>
  <dcterms:modified xsi:type="dcterms:W3CDTF">2024-09-19T10:44:00Z</dcterms:modified>
  <cp:revision>20</cp:revision>
  <dc:subject/>
  <dc:title>Проект</dc:title>
</cp:coreProperties>
</file>