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3975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5 декабря 2024 года № ___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right="3103" w:hanging="0"/>
        <w:jc w:val="both"/>
        <w:rPr/>
      </w:pPr>
      <w:r>
        <w:rPr>
          <w:b/>
          <w:bCs/>
          <w:sz w:val="28"/>
          <w:szCs w:val="28"/>
        </w:rPr>
        <w:t xml:space="preserve">Об установлении льготных ставок арендной платы по договорам аренды объектов системы газоснабжения, находящихся в собственности </w:t>
      </w:r>
      <w:r>
        <w:rPr>
          <w:b/>
          <w:sz w:val="28"/>
          <w:szCs w:val="28"/>
        </w:rPr>
        <w:t xml:space="preserve">Оконешниковского муниципального района Омской области </w:t>
      </w:r>
    </w:p>
    <w:p>
      <w:pPr>
        <w:pStyle w:val="ConsPlus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, Положением об управлении муниципальной собственностью Оконешниковского муниципального района Омской области в новой редакции, утвержденным решением Совета депутатов Оконешниковского муниципального района  от 28 октября 2015 года № 20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льготные ставки арендной платы по договорам аренды объектов системы газоснабжения, находящихся в собственности Оконешниковского муниципального района Омской области, заключаемым с газораспределительными организациями без проведения конкурсов или аукционов в соответствии с федеральным законодательством в целях надлежащей эксплуатации, реконструкции и (или) модернизации объектов газоснабжения, а также догазификации объектов капитального строительства, ставка арендной платы составляет 1 рубль в год за каждый объект газоснабж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12"/>
        <w:gridCol w:w="4557"/>
      </w:tblGrid>
      <w:tr>
        <w:trPr>
          <w:trHeight w:val="1437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851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79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_»_______________2024 года</w:t>
            </w:r>
          </w:p>
        </w:tc>
      </w:tr>
      <w:tr>
        <w:trPr>
          <w:trHeight w:val="234" w:hRule="atLeast"/>
        </w:trPr>
        <w:tc>
          <w:tcPr>
            <w:tcW w:w="43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pacing w:val="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pacing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4-12-06T12:22:00Z</cp:lastPrinted>
  <dcterms:modified xsi:type="dcterms:W3CDTF">2024-12-20T08:51:00Z</dcterms:modified>
  <cp:revision>51</cp:revision>
  <dc:subject/>
  <dc:title>Проект</dc:title>
</cp:coreProperties>
</file>