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9520</wp:posOffset>
            </wp:positionH>
            <wp:positionV relativeFrom="paragraph">
              <wp:posOffset>1905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р.п. Оконешниково</w:t>
      </w:r>
      <w:r>
        <w:rPr/>
        <w:tab/>
        <w:t xml:space="preserve">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25 декабря 2024 года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Оконешниковского муниципального района Омской области и постоянных комиссий Совета депутатов на 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овета депутатов Оконешниковского муниципального района Омской области и постоянных комиссий Совета депутатов Оконешниковского муниципального района Омской области на 2025 год утвердить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Совета депутатов Оконешниковского муниципального района Омской области на 2025 год – на _ листах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финансово-бюджетной комиссии Совета депутатов Оконешниковского муниципального района Омской области на 2025 год - на _ листа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социальной комиссии Совета депутатов Оконешниковского муниципального района Омской области на 2025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_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лан работы комиссии аграрной и производственной сферы Совета депутатов Оконешниковского муниципального района Омской области на 2025 год – на _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План работы мандатной комиссии Совета депутатов Оконешниковского муниципального района Омской области на 2025 год - на 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ind w:left="8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А.А. Слободя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_______________2024 года</w:t>
            </w:r>
          </w:p>
        </w:tc>
      </w:tr>
      <w:tr>
        <w:trPr>
          <w:trHeight w:val="234" w:hRule="atLeast"/>
        </w:trPr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7">
    <w:name w:val="Верхний колонтитул Знак"/>
    <w:qFormat/>
    <w:rPr>
      <w:color w:val="000000"/>
      <w:spacing w:val="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19:00Z</dcterms:created>
  <dc:creator>HAPPY USER</dc:creator>
  <dc:description/>
  <cp:keywords/>
  <dc:language>en-US</dc:language>
  <cp:lastModifiedBy>Image&amp;Matros ®</cp:lastModifiedBy>
  <cp:lastPrinted>2017-12-28T09:02:00Z</cp:lastPrinted>
  <dcterms:modified xsi:type="dcterms:W3CDTF">2024-12-20T09:51:00Z</dcterms:modified>
  <cp:revision>77</cp:revision>
  <dc:subject/>
  <dc:title>                                                                                            </dc:title>
</cp:coreProperties>
</file>