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1076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04.2022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27 февраля 2014 года № 3 «О мерах по реализации постановления Главы Оконешниковского муниципального района от 30 января 2014 года № 2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, по результатам которой, по состоянию на 01.04.2022 г., выявлено следующе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казатели соблюдения ограничений, установлен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управления задолженностью (кредитор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ю) бюджета поселения Оконешниковского муниципального района (далее - мест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5. Показатель «Индекс динамики просроченной кредиторской задолженности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 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6. Показатель «Удельный вес просроченной кредиторской задолженности в объеме налоговых и неналоговых доходов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7. Показатель «Объем просроченной кредиторской задолженности местного бюджета по оплате труд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управления расходами местного бюдж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2. Показатель 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 - 1, Золотонивское с/п – 1, Красовское с/п – 1, Крестинское с/п – 1, Куломзинское с/п – 1, Любимовское с/п – 1, Сергеевское с/п – 1, Чистовское с/п – 1, Оконешниковское г/п - 1;).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атели, характеризующие уровень бюджетной дисциплины в поселении Оконешник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6. Показатель «Наличие фактов нарушения сроков представления в Комитет финансов и контроля информации по вопросам планирования и исполнения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(кроме   Оконешниковского городского  поселения)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7. Показатель «Количество ошибок в информациях, предоставляемых  по запросу Комитета финансов и контрол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Золотонивскому, Красовскому, Крестинскому и Сергеевскому сельским посел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Чисто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Анализ исполнения доходной части бюджета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Пояснительная записка по доходам к отчету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Отчет о расходах и численности работников органов местного самоуправления, избирательных комиссий муниципальных образований (ф. 14МО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Задолженность по заработной плате работникам казенных учреждений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об использовании иных межбюджетных трансфертов на участие в организации и финансировании проведения общественных работ на территории Оконешник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Отчет об использовании межбюджетных трансфертов (областного, федерального, местного бюджета) (ф.0503324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Отчет о некорректно переданных межбюджетных трансфертах из областного бюджет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 Отчет по невыясненным поступлениям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 Отчет по субвенции, где  отсутствуют военные комиссариаты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 Информация по кредиторской и дебиторской задолж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Отчет об использовании иных межбюджетных трансфертов на территории сельского (городского) поселения, согласно Положения о межбюджетных отношениях в Оконешниковском муниципальн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8. Показатель «Количество ошибок заполнения документов в части ведения бюджетной росписи и кассового плана исполнения бюджета поселения Оконешниковского муниципального район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Золотонивскому, Красовскому, Куломзинскому сельским и Оконешниковскому городскому посел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Чистовскому сельскому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м показателе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20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в части межбюджетных трансферто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(кроме   Сергеевского сельского  поселения)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   Сергее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21. Показатель «Количество ошибок в применении кодов бюджетной классификации Российской Федерации при исполнении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и контроля                            С.Н. Плеха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38"/>
        <w:gridCol w:w="20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ни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ибух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ксандрова Н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ищен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овский С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як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 22-303, 21-982, 21-485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2:00Z</dcterms:created>
  <dc:creator>RAYFO</dc:creator>
  <dc:description/>
  <cp:keywords/>
  <dc:language>en-US</dc:language>
  <cp:lastModifiedBy>Inna</cp:lastModifiedBy>
  <cp:lastPrinted>2022-05-11T17:20:00Z</cp:lastPrinted>
  <dcterms:modified xsi:type="dcterms:W3CDTF">2022-05-11T13:20:00Z</dcterms:modified>
  <cp:revision>322</cp:revision>
  <dc:subject/>
  <dc:title>                                                                 Руководителю___________________  </dc:title>
</cp:coreProperties>
</file>