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41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1076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Оконешнико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6940, Ом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Оконешниково, ул. Пролетарская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:8(38166)21-536, факс 8(38166)21-3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 mail: rfo16@minfin.omskportal.ru</w:t>
            </w:r>
          </w:p>
          <w:p>
            <w:pPr>
              <w:pStyle w:val="Normal"/>
              <w:rPr/>
            </w:pPr>
            <w:r>
              <w:rPr/>
              <w:t>От _______________ 20______ № ________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м сельских (городского)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елений                                 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ным бухгалтерам сельских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городского) поселений</w:t>
            </w:r>
          </w:p>
        </w:tc>
      </w:tr>
    </w:tbl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О результатах проведения оценки качества </w:t>
      </w:r>
    </w:p>
    <w:p>
      <w:pPr>
        <w:pStyle w:val="Normal"/>
        <w:rPr/>
      </w:pPr>
      <w:r>
        <w:rPr/>
        <w:t xml:space="preserve">организации и осуществления бюджетного процесса </w:t>
      </w:r>
    </w:p>
    <w:p>
      <w:pPr>
        <w:pStyle w:val="Normal"/>
        <w:rPr/>
      </w:pPr>
      <w:r>
        <w:rPr/>
        <w:t>в поселениях Оконешниковского муниципального</w:t>
      </w:r>
    </w:p>
    <w:p>
      <w:pPr>
        <w:pStyle w:val="Normal"/>
        <w:rPr/>
      </w:pPr>
      <w:r>
        <w:rPr/>
        <w:t>района Омской области по состоянию на 01.07.2022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Комитета финансов и контроля Администрации Оконешниковского муниципального района Омской области от 27 февраля 2014 года № 3 «О мерах по реализации постановления Главы Оконешниковского муниципального района от 30 января 2014 года № 27-п «О проведении оценки качества организации и осуществления бюджетного процесса в поселениях Оконешниковского муниципального района» произведена оценка качества организации и осуществление бюджетного процесса в поселениях Оконешниковского муниципального района, по результатам которой, по состоянию на 01.07.2022 г., выявлено следующе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казатели соблюдения ограничений, установленн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. Показатель «Отношение объема муниципального долга к общему годово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2. Показатель «Отношение дефицита бюджета поселения Оконешниковского муниципального района к общему объему доходов бюджета поселения Оконешниковского муниципального района без учета объема безвозмездных поступлений и (или) поступлений налоговых доходов по дополнительным нормативам отчисле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управления задолженностью (кредитор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ю) бюджета поселения Оконешниковского муниципального района (далее - мест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5. Показатель «Индекс динамики просроченной кредиторской задолженности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Оконешниковского муниципального района Омской области  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6. Показатель «Удельный вес просроченной кредиторской задолженности в объеме налоговых и неналоговых доходов местного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7. Показатель «Объем просроченной кредиторской задолженности местного бюджета по оплате тру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ому показателю всем поселениям Оконешниковского муниципального района Омской области  присвоена максимальная оценка – 1 бал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управления расходами местного бюдж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2. Показатель 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ксимальная оценка по данному показателю – 1 балл присвоена всем поселениям Оконешниковского муниципального района Омской области (Андреевское с/п - 1, Золотонивское с/п – 1, Красовское с/п – 1, Крестинское с/п – 1, Куломзинское с/п – 1, Любимовское с/п – 1, Сергеевское с/п – 1, Чистовское с/п – 1, Оконешниковское г/п - 1;). Утвержденные бюджетные ассигнования предусмотрены согласно норматива расходов на содержание органов мест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атели, характеризующие уровень бюджетной дисциплины в поселении Оконешник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6. Показатель «Наличие фактов нарушения сроков представления в Комитет финансов и контроля информации по вопросам планирования и исполнения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(кроме   Андреевского и Любимовского сельских) Оконешниковского муниципального района Омской области присвоена максимальная оценка – 1 бал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иближенная к минимальной – 0,33 балла присвоена Андреевскому сельскому по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Любимов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17. Показатель «Количество ошибок в информациях, предоставляемых  по запросу Комитета финансов и контрол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Крестинскому сель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Оконешниковскому город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оценки остальных поселений обратно пропорционально количеству допущенных ошибок в указанной информации.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чиной не достижения наилучшего результата является наличие ошибок в информации, предоставляемой по запросу Комитета финансов и контрол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Анализ исполнения доходной части бюджета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Пояснительная записка по доходам к отчету посе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Отчет о расходах и численности работников органов местного самоуправления, избирательных комиссий муниципальных образований (ф. 14МО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Отчет о соблюдении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  Отчет об исполнении бюджета (ф.050311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Отчет об использовании межбюджетных трансфертов (областного, федерального, местного бюджета) (ф.0503324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 Справочная таблица к отчету об исполнении бюджета (ф. 0503387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Отчет о некорректно переданных межбюджетных трансфертах из областного бюджет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 Отчет по невыясненным поступлениям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 Отчет форма № 0503125 «Справка по консолидируемым расчетам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1)</w:t>
      </w:r>
      <w:r>
        <w:rPr>
          <w:sz w:val="28"/>
          <w:szCs w:val="28"/>
        </w:rPr>
        <w:t xml:space="preserve">  Отчет по субвенции, где  отсутствуют военные комиссариаты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2)</w:t>
      </w:r>
      <w:r>
        <w:rPr>
          <w:sz w:val="28"/>
          <w:szCs w:val="28"/>
        </w:rPr>
        <w:t xml:space="preserve">  Информация по кредиторской и дебиторской задолж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)</w:t>
      </w:r>
      <w:r>
        <w:rPr>
          <w:sz w:val="28"/>
          <w:szCs w:val="28"/>
        </w:rPr>
        <w:t xml:space="preserve"> Отчет об использовании иных межбюджетных трансфертов на территории сельского (городского) поселения, согласно Положения о межбюджетных отношениях в Оконешниковском муниципальн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18. Показатель «Количество ошибок заполнения документов в части ведения бюджетной росписи и кассового плана исполнения бюджета поселения Оконешнико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ая оценка – 1 балл присвоена Золотонивскому, Красовскому и Куломзинскому сельским посе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Чистовскому сельскому поселени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чение оценки остальных поселений Оконешниковского муниципального района Омской области обратно пропорционально количеству допущенных ошибок заполнения документов в части ведения бюджетной росписи и кассового плана исполнения бюджета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Причиной не достижения максимального значения оценки по данному показателю является наличие в 1 полугодии 2022 года ошибок заполнения документов в части ведения бюджетной росписи и кассового плана исполнения бюджета поселения, в том числе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>В уведомлениях об изменении бюджетной росписи, лимитов бюджетных обязательств, кассового плана исполнения бюджета поселения – ошибочно указываются или совсем не указываются вид изменений, номера уведомлений, документ-основание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кумент-основание заполняется некорректно,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внесении изменений в кассовый план по расходам балансировка месячного распределения лимитов и бюджетных ассигнований по доходам и источникам осуществляется намного позж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Наибольшее количество указанных нарушений допущено Чистовским сельским поселением (7 ошибо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20. Показатель  «Количество платежных поручений, зачисленных в качестве невыясненных поступлений на единый счет бюджета поселения Оконешниковского муниципального района в части межбюджетных трансфертов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данному показателю всем поселениям (кроме   Сергеевского сельского  поселения и Оконешниковского городского поселения)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инимальная оценка – 0 баллов присвоена    Сергеевскому сельскому поселению и Оконешниковскому городскому по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21. Показатель «Количество ошибок в применении кодов бюджетной классификации Российской Федерации при исполнении местного бюджет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 Оконешниковского муниципального района Омской области присвоена максимальная оценка – 1 бал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и контроля                            С.Н. Плеха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итогам проведения оценки качества организации и осуществления бюджетного процесса в сельских (городском) поселениях Оконешниковского района за 2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38"/>
        <w:gridCol w:w="20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качества организации и осуществления бюджетного проце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лотони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омз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н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т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ское сель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ешниковское городское посел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 уровня качества в поселениях Оконешниковского района, бал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оценка уровня качества организации и осуществления бюджетного процесса среди всех поселений Оконешни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ибухина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ксандрова Н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ищен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овский С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ряк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 22-303, 21-982, 21-485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2:00Z</dcterms:created>
  <dc:creator>RAYFO</dc:creator>
  <dc:description/>
  <cp:keywords/>
  <dc:language>en-US</dc:language>
  <cp:lastModifiedBy>Inna</cp:lastModifiedBy>
  <cp:lastPrinted>2022-07-14T15:04:00Z</cp:lastPrinted>
  <dcterms:modified xsi:type="dcterms:W3CDTF">2022-07-14T11:05:00Z</dcterms:modified>
  <cp:revision>340</cp:revision>
  <dc:subject/>
  <dc:title>                                                                 Руководителю___________________  </dc:title>
</cp:coreProperties>
</file>