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3"/>
      </w:tblGrid>
      <w:tr>
        <w:trPr>
          <w:trHeight w:val="4123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09370</wp:posOffset>
                  </wp:positionH>
                  <wp:positionV relativeFrom="paragraph">
                    <wp:posOffset>-1195070</wp:posOffset>
                  </wp:positionV>
                  <wp:extent cx="727075" cy="109029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Комитет финансов и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Оконешнико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6940, Ом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.п. Оконешниково, ул. Пролетарская,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8(38166)21-536, факс 8(38166)21-3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 mail: rfo16@minfin.omskportal.ru</w:t>
            </w:r>
          </w:p>
          <w:p>
            <w:pPr>
              <w:pStyle w:val="Normal"/>
              <w:rPr/>
            </w:pPr>
            <w:r>
              <w:rPr/>
              <w:t>От _______________ 20______ № ________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Главам сельских (городского)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селений                                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ным бухгалтерам сельских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городского)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 xml:space="preserve">О результатах проведения оценки качества </w:t>
      </w:r>
    </w:p>
    <w:p>
      <w:pPr>
        <w:pStyle w:val="Normal"/>
        <w:rPr/>
      </w:pPr>
      <w:r>
        <w:rPr/>
        <w:t xml:space="preserve">организации и осуществления бюджетного процесса </w:t>
      </w:r>
    </w:p>
    <w:p>
      <w:pPr>
        <w:pStyle w:val="Normal"/>
        <w:rPr/>
      </w:pPr>
      <w:r>
        <w:rPr/>
        <w:t>в поселениях Оконешниковского муниципального</w:t>
      </w:r>
    </w:p>
    <w:p>
      <w:pPr>
        <w:pStyle w:val="Normal"/>
        <w:rPr/>
      </w:pPr>
      <w:r>
        <w:rPr/>
        <w:t>района Омской области по состоянию на 01.01.20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Приказом Комитета финансов и контроля Администрации Оконешниковского муниципального района Омской области от 27 февраля 2014 года № 3 «О мерах по реализации постановления Главы Оконешниковского муниципального района от 30 января 2014 года № 27-п «О проведении оценки качества организации и осуществления бюджетного процесса в поселениях Оконешниковского муниципального района» произведена оценка качества организации и осуществление бюджетного процесса в поселениях Оконешниковского муниципального района, по результатам которой, по состоянию на 01.01.2023 г.,  выявлено следующе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>. Показатели соблюдения ограничений, установленных Бюджетным кодексом Российской Федерации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1. Показатель «Отношение объема муниципального долга к общему годовому объему доходов бюджета поселения Оконешниковского муниципального района без учета объема безвозмездных поступлений и (или) поступлений налоговых доходов по дополнительным нормативам отчислени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01.01.2023 г. все поселения в оценки качества  получили максимальную оценку по 1 бал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2. Показатель «Отношение дефицита бюджета поселения Оконешниковского муниципального района к общему объему доходов бюджета поселения Оконешниковского муниципального района без учета объема безвозмездных поступлений и (или) поступлений налоговых доходов по дополнительным нормативам отчислени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3. Показатель «Отношение объема расходов на обслуживание муниципального долга к объему расходов бюджета поселения Оконешниковского муниципальн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4. Показатель «Отношение объема муниципальных заимствований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бюджета поселения Оконешниковского муниципальн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II</w:t>
      </w:r>
      <w:r>
        <w:rPr>
          <w:b/>
          <w:i/>
          <w:sz w:val="28"/>
          <w:szCs w:val="28"/>
          <w:u w:val="single"/>
        </w:rPr>
        <w:t>. Показатели управления задолженностью (кредиторск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олженностью) бюджета поселения Оконешниковского муниципального района (далее - местный бюдж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5. Показатель «Индекс динамики просроченной кредиторской задолженности местного бюджет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6. Показатель «Удельный вес просроченной кредиторской задолженности в объеме налоговых и неналоговых доходов местного бюджета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7. Показатель «Объем просроченной кредиторской задолженности местного бюджета по оплате труд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 присвоена максимальная оценка –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8. Показатель «Объем просроченной задолженности по муниципальным долговым обязательствам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 присвоена максимальная оценка – 1 бал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III</w:t>
      </w:r>
      <w:r>
        <w:rPr>
          <w:b/>
          <w:i/>
          <w:sz w:val="28"/>
          <w:szCs w:val="28"/>
          <w:u w:val="single"/>
        </w:rPr>
        <w:t>. Показатели управления доходами местного бюджет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9. Показатель «Степень отклонения фактического объема налоговых и неналоговых доходов местного бюджета от прогнозируемого объема (без учета вносимых в течение года изменени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не достигнута ни одним поселением. Оценка приближенная к максимальной 0,68 балла у Любимовского сельского поселения, 0,66 балла – у Красовского сельского поселения и 0,51 балла – у Куломзинского сельского поселения, У остальных поселений отклонения больше 20%, в оценке качества получают 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10. Показатель «Удельный вес недоимки по налогам и сборам, подлежащим зачислению в местный бюджет, в налоговых доходах местного бюджет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не достигнута ни одним  по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, приближенная к максимальной у Оконешниковского городского поселения 0,98 балла. Значение оценки остальных поселений обратно пропорционально удельному весу недоим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11. Показатель «Индекс динамики доходов местного бюджета от местных налогов и сбор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достигнута всеми поселениями, за исключением Андреевского сельского поселения, у которого наблюдается снижение поступлений местных налогов и сборов, в оценке качества получает 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IV</w:t>
      </w:r>
      <w:r>
        <w:rPr>
          <w:b/>
          <w:i/>
          <w:sz w:val="28"/>
          <w:szCs w:val="28"/>
          <w:u w:val="single"/>
        </w:rPr>
        <w:t>. Показатели управления расходами местного бюджет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12. Показатель « 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оценка по данному показателю – 1 балл присвоена всем поселениям Оконешниковского муниципального района Омской области (Андреевское с/п. - 1, Золотонивское с/п. – 1, Красовское с/п. – 1, Крестинское с/п. – 1, Куломзинское с/п. – 1, Любимовское с/п. – 1, Сергеевское с/п. – 1, Чистовское с/п. – 1, Оконешниковское г/п. – 1), утвержденные бюджетные ассигнования предусмотрены согласно норматива расходов на содержание органов местного само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15. Показатель «Удельный вес предъявленных к поселению исковых требований в общем объеме расходов бюджета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максимальная оценка – 1 балл присвоена Красовскому, Крестинскому, Куломзинскому, Любимовскому и Чистовскому сельским поселениям.</w:t>
      </w:r>
    </w:p>
    <w:p>
      <w:pPr>
        <w:pStyle w:val="Normal"/>
        <w:tabs>
          <w:tab w:val="clear" w:pos="708"/>
          <w:tab w:val="left" w:pos="3119" w:leader="none"/>
        </w:tabs>
        <w:ind w:firstLine="708"/>
        <w:jc w:val="both"/>
        <w:rPr/>
      </w:pPr>
      <w:r>
        <w:rPr>
          <w:sz w:val="28"/>
          <w:szCs w:val="28"/>
        </w:rPr>
        <w:t>Минимальная оценка – 0 баллов присвоена Золотонивскому сельскому поселению.</w:t>
      </w:r>
    </w:p>
    <w:p>
      <w:pPr>
        <w:pStyle w:val="Normal"/>
        <w:tabs>
          <w:tab w:val="clear" w:pos="708"/>
          <w:tab w:val="left" w:pos="3119" w:leader="none"/>
        </w:tabs>
        <w:ind w:firstLine="708"/>
        <w:jc w:val="both"/>
        <w:rPr/>
      </w:pPr>
      <w:r>
        <w:rPr>
          <w:sz w:val="28"/>
          <w:szCs w:val="28"/>
        </w:rPr>
        <w:t>Значение оценки остальных поселений обратно пропорционально сумме исковых требований предъявленных  к поселению в 2022 году.</w:t>
      </w:r>
    </w:p>
    <w:p>
      <w:pPr>
        <w:pStyle w:val="Normal"/>
        <w:tabs>
          <w:tab w:val="clear" w:pos="708"/>
          <w:tab w:val="left" w:pos="311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</w:rPr>
        <w:t>. Показатели, характеризующие уровень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исциплины в поселении Оконешник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16. Показатель «Наличие фактов нарушения сроков представления в Комитет финансов и контроля информации по вопросам планирования и исполнения местного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аксимальная оценка – 1 балл присвоена всем, кроме Андреевского, Любимовского, Чистовского сельских  и Оконешниковского городского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Оценка, приближенная к максимальной у Андреевского сельского поселения (0,80 балл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инимальная оценка – 0 баллов присвоена Оконешниковскому городскому посе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чинами не достижения максимальной оценки по данному показателю является нарушение в течение 2022 года установленных сроков представления в Комитет финансов и контроля  Администрации Оконешниковского муниципального района Омской области следующей информа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 Анализ исполнения доходной части бюджета посе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 Пояснительная записка по доходам к отчету посе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 Отчет о расходах и численности работников органов местного самоуправления, избирательных комиссий муниципальных образований (ф. 14МО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 Задолженность по заработной плате работникам казенных учреждени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Отчет о соблюдении органами местного самоуправления нормативов формирования расходов на оплату труда депутатов, выборных должностных лиц местного самоуправлении, осуществляющих свои полномочия на постоянной основе, муниципальных служащих и содержание органов местного самоуправ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 Отчет об использовании иных межбюджетных трансфертов на участие в организации и финансировании проведения общественных работ на территории Оконешниковского муниципального район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  Отчет об исполнении бюджета (ф.0503117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Отчет об использовании межбюджетных трансфертов (областного, федерального, местного бюджета) (ф.0503324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 Справочная таблица к отчету об исполнении бюджета (ф. 0503387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)</w:t>
      </w:r>
      <w:r>
        <w:rPr>
          <w:sz w:val="28"/>
          <w:szCs w:val="28"/>
        </w:rPr>
        <w:t xml:space="preserve"> Отчет о некорректно переданных межбюджетных трансфертах из областного бюджет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)</w:t>
      </w:r>
      <w:r>
        <w:rPr>
          <w:sz w:val="28"/>
          <w:szCs w:val="28"/>
        </w:rPr>
        <w:t xml:space="preserve">  Отчет по невыясненным поступления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)</w:t>
      </w:r>
      <w:r>
        <w:rPr>
          <w:sz w:val="28"/>
          <w:szCs w:val="28"/>
        </w:rPr>
        <w:t xml:space="preserve">  Отчет форма № 0503125 «Справка по консолидируемым расчетам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)</w:t>
      </w:r>
      <w:r>
        <w:rPr>
          <w:sz w:val="28"/>
          <w:szCs w:val="28"/>
        </w:rPr>
        <w:t xml:space="preserve">  Отчет по субвенции, где  отсутствуют военные комиссариат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)</w:t>
      </w:r>
      <w:r>
        <w:rPr>
          <w:sz w:val="28"/>
          <w:szCs w:val="28"/>
        </w:rPr>
        <w:t xml:space="preserve">  Информация по кредиторской и дебиторской задолженност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)</w:t>
      </w:r>
      <w:r>
        <w:rPr>
          <w:sz w:val="28"/>
          <w:szCs w:val="28"/>
        </w:rPr>
        <w:t xml:space="preserve">  Отчет об использовании иных межбюджетных трансфертов на территории сельского (городского) поселения, согласно Положения о порядке предоставления межбюджетных трансфертов из бюджета  Оконешни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17. Показатель «Количество ошибок в информациях, предоставляемых  по запросу Комитета финансов и контро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аксимальная оценка -1 балл присвоена Крестинскому сельскому поселению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ценка, приближенная к максимальной у Андреевского и Красовского сельских поселений (по 0,91 балл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инимальная оценка – 0 баллов присвоена Оконешниковскому городскому посе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ьшее значение данного показателя у Любимовского сельского поселения (0,48 бал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чение оценки остальных поселений обратно пропорционально количеству допущенных ошибок в указанной информации.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чиной не достижения наилучшего результата является наличие ошибок в информации, предоставляемой по запросу Комитета финансов и контрол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 Анализ исполнения доходной части бюджета посе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 Пояснительная записка по доходам к отчету посе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 Отчет о расходах и численности работников органов местного самоуправления, избирательных комиссий муниципальных образований (ф. 14МО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 Задолженность по заработной плате работникам казенных учреждени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Отчет о соблюдении органами местного самоупра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 Отчет об использовании иных межбюджетных трансфертов на участие в организации и финансировании проведения общественных работ на территории Оконешниковского муниципального район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  Отчет об исполнении бюджета (ф.0503117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Отчет об использовании межбюджетных трансфертов (областного, федерального, местного бюджета) (ф.0503324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 Справочная таблица к отчету об исполнении бюджета (ф. 0503387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)</w:t>
      </w:r>
      <w:r>
        <w:rPr>
          <w:sz w:val="28"/>
          <w:szCs w:val="28"/>
        </w:rPr>
        <w:t xml:space="preserve"> Отчет о некорректно переданных межбюджетных трансфертах из областного бюджет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)</w:t>
      </w:r>
      <w:r>
        <w:rPr>
          <w:sz w:val="28"/>
          <w:szCs w:val="28"/>
        </w:rPr>
        <w:t xml:space="preserve">  Отчет по невыясненным поступления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)</w:t>
      </w:r>
      <w:r>
        <w:rPr>
          <w:sz w:val="28"/>
          <w:szCs w:val="28"/>
        </w:rPr>
        <w:t xml:space="preserve">  Отчет форма № 0503125 «Справка по консолидируемым расчетам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)</w:t>
      </w:r>
      <w:r>
        <w:rPr>
          <w:sz w:val="28"/>
          <w:szCs w:val="28"/>
        </w:rPr>
        <w:t xml:space="preserve">  Отчет по субвенции, где  отсутствуют военные комиссариат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)</w:t>
      </w:r>
      <w:r>
        <w:rPr>
          <w:sz w:val="28"/>
          <w:szCs w:val="28"/>
        </w:rPr>
        <w:t xml:space="preserve">  Информация по кредиторской и дебиторской задолженност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)</w:t>
      </w:r>
      <w:r>
        <w:rPr>
          <w:sz w:val="28"/>
          <w:szCs w:val="28"/>
        </w:rPr>
        <w:t xml:space="preserve">  Отчет об использовании иных межбюджетных трансфертов на территории сельского (городского) поселения, согласно Положения о порядке предоставления межбюджетных трансфертов из бюджета  Оконешни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18. Показатель «Количество ошибок заполнения документов в части ведения бюджетной росписи и кассового плана исполнения бюджета поселения Оконешниковского муниципальн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аксимальная оценка – 1 балл присвоена Золотонивскому и Куломзинскому сельским поселениям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ценка, приближенная к максимальной у Красовского и Крестинского сельских поселений (по 0,92 балла соответственн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имальная оценка – 0 баллов присвоена Чистовскому сельскому по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ценка, приближенная к минимальной у Любимовского сельского поселения – 0,08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оценки остальных поселений Оконешниковского муниципального района Омской области обратно пропорционально количеству допущенных ошибок заполнения документов в части ведения бюджетной росписи и кассового плана исполнения бюджет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чиной не достижения максимального значения оценки по данному показателю является наличие в течение 2022 года ошибок заполнения документов в части ведения бюджетной росписи и кассового плана исполнения бюджета посел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уведомлениях об изменении бюджетной росписи, лимитов бюджетных обязательств, кассового плана исполнения бюджета поселения – ошибочно указываются или совсем не указываются вид изменений, номера уведомлений, документ-основа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-основание заполняется некорректно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кассовый план по расходам балансировка месячного распределения лимитов и бюджетных ассигнований по доходам и источникам осуществляется намного поз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указанных нарушений допущено Чистовским сельским по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20. Показатель  «Количество платежных поручений, зачисленных в качестве невыясненных поступлений на единый счет бюджета поселения Оконешниковского муниципального района в части межбюджетных трансфертов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 по данному показателю присвоена    Золотонивскому, Красовскому, Куломзинскому, Любимовскому и Чистовскому сельским  посел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имальная оценка – 0 баллов присвоена Андреевскому, Крестинскому, Сергеевскому  сельским и Оконешниковскому городскому посел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21. Показатель «Количество ошибок в применении кодов бюджетной классификации Российской Федерации при исполнении местного бюджета».</w:t>
      </w:r>
    </w:p>
    <w:p>
      <w:pPr>
        <w:pStyle w:val="Normal"/>
        <w:tabs>
          <w:tab w:val="clear" w:pos="708"/>
          <w:tab w:val="left" w:pos="311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2.  Показатель «Наличие документов о результатах публичных слушаний по проектам бюджета поселения Оконешниковского муниципального района и отчета об его исполнен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Оконешниковского муниципального района Омской области присвоена максимальная оценка – 1 бал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3. Показатель «Наличие документов о результатах проведения оценки эффективности реализации муниципальных программ поселений Оконешниковского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Оконешниковского муниципального района Омской области присвоена максимальная оценка – 1 бал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VI</w:t>
      </w:r>
      <w:r>
        <w:rPr>
          <w:b/>
          <w:i/>
          <w:sz w:val="28"/>
          <w:szCs w:val="28"/>
          <w:u w:val="single"/>
        </w:rPr>
        <w:t>. Показатели, характеризующие состояние нормативно-правовой базы поселения Оконешниковского муниципального района в сфере бюджетного законодательств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4. Показатель «Наличие нормативного правового акта поселения Оконешниковского муниципального района, устанавливающего порядок и методику планирования бюджетных ассигнований бюджета поселения Оконешниковского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5. Показатель «Наличие нормативного правового акта поселения Оконешниковского муниципального района, устанавливающего сроки составления бюджета поселения Оконешниковского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6. Показатель «Наличие нормативного правового акта поселения Оконешниковского муниципального района, устанавливающего порядок составления и ведения кассового плана исполнения бюджета поселения Оконешниковского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7. Показатель «Наличие нормативного правового акта поселения Оконешниковского муниципального района, устанавливающего порядок составления и ведения бюджетной росписи поселения Оконешниковского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8. Показатель «Наличие нормативного правового акта поселения Оконешниковского муниципального района, устанавливающего порядок ведения реестра расходных обязательств поселения Оконешниковского муниципального район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9. Показатель «Наличие нормативного правового акта поселения Оконешниковского муниципального района, устанавливающего порядок принятия решений о разработке, формировании и реализации муниципальных программ поселений Оконешниковского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                       С.Н. Плех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по итогам проведения оценки качества организации и осуществления бюджетного процесса в сельских (городском) поселениях Оконешниковского района на  01.01.2023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97"/>
        <w:gridCol w:w="25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качества организации и осуществления бюджетного процес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овское сельское посел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омзи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стинское сельское 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олотонивское сельское 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имов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товское 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еев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дреевское сель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онешниковское город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2552"/>
      </w:tblGrid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уровня качества в поселениях Оконешниковского района, бал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7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оценка уровня качества организации и осуществления бюджетного процесса среди всех поселений Оконешник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6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оценка уровня качества организации и осуществления бюджетного процесса среди всех поселений Оконешник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ибухина И.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ександрова Н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нищенко Т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зовский С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рякова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. 22-303, 21-982, 21-48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14:00Z</dcterms:created>
  <dc:creator>SkifBP</dc:creator>
  <dc:description/>
  <cp:keywords/>
  <dc:language>en-US</dc:language>
  <cp:lastModifiedBy>Inna</cp:lastModifiedBy>
  <cp:lastPrinted>2023-02-28T12:46:00Z</cp:lastPrinted>
  <dcterms:modified xsi:type="dcterms:W3CDTF">2023-02-28T09:46:00Z</dcterms:modified>
  <cp:revision>124</cp:revision>
  <dc:subject/>
  <dc:title> </dc:title>
</cp:coreProperties>
</file>