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395 863 866,4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2) общий объем расходов районного бюджета в сумме 402 792 456,64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354 504 052,76 рублей и на 2025 год в сумме 369 798 636,12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2) общий объем расходов районного бюджета на 2024 год в сумме 354 504 052,76 рублей, в том числе условно утвержденные расходы в сумме 5 500 000,00 рублей и на 2025 год в сумме 369 798 636,12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5 166 410,0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2 381 36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2 381 36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100 000,00 рублей, на 2024 год в размере 100 000,00 рублей, на 2025 год в размере      1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238 251 419,37 рублей, в 2024 году в сумме 190 057 225,65 рублей и в 2025 году в сумме 197 887 669,01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3 329 085,00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222 797,00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fik</cp:lastModifiedBy>
  <cp:lastPrinted>2021-11-10T11:33:00Z</cp:lastPrinted>
  <dcterms:modified xsi:type="dcterms:W3CDTF">2023-04-10T13:18:00Z</dcterms:modified>
  <cp:revision>396</cp:revision>
  <dc:subject/>
  <dc:title>  </dc:title>
</cp:coreProperties>
</file>