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493 639 933,45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в сумме 500 568 523,61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4 718,65 рублей и на 2025 год в сумме 392 084 423,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176 410,0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2 381 36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2 381 36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88 00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35 718 036,34 рублей, в 2024 году в сумме 238 807 891,54 рублей и в 2025 году в сумме 220 173 456,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966 311,68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860 023,68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3-07-10T10:11:00Z</dcterms:modified>
  <cp:revision>399</cp:revision>
  <dc:subject/>
  <dc:title>  </dc:title>
</cp:coreProperties>
</file>