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 от 29.03.2023 № 209, от 27.04.2023 № 218, от 31.05.2023 № 221, от 30.08.2023, от 27.09.2023 № 235, от 25.10.2023 № 240, от 29.11.2023 № 252)</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61 226 567,6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 228, от 27.09.2023 № 235, от 25.10.2023 № 240, от 29.11.2023 № 252)</w:t>
      </w:r>
    </w:p>
    <w:p>
      <w:pPr>
        <w:pStyle w:val="Normal"/>
        <w:autoSpaceDE w:val="false"/>
        <w:ind w:firstLine="700"/>
        <w:jc w:val="both"/>
        <w:rPr/>
      </w:pPr>
      <w:r>
        <w:rPr>
          <w:sz w:val="28"/>
          <w:szCs w:val="28"/>
        </w:rPr>
        <w:t>2) общий объем расходов районного бюджета в сумме 568 155 157,84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от 27.09.2023 № 235, от 25.10.2023 № 240, от 29.11.2023 № 252)</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03 257 512,54 рублей и на 2025 год в сумме 392 087 217,87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29.11.2023 № 252)</w:t>
      </w:r>
    </w:p>
    <w:p>
      <w:pPr>
        <w:pStyle w:val="Normal"/>
        <w:autoSpaceDE w:val="false"/>
        <w:ind w:firstLine="700"/>
        <w:jc w:val="both"/>
        <w:rPr/>
      </w:pPr>
      <w:r>
        <w:rPr>
          <w:sz w:val="28"/>
          <w:szCs w:val="28"/>
        </w:rPr>
        <w:t>2) общий объем расходов районного бюджета на 2024 год в сумме 403 257 512,54 рублей, в том числе условно утвержденные расходы в сумме 5 500 000,00 рублей и на 2025 год в сумме 392 087 217,87 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 от 29.03.2023 № 209, от 29.11.2023 № 252)</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4 574 846,20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 от 29.03.2023 № 209, от 31.05.2023 № 221, от 25.10.2023 № 240, от 29.11.2023 № 252)</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3 075 11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3 075 11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90 569,75 рублей, на 2024 год в размере 100 000,00 рублей, на 2025 год в размере      100 000,00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 от 29.03.2023 № 209, от 27.09.2023 № 235, от 25.10.2023 № 240)</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400 234 709,28 рублей, в 2024 году в сумме 238 810 685,43 рублей и в 2025 году в сумме 220 176 250,76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7.04.2023 № 218, от 31.05.2023 № 221, от 30.08.2023 № 228, от 27.09.2023 № 235, от 25.10.2023 № 240, от 29.11.2023 № 252)</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4 658 746,17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5.10.2023 № 240, от 29.11.2023 № 252)</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1 552 458,17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5.10.2023 № 240, от 29.11.2023 № 252)</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omFin</cp:lastModifiedBy>
  <cp:lastPrinted>2021-11-10T11:33:00Z</cp:lastPrinted>
  <dcterms:modified xsi:type="dcterms:W3CDTF">2024-01-22T08:39:00Z</dcterms:modified>
  <cp:revision>403</cp:revision>
  <dc:subject/>
  <dc:title>  </dc:title>
</cp:coreProperties>
</file>