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 от 30.08.2023)</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36 623 638,73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 228)</w:t>
      </w:r>
    </w:p>
    <w:p>
      <w:pPr>
        <w:pStyle w:val="Normal"/>
        <w:autoSpaceDE w:val="false"/>
        <w:ind w:firstLine="700"/>
        <w:jc w:val="both"/>
        <w:rPr/>
      </w:pPr>
      <w:r>
        <w:rPr>
          <w:sz w:val="28"/>
          <w:szCs w:val="28"/>
        </w:rPr>
        <w:t>2) общий объем расходов районного бюджета в сумме 543 552 228,89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4 718,65 рублей и на 2025 год в сумме 392 084 423,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276 41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075 1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075 1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88 00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75 873 296,33 рублей, в 2024 году в сумме 238 807 891,54 рублей и в 2025 году в сумме 220 173 456,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 от 30.08.2023 № 228)</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966 311,68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860 023,68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3-10-09T02:50:00Z</dcterms:modified>
  <cp:revision>400</cp:revision>
  <dc:subject/>
  <dc:title>  </dc:title>
</cp:coreProperties>
</file>