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проведения мониторинга</w:t>
      </w:r>
    </w:p>
    <w:p>
      <w:pPr>
        <w:pStyle w:val="ConsPlusNormal"/>
        <w:jc w:val="right"/>
        <w:rPr/>
      </w:pPr>
      <w:r>
        <w:rPr/>
        <w:t>и оценки качества финансового</w:t>
      </w:r>
    </w:p>
    <w:p>
      <w:pPr>
        <w:pStyle w:val="ConsPlusNormal"/>
        <w:jc w:val="right"/>
        <w:rPr/>
      </w:pPr>
      <w:r>
        <w:rPr/>
        <w:t>менеджмента, осуществляемого</w:t>
      </w:r>
    </w:p>
    <w:p>
      <w:pPr>
        <w:pStyle w:val="ConsPlusNormal"/>
        <w:jc w:val="right"/>
        <w:rPr/>
      </w:pPr>
      <w:r>
        <w:rPr/>
        <w:t>главными распорядителями</w:t>
      </w:r>
    </w:p>
    <w:p>
      <w:pPr>
        <w:pStyle w:val="ConsPlusNormal"/>
        <w:jc w:val="right"/>
        <w:rPr/>
      </w:pPr>
      <w:r>
        <w:rPr/>
        <w:t>средств районного бюджет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</w:r>
      <w:bookmarkStart w:id="0" w:name="P511"/>
      <w:bookmarkStart w:id="1" w:name="P511"/>
      <w:bookmarkEnd w:id="1"/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ФОРМА</w:t>
      </w:r>
    </w:p>
    <w:p>
      <w:pPr>
        <w:pStyle w:val="ConsPlusTitle"/>
        <w:jc w:val="center"/>
        <w:rPr/>
      </w:pPr>
      <w:r>
        <w:rPr/>
        <w:t>для пояснительной записки по результатам проведения</w:t>
      </w:r>
    </w:p>
    <w:p>
      <w:pPr>
        <w:pStyle w:val="ConsPlusTitle"/>
        <w:jc w:val="center"/>
        <w:rPr/>
      </w:pPr>
      <w:r>
        <w:rPr/>
        <w:t>оценки качества финансового менеджмента, осуществляемого</w:t>
      </w:r>
    </w:p>
    <w:p>
      <w:pPr>
        <w:pStyle w:val="ConsPlusTitle"/>
        <w:jc w:val="center"/>
        <w:rPr/>
      </w:pPr>
      <w:r>
        <w:rPr/>
        <w:t>главными распорядителями средств районного бюджета за 2024 год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едложения по повышению качества (совершенствованию) финансового менеджмента, осуществляемого главным распорядителем средств районного бюджета (далее - ГРБС):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9"/>
        <w:gridCol w:w="1417"/>
        <w:gridCol w:w="2694"/>
        <w:gridCol w:w="1134"/>
        <w:gridCol w:w="2976"/>
      </w:tblGrid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Наименование ГРБ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Уровень качества финансового менеджмента ГРБС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казатель</w:t>
            </w:r>
            <w:hyperlink w:anchor="P536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Предложения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по повышению качества финансового менеджмента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Значение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Управление образован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4"/>
              <w:jc w:val="center"/>
              <w:rPr/>
            </w:pPr>
            <w:r>
              <w:rPr/>
              <w:t>9,7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Качество бюджетной отчетности, представляемой ГРБС в Комит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9"/>
              <w:jc w:val="center"/>
              <w:rPr/>
            </w:pPr>
            <w:r>
              <w:rPr/>
              <w:t>0,8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9"/>
              <w:rPr/>
            </w:pPr>
            <w:r>
              <w:rPr>
                <w:rStyle w:val="Emphasis"/>
                <w:rFonts w:eastAsia="Arial"/>
                <w:i w:val="false"/>
                <w:iCs w:val="false"/>
              </w:rPr>
              <w:t xml:space="preserve"> </w:t>
            </w:r>
            <w:r>
              <w:rPr>
                <w:rStyle w:val="Emphasis"/>
                <w:i w:val="false"/>
                <w:iCs w:val="false"/>
              </w:rPr>
              <w:t>Провести анализ наиболее часто встречающихся при составлении отчетных форм ошибок.</w:t>
            </w:r>
            <w:r>
              <w:rPr/>
              <w:t xml:space="preserve"> Усилить контроль за качественным предоставлением бюджетной отчетности.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Доля платежных поручений с ошибками при осуществлении перечис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9"/>
              <w:jc w:val="center"/>
              <w:rPr/>
            </w:pPr>
            <w:r>
              <w:rPr/>
              <w:t>0,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Усилить контроль за правильностью составления платежных документов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Количество изменений кассового плана исполнения районного бюджета, инициированных ГРБ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9"/>
              <w:jc w:val="center"/>
              <w:rPr/>
            </w:pPr>
            <w:r>
              <w:rPr/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Более внимательно подходить к равномерному распределению средств по направлению расходов исходя из заключенных договоров и потребности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Совет депута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9,58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Количество изменений кассового плана исполнения районного бюджета, инициированных ГРБ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5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Более внимательно подходить к равномерному распределению средств по направлению расходов при планировании бюджета</w:t>
            </w:r>
          </w:p>
        </w:tc>
      </w:tr>
      <w:tr>
        <w:trPr>
          <w:trHeight w:val="690" w:hRule="atLeast"/>
        </w:trPr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Управление по делам молодежи, физической культуры и спор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Количество изменений кассового плана исполнения районного бюджета, инициированных ГРБС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Более внимательно подходить к равномерному распределению средств по направлению расходов исходя из заключенных договоров и потребности</w:t>
            </w:r>
          </w:p>
        </w:tc>
      </w:tr>
      <w:tr>
        <w:trPr>
          <w:trHeight w:val="690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Качество бюджетной отчетности, представляемой ГРБС в Комитет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Провести анализ наиболее часто встречающихся при составлении отчетных форм ошибок.</w:t>
            </w:r>
            <w:r>
              <w:rPr/>
              <w:t xml:space="preserve"> Усилить контроль за качественным предоставлением бюджетной отчетности.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Управление культур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8,99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Количество изменений кассового плана исполнения районного бюджета, инициированных ГРБ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Более внимательно подходить к равномерному распределению средств по направлению расходов исходя из заключенных договоров и потребности</w:t>
            </w:r>
          </w:p>
        </w:tc>
      </w:tr>
      <w:tr>
        <w:trPr>
          <w:trHeight w:val="462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я платежных поручений с ошибками при осуществлении перечислений </w:t>
            </w:r>
          </w:p>
          <w:p>
            <w:pPr>
              <w:pStyle w:val="ConsPlus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7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Style w:val="Emphasis"/>
                <w:i w:val="false"/>
                <w:i w:val="false"/>
              </w:rPr>
            </w:pPr>
            <w:r>
              <w:rPr/>
              <w:t>Усилить контроль за правильностью составления платежных документов</w:t>
            </w:r>
          </w:p>
        </w:tc>
      </w:tr>
      <w:tr>
        <w:trPr>
          <w:trHeight w:val="462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Качество бюджетной отчетности, представляемой ГРБС в Комитет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Style w:val="Emphasis"/>
                <w:i w:val="false"/>
              </w:rPr>
              <w:t>Провести анализ наиболее часто встречающихся при составлении отчетных форм ошибок.</w:t>
            </w:r>
            <w:r>
              <w:rPr/>
              <w:t xml:space="preserve"> Усилить контроль за качественным предоставлением бюджетной отчетности.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 xml:space="preserve">Управление сельского хозяйств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8,80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Качество бюджетной отчетности, представляемой ГРБС в Комит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8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Style w:val="Emphasis"/>
                <w:i w:val="false"/>
              </w:rPr>
              <w:t>Провести анализ наиболее часто встречающихся при составлении отчетных форм ошибок.</w:t>
            </w:r>
            <w:r>
              <w:rPr/>
              <w:t xml:space="preserve"> Усилить контроль за качественным предоставлением бюджетной отчетности.</w:t>
            </w:r>
          </w:p>
        </w:tc>
      </w:tr>
      <w:tr>
        <w:trPr>
          <w:trHeight w:val="690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Количество изменений кассового плана исполнения районного бюджета, инициированных ГРБ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Более внимательно подходить к равномерному распределению средств по направлению расходов исходя из заключенных договоров и потребности</w:t>
            </w:r>
          </w:p>
        </w:tc>
      </w:tr>
      <w:tr>
        <w:trPr>
          <w:trHeight w:val="1555" w:hRule="atLeast"/>
        </w:trPr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Комитет управления муниципальным имуществом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/>
            </w:pPr>
            <w:r>
              <w:rPr/>
              <w:t>8,7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Качество бюджетной отчетности, представляемой ГРБС в Комит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8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Style w:val="Emphasis"/>
                <w:i w:val="false"/>
              </w:rPr>
              <w:t>Провести анализ наиболее часто встречающихся при составлении отчетных форм ошибок.</w:t>
            </w:r>
            <w:r>
              <w:rPr/>
              <w:t xml:space="preserve"> Усилить контроль за качественным предоставлением бюджетной отчетности.</w:t>
            </w:r>
          </w:p>
        </w:tc>
      </w:tr>
      <w:tr>
        <w:trPr>
          <w:trHeight w:val="858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оля платежных поручений с ошибками при осуществлении перечис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9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Усилить контроль за правильностью составления платежных документов</w:t>
            </w:r>
          </w:p>
        </w:tc>
      </w:tr>
      <w:tr>
        <w:trPr>
          <w:trHeight w:val="1343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Количество изменений кассового плана исполнения районного бюджета, инициированных ГРБ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Более внимательно подходить к равномерному распределению средств по направлению расходов исходя из заключенных договоров и потребности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Администрация мр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8,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Качество бюджетной отчетности, представляемой ГРБС в Комит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Style w:val="Emphasis"/>
                <w:i w:val="false"/>
              </w:rPr>
              <w:t>Провести анализ наиболее часто встречающихся при составлении отчетных форм ошибок.</w:t>
            </w:r>
            <w:r>
              <w:rPr/>
              <w:t xml:space="preserve"> Усилить контроль за качественным предоставлением бюджетной отчетности.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Количество изменений кассового плана исполнения районного бюджета, инициированных ГРБ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Более внимательно подходить к равномерному распределению средств по направлению расходов исходя из заключенных договоров и потребности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оля платежных поручений с ошибками при осуществлении перечис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9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Усилить контроль за правильностью составления платежных документов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Комитет финансов и контроля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Качество бюджетной отчетности, представляемой ГРБС в Комит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Style w:val="Emphasis"/>
                <w:i w:val="false"/>
              </w:rPr>
              <w:t>Провести анализ наиболее часто встречающихся при составлении отчетных форм ошибок.</w:t>
            </w:r>
            <w:r>
              <w:rPr/>
              <w:t xml:space="preserve"> Усилить контроль за качественным предоставлением бюджетной отчетности.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Количество изменений кассового плана исполнения районного бюджета, инициированных ГРБ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Более внимательно подходить к равномерному распределению средств по направлению расходов исходя из заключенных договоров и потребности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оля платежных поручений с ошибками при осуществлении перечис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Усилить контроль за правильностью составления платежных документов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2" w:name="P536"/>
      <w:bookmarkEnd w:id="2"/>
      <w:r>
        <w:rPr/>
        <w:t>&lt;*&gt; Указываются показатели оценки качества финансового менеджмента ГРБС, по которым им не было достигнуто максимальное значени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и контроля                                                С.Н. Плеханова</w:t>
      </w:r>
    </w:p>
    <w:sectPr>
      <w:type w:val="nextPage"/>
      <w:pgSz w:w="11906" w:h="16838"/>
      <w:pgMar w:left="851" w:right="925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59:00Z</dcterms:created>
  <dc:creator>Kozlovskaja</dc:creator>
  <dc:description/>
  <cp:keywords/>
  <dc:language>en-US</dc:language>
  <cp:lastModifiedBy>Image&amp;Matros ®</cp:lastModifiedBy>
  <cp:lastPrinted>2024-03-26T15:16:00Z</cp:lastPrinted>
  <dcterms:modified xsi:type="dcterms:W3CDTF">2025-02-20T08:31:00Z</dcterms:modified>
  <cp:revision>129</cp:revision>
  <dc:subject/>
  <dc:title>МИНИСТЕРСТВО ФИНАНСОВ ОМСКОЙ ОБЛАСТИ</dc:title>
</cp:coreProperties>
</file>