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83"/>
      </w:tblGrid>
      <w:tr>
        <w:trPr>
          <w:trHeight w:val="4123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309370</wp:posOffset>
                  </wp:positionH>
                  <wp:positionV relativeFrom="paragraph">
                    <wp:posOffset>-1195070</wp:posOffset>
                  </wp:positionV>
                  <wp:extent cx="727075" cy="1090295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075" cy="1090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>Комитет финансов и контрол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и Оконешниковск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района Ом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6940, Омская област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.п. Оконешниково, ул. Пролетарская,7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:8(38166)21-536, факс 8(38166)21-30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- mail: rfo16@minfin.omskportal.ru</w:t>
            </w:r>
          </w:p>
          <w:p>
            <w:pPr>
              <w:pStyle w:val="Normal"/>
              <w:rPr/>
            </w:pPr>
            <w:r>
              <w:rPr/>
              <w:t>От _______________ 20______ № ________</w:t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Главам сельских (городского) 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поселений                                 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Главным бухгалтерам сельских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городского)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/>
        <w:t xml:space="preserve">О результатах проведения оценки качества </w:t>
      </w:r>
    </w:p>
    <w:p>
      <w:pPr>
        <w:pStyle w:val="Normal"/>
        <w:rPr/>
      </w:pPr>
      <w:r>
        <w:rPr/>
        <w:t xml:space="preserve">организации и осуществления бюджетного процесса </w:t>
      </w:r>
    </w:p>
    <w:p>
      <w:pPr>
        <w:pStyle w:val="Normal"/>
        <w:rPr/>
      </w:pPr>
      <w:r>
        <w:rPr/>
        <w:t>в поселениях Оконешниковского муниципального</w:t>
      </w:r>
    </w:p>
    <w:p>
      <w:pPr>
        <w:pStyle w:val="Normal"/>
        <w:rPr/>
      </w:pPr>
      <w:r>
        <w:rPr/>
        <w:t>района Омской области по состоянию на 01.01.202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Приказом Комитета финансов и контроля Администрации Оконешниковского муниципального района Омской области от 18 июля 2023 года № 22 «О мерах по реализации постановления Главы Оконешниковского муниципального района Омской области от 28 июня 2023 года № 177-п «О проведении оценки качества организации и осуществления бюджетного процесса в поселениях Оконешниковского муниципального района» произведена оценка качества организации и осуществление бюджетного процесса в поселениях Оконешниковского муниципального района Омской области,  по результатам которой, по состоянию на 01.01.2024 г.,  выявлено следующе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Направление </w:t>
      </w:r>
      <w:r>
        <w:rPr>
          <w:b/>
          <w:i/>
          <w:sz w:val="28"/>
          <w:szCs w:val="28"/>
          <w:u w:val="single"/>
          <w:lang w:val="en-US"/>
        </w:rPr>
        <w:t>I</w:t>
      </w:r>
      <w:r>
        <w:rPr>
          <w:b/>
          <w:i/>
          <w:sz w:val="28"/>
          <w:szCs w:val="28"/>
          <w:u w:val="single"/>
        </w:rPr>
        <w:t>. Показатели соблюдения ограничений, установленных Бюджетным кодексом Российской Федерации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1. Показатель «Отношение объема муниципального долга к общему годовому объему доходов бюджета поселения Оконешниковского муниципального района без учета объема безвозмездных поступлений и (или) поступлений налоговых доходов по дополнительным нормативам отчислений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01.01.2024 г. все поселения в оценки качества  получили максимальную оценку по 1 бал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Р2. Показатель «Отношение дефицита бюджета поселения Оконешниковского муниципального района к общему объему доходов бюджета поселения Оконешниковского муниципального района без учета объема безвозмездных поступлений и (или) поступлений налоговых доходов по дополнительным нормативам отчислений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данному показателю всем поселениям Оконешниковского муниципального района Омской области присвоена максимальная оценка – 1 бал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3. Показатель «Отношение объема расходов на обслуживание муниципального долга к объему расходов бюджета поселения Оконешниковского муниципального района, за исключением объема расходов, которые осуществляются за счет субвенций, предоставляемых из бюджетов бюджетной системы Российской Федерации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о данному показателю всем поселениям Оконешниковского муниципального района Омской области присвоена максимальная оценка – 1 бал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Р4. Показатель «Отношение объема муниципальных заимствований в отчетном финансовом году к сумме, направленных в отчетном финансовом году на финансирование дефицита бюджета и (или) погашение долговых обязательств бюджета поселения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о данному показателю всем поселениям Оконешниковского муниципального района Омской области присвоена максимальная оценка – 1 бал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Направление </w:t>
      </w:r>
      <w:r>
        <w:rPr>
          <w:b/>
          <w:i/>
          <w:sz w:val="28"/>
          <w:szCs w:val="28"/>
          <w:u w:val="single"/>
          <w:lang w:val="en-US"/>
        </w:rPr>
        <w:t>II</w:t>
      </w:r>
      <w:r>
        <w:rPr>
          <w:b/>
          <w:i/>
          <w:sz w:val="28"/>
          <w:szCs w:val="28"/>
          <w:u w:val="single"/>
        </w:rPr>
        <w:t>. Показатели управления задолженностью (кредиторско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задолженностью) бюджета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Р5. Показатель «Отсутствие (наличие) просроченной кредиторской задолженности бюджета поселения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казателю всем поселениям Оконешниковского муниципального района Омской области присвоена максимальная оценка – 1 бал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6. Показатель «Отношение объема просроченной кредиторской задолженности к объему налоговых и неналоговых доходов бюджета поселения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казателю всем поселениям Оконешниковского муниципального района Омской области присвоена максимальная оценка – 1 бал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Р7. Показатель «Отсутствие (наличие) просроченной кредиторской задолженности бюджета поселения по оплате труд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казателю всем поселениям Оконешниковского муниципального района Омской области  присвоена максимальная оценка – 1 бал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Р8. Показатель «Отсутствие (наличие) просроченной задолженности по муниципальным долговым обязательствам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данному показателю всем поселениям Оконешниковского муниципального района Омской области  присвоена максимальная оценка – 1 бал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Направление </w:t>
      </w:r>
      <w:r>
        <w:rPr>
          <w:b/>
          <w:i/>
          <w:sz w:val="28"/>
          <w:szCs w:val="28"/>
          <w:u w:val="single"/>
          <w:lang w:val="en-US"/>
        </w:rPr>
        <w:t>III</w:t>
      </w:r>
      <w:r>
        <w:rPr>
          <w:b/>
          <w:i/>
          <w:sz w:val="28"/>
          <w:szCs w:val="28"/>
          <w:u w:val="single"/>
        </w:rPr>
        <w:t>. Показатели управления доходами бюджета поселени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Р9. Показатель «Отклонение фактического объема налоговых и неналоговых доходов бюджета поселения от прогнозируемого объема (без учета вносимых в течение года изменений)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оценка – 1 балл не достигнута ни одним поселением. Оценка приближенная к максимальной 0,90 балла у Любимовского сельского поселения, 0,65 балла – у Оконешниковского городского поселения и 0,64 балла – у Сергеевского сельского поселения. Оценка приближенная к минимальной 0,05 балла у Андреевского сельского поселения, 0,26 балла у Золотонивского сельского поселения, 0,14 балла у Чистовского сельского поселения. У остальных поселений отклонения больше 20%, в оценке качества получают 0 бал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Р10. Показатель «Удельный вес недоимки по налогам и сборам, подлежащим зачислению в бюджет поселения, в налоговых доходах  бюджета поселения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оценка – 1 балл не достигнута ни одним  посел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, приближенная к максимальной у Оконешниковского городского поселения 0,97 балла. Значение оценки остальных поселений обратно пропорционально удельному весу недоим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Р11. Показатель «Индекс динамики доходов бюджета поселения от местных налогов и сборов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оценка – 1 балл достигнута Андреевским, Красовским и Куломзинским сельскими поселениями. Золотонивское, Крестинское, Любимовское, Сергеевское, Чистовское сельские и Оконешниковское городское поселения получает 0 баллов, в связи со снижением поступлений от местных налогов и сб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Направление </w:t>
      </w:r>
      <w:r>
        <w:rPr>
          <w:b/>
          <w:i/>
          <w:sz w:val="28"/>
          <w:szCs w:val="28"/>
          <w:u w:val="single"/>
          <w:lang w:val="en-US"/>
        </w:rPr>
        <w:t>IV</w:t>
      </w:r>
      <w:r>
        <w:rPr>
          <w:b/>
          <w:i/>
          <w:sz w:val="28"/>
          <w:szCs w:val="28"/>
          <w:u w:val="single"/>
        </w:rPr>
        <w:t>. Показатели управления расходами бюджета поселения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Р12. Показатель « Уровень соблюдения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поселен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ая оценка по данному показателю – 1 балл присвоена всем поселениям Оконешниковского муниципального района Омской области (Андреевское с/п. - 1, Золотонивское с/п. – 1, Красовское с/п. – 1, Крестинское с/п. – 1, Куломзинское с/п. – 1, Любимовское с/п. – 1, Сергеевское с/п. – 1, Чистовское с/п. – 1, Оконешниковское г/п. – 1), утвержденные бюджетные ассигнования предусмотрены согласно норматива расходов на содержание органов местного самоуправ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13. Показатель «Доля расходов местного бюджета, формируемых в рамках муниципальных целевых программ, в общем объеме расходов бюджета поселения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данному показателю всем поселениям Оконешниковского муниципального района Омской области  присвоена максимальная оценка – 1 балл.</w:t>
      </w:r>
    </w:p>
    <w:p>
      <w:pPr>
        <w:pStyle w:val="Normal"/>
        <w:tabs>
          <w:tab w:val="clear" w:pos="708"/>
          <w:tab w:val="left" w:pos="3119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14. Показатель «Соблюдение поселениями Оконешниковского муниципального района Омской области требований бюджетного законодательства по формированию бюджетных ассигнований дорожного фонд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показателю всем поселениям Оконешниковского муниципального района Омской области присвоена максимальная оценка – 1 балл. </w:t>
      </w:r>
    </w:p>
    <w:p>
      <w:pPr>
        <w:pStyle w:val="Normal"/>
        <w:tabs>
          <w:tab w:val="clear" w:pos="708"/>
          <w:tab w:val="left" w:pos="311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Направление </w:t>
      </w:r>
      <w:r>
        <w:rPr>
          <w:b/>
          <w:i/>
          <w:sz w:val="28"/>
          <w:szCs w:val="28"/>
          <w:u w:val="single"/>
          <w:lang w:val="en-US"/>
        </w:rPr>
        <w:t>V</w:t>
      </w:r>
      <w:r>
        <w:rPr>
          <w:b/>
          <w:i/>
          <w:sz w:val="28"/>
          <w:szCs w:val="28"/>
          <w:u w:val="single"/>
        </w:rPr>
        <w:t>. Показатели, характеризующие уровень бюджет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дисциплины в поселениях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Р15. Показатель «Количество фактов нарушения сроков представления в Комитет финансов и контроля Администрации Оконешниковского муниципального района Омской области информации по вопросам организации и осуществления бюджетного процесс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Максимальная оценка – 1 балл присвоена Андреевскому, Золотонивскому, Красовскому, Крестинскому, Куломзинскому, Любимовскому и Сергеевскому сельским поселения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инимальная оценка – 0 баллов присвоена Чистовскому сельскому и Оконешниковскому городскому поселения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чинами не достижения максимальной оценки по данному показателю является нарушение в течение 2023 года установленных сроков представления в Комитет финансов и контроля  Администрации Оконешниковского муниципального района Омской области следующей информац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 Отчет о расходах и численности работников органов местного самоуправления, избирательных комиссий муниципальных образований (ф. 0503075)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Отчет о соблюдении органами местного самоуправления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)</w:t>
      </w:r>
      <w:r>
        <w:rPr>
          <w:sz w:val="28"/>
          <w:szCs w:val="28"/>
        </w:rPr>
        <w:t xml:space="preserve">  Отчет об использовании иных межбюджетных трансфертов на территории сельского (городского) поселения, согласно Положения о порядке предоставления межбюджетных трансфертов из бюджета  Оконешниковского муниципального района Омской обла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</w:t>
      </w:r>
      <w:r>
        <w:rPr>
          <w:sz w:val="28"/>
          <w:szCs w:val="28"/>
        </w:rPr>
        <w:t xml:space="preserve">  Справочная таблица к отчету об исполнении бюджета (ф. 0503387)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)</w:t>
      </w:r>
      <w:r>
        <w:rPr>
          <w:sz w:val="28"/>
          <w:szCs w:val="28"/>
        </w:rPr>
        <w:t xml:space="preserve">   Отчет об исполнении бюджета (ф.0503117)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)</w:t>
      </w:r>
      <w:r>
        <w:rPr>
          <w:sz w:val="28"/>
          <w:szCs w:val="28"/>
        </w:rPr>
        <w:t xml:space="preserve">  Отчет форма № 0503125 «Справка по консолидируемым расчетам»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Р16. Показатель «Количество ошибок в информации, предоставляемой  по запросу Комитета финансов и контроля Администрации Оконешниковского муниципального района Омской област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Максимальная оценка -1 балл присвоена Красовскому и Крестинскому сельским поселениям.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ценка, приближенная к максимальной у Куломзинского сельского поселения ( 0,88 балл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инимальная оценка – 0 баллов присвоена Любимовскому сельскому посе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именьшее значение данного показателя у Оконешниковского городского  поселения (0,13 балл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начение оценки остальных поселений обратно пропорционально количеству допущенных ошибок в указанной информации.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чиной не достижения наилучшего результата является наличие ошибок в информации, предоставляемой по запросу Комитета финансов и контрол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 Отчет о расходах и численности работников органов местного самоуправления, избирательных комиссий муниципальных образований (ф. 0503075)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Отчет о соблюдении органами местного самоуправления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)</w:t>
      </w:r>
      <w:r>
        <w:rPr>
          <w:sz w:val="28"/>
          <w:szCs w:val="28"/>
        </w:rPr>
        <w:t xml:space="preserve">  Отчет об использовании иных межбюджетных трансфертов на территории сельского (городского) поселения, согласно Положения о порядке предоставления межбюджетных трансфертов из бюджета  Оконешниковского муниципального района Омской обла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</w:t>
      </w:r>
      <w:r>
        <w:rPr>
          <w:sz w:val="28"/>
          <w:szCs w:val="28"/>
        </w:rPr>
        <w:t xml:space="preserve">  Справочная таблица к отчету об исполнении бюджета (ф. 0503387)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)</w:t>
      </w:r>
      <w:r>
        <w:rPr>
          <w:sz w:val="28"/>
          <w:szCs w:val="28"/>
        </w:rPr>
        <w:t xml:space="preserve">   Отчет об исполнении бюджета (ф.0503117)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)</w:t>
      </w:r>
      <w:r>
        <w:rPr>
          <w:sz w:val="28"/>
          <w:szCs w:val="28"/>
        </w:rPr>
        <w:t xml:space="preserve">  Отчет форма № 0503125 «Справка по консолидируемым расчетам»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Р17. Показатель  «Количество платежных поручений, зачисленных в качестве невыясненных поступлений на единый счет бюджета поселения Оконешниковского муниципального района Омской области в части межбюджетных трансфертов»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оценка – 1 балл  по данному показателю присвоена     Андреевскому, Золотонивскому, Красовскому, Крестинскому,  Куломзинскому, Сергеевскому, Любимовскому и Чистовскому сельским  поселения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инимальная оценка – 0 баллов присвоена  Оконешниковскому городскому посе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Р18.  Показатель «Наличие документов о результатах публичных слушаний по проектам бюджета поселения и отчета о его исполнени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показателю всем поселениям Оконешниковского муниципального района Омской области присвоена максимальная оценка – 1 бал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Р19. Показатель «Наличие документов о результатах проведения оценки эффективности реализации муниципальных программ поселения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оценка – 1 балл  по данному показателю присвоена     Андреевскому, Золотонивскому, Красовскому,  Куломзинскому, Сергеевскому и Любимовскому сельским  поселени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инимальная оценка – 0 баллов присвоена  Крестинскому, Чистовскому сельским и Оконешниковскому городскому поселени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Направление </w:t>
      </w:r>
      <w:r>
        <w:rPr>
          <w:b/>
          <w:i/>
          <w:sz w:val="28"/>
          <w:szCs w:val="28"/>
          <w:u w:val="single"/>
          <w:lang w:val="en-US"/>
        </w:rPr>
        <w:t>VI</w:t>
      </w:r>
      <w:r>
        <w:rPr>
          <w:b/>
          <w:i/>
          <w:sz w:val="28"/>
          <w:szCs w:val="28"/>
          <w:u w:val="single"/>
        </w:rPr>
        <w:t>. Показатели, характеризующие состояние нормативно-правовой базы поселения в сфере бюджетного законодательства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Р20. Показатель «Наличие нормативного правового акта поселения, устанавливающего порядок и методику планирования бюджетных ассигнований бюджета поселения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показателю всем поселениям Оконешниковского муниципального района Омской области присвоена максимальная оценка – 1 бал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Р21. Показатель «Наличие нормативного правового акта поселения, устанавливающего сроки составления бюджета поселения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показателю всем поселениям Оконешниковского муниципального района Омской области присвоена максимальная оценка – 1 балл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Р22. Показатель «Наличие нормативного правового акта поселения, устанавливающего порядок составления и ведения кассового плана исполнения бюджета поселения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казателю всем поселениям Оконешниковского муниципального района Омской области присвоена максимальная оценка – 1 бал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Р23. Показатель «Наличие нормативного правового акта поселения, устанавливающего порядок составления и ведения бюджетной роспис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показателю всем поселениям Оконешниковского муниципального района Омской области присвоена максимальная оценка – 1 балл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Р24. Показатель «Наличие нормативного правового акта поселения, устанавливающего порядок формирования перечня и оценки налоговых расходов поселения с соблюдением общих требований к оценке налоговых расходов субъектов Российской Федерации и муниципальных образований, утвержденных постановлением Правительства Российской Федерации от 22.06.2019 № 796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казателю всем поселениям Оконешниковского муниципального района Омской области присвоена максимальная оценка – 1 бал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Р25. Показатель «Наличие нормативного правового акта поселения, устанавливающего порядок принятия решений о разработке, формирования и реализации муниципальных программ поселения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казателю всем поселениям Оконешниковского муниципального района Омской области присвоена максимальная оценка – 1 бал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Р26. Показатель «Наличие нормативного правового акта поселения, устанавливающего порядок ведения реестра расходных обязательств поселения Оконешниковского муниципального района Омской области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данному показателю всем поселениям Оконешниковского муниципального района Омской области присвоена максимальная оценка – 1 бал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b/>
          <w:i/>
          <w:sz w:val="28"/>
          <w:szCs w:val="28"/>
          <w:u w:val="single"/>
        </w:rPr>
        <w:t xml:space="preserve">Направление </w:t>
      </w:r>
      <w:r>
        <w:rPr>
          <w:b/>
          <w:i/>
          <w:sz w:val="28"/>
          <w:szCs w:val="28"/>
          <w:u w:val="single"/>
          <w:lang w:val="en-US"/>
        </w:rPr>
        <w:t>VII</w:t>
      </w:r>
      <w:r>
        <w:rPr>
          <w:b/>
          <w:i/>
          <w:sz w:val="28"/>
          <w:szCs w:val="28"/>
          <w:u w:val="single"/>
        </w:rPr>
        <w:t>. Показатели, характеризующие степень прозрачности бюджетного процесса в поселени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Р27. Показатель «Прозрачность (открытость) бюджетных данных в поселениях Оконешниковского муниципального района Омской области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данному показателю всем поселениям Оконешниковского муниципального района Омской области присвоена максимальная оценка – 1 балл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Р28. Показатель «Уровень вовлеченности граждан в бюджетный процесс в поселениях Оконешниковского муниципального района Омской области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данному показателю всем поселениям Оконешниковского муниципального района Омской области присвоена максимальная оценка – 1 бал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Р29. Показатель «Реализация поселениями Оконешниковского муниципального района Омской области инициативных проектов на территории Омской области и развитие собственных практик инициативного бюджетирования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му показателю всем, кроме Золотонивского сельского поселения присвоена максимальная оценка – 1 бал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олотонивскому сельскому поселению присвоена минимальная   оценка – 0 баллов, т.к инициативный проект в  2023 году  не реализовывал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Р30. Показатель «Размещение на официальном сайте органа местного самоуправления поселения в сети «Интернет» оценки налоговых расходов поселений с соблюдением общих требований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казателю всем поселениям Оконешниковского муниципального района Омской области присвоена максимальная оценка – 1 бал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 и контроля                            С.Н. Плех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нформация по итогам проведения оценки качества организации и осуществления бюджетного процесса в сельских (городском) поселениях Оконешниковского района на  01.01.2024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57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397"/>
        <w:gridCol w:w="255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уровня качества организации и осуществления бюджетного процесс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расовское сельское поселени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ломзинское сельское посе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дреевское сельское  посе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ргеевское сельское  посе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2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юбимовское сельское посе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стинское  сельское посе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1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олотонивское сельское посе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истовское селськое посе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онешниковское городское посе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авоч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57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5"/>
        <w:gridCol w:w="2552"/>
      </w:tblGrid>
      <w:tr>
        <w:trPr/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оценка уровня качества в поселениях Оконешниковского района, балл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3</w:t>
            </w:r>
          </w:p>
        </w:tc>
      </w:tr>
      <w:tr>
        <w:trPr/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оценка уровня качества организации и осуществления бюджетного процесса среди всех поселений Оконешников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8</w:t>
            </w:r>
          </w:p>
        </w:tc>
      </w:tr>
      <w:tr>
        <w:trPr/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оценка уровня качества организации и осуществления бюджетного процесса среди всех поселений Оконешников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олнител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рибухина И.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лександрова Н.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нищенко Т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азовский С.П.</w:t>
      </w:r>
    </w:p>
    <w:p>
      <w:pPr>
        <w:pStyle w:val="Normal"/>
        <w:rPr/>
      </w:pPr>
      <w:r>
        <w:rPr>
          <w:sz w:val="22"/>
          <w:szCs w:val="22"/>
        </w:rPr>
        <w:t>Тел. 22-303, 21-982, 21-48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0:14:00Z</dcterms:created>
  <dc:creator>SkifBP</dc:creator>
  <dc:description/>
  <cp:keywords/>
  <dc:language>en-US</dc:language>
  <cp:lastModifiedBy>Inna</cp:lastModifiedBy>
  <cp:lastPrinted>2024-03-22T09:58:00Z</cp:lastPrinted>
  <dcterms:modified xsi:type="dcterms:W3CDTF">2024-03-22T06:58:00Z</dcterms:modified>
  <cp:revision>194</cp:revision>
  <dc:subject/>
  <dc:title> </dc:title>
</cp:coreProperties>
</file>