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&amp;Matros Image&amp;Matros Image&amp;Matros Microsoft Wo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