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3"/>
      </w:tblGrid>
      <w:tr>
        <w:trPr>
          <w:trHeight w:val="412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09370</wp:posOffset>
                  </wp:positionH>
                  <wp:positionV relativeFrom="paragraph">
                    <wp:posOffset>-1195070</wp:posOffset>
                  </wp:positionV>
                  <wp:extent cx="727075" cy="109029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Комитет финансов и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Оконешник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6940, Ом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Оконешниково, ул. Пролетарская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8(38166)21-536, факс 8(38166)21-3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 mail: rfo16@minfin.omskportal.ru</w:t>
            </w:r>
          </w:p>
          <w:p>
            <w:pPr>
              <w:pStyle w:val="Normal"/>
              <w:rPr/>
            </w:pPr>
            <w:r>
              <w:rPr/>
              <w:t>От _______________ 20______ № ________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лавам сельских (городского)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елений                                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ным бухгалтерам сельских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городского)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О результатах проведения оценки качества </w:t>
      </w:r>
    </w:p>
    <w:p>
      <w:pPr>
        <w:pStyle w:val="Normal"/>
        <w:rPr/>
      </w:pPr>
      <w:r>
        <w:rPr/>
        <w:t xml:space="preserve">организации и осуществления бюджетного процесса </w:t>
      </w:r>
    </w:p>
    <w:p>
      <w:pPr>
        <w:pStyle w:val="Normal"/>
        <w:rPr/>
      </w:pPr>
      <w:r>
        <w:rPr/>
        <w:t>в поселениях Оконешниковского муниципального</w:t>
      </w:r>
    </w:p>
    <w:p>
      <w:pPr>
        <w:pStyle w:val="Normal"/>
        <w:rPr/>
      </w:pPr>
      <w:r>
        <w:rPr/>
        <w:t>района Омской области по состоянию на 01.01.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риказом Комитета финансов и контроля Администрации Оконешниковского муниципального района Омской области от 18 июля 2023 года № 22 «О мерах по реализации постановления Главы Оконешниковского муниципального района Омской области от 28 июня 2023 года № 177-п «О проведении оценки качества организации и осуществления бюджетного процесса в поселениях Оконешниковского муниципального района» произведена оценка качества организации и осуществление бюджетного процесса в поселениях Оконешниковского муниципального района Омской области,  по результатам которой, по состоянию на 01.01.2025 г.,  выявлено следующе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Показатели соблюдения ограничений, установленных Бюджетным кодексом Российской Федераци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1. Показатель «Отношение объема муниципального долга к общему годово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01.01.2025 г. все поселения в оценки качества  получили максимальную оценку по 1 бал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2. Показатель «Отношение дефицита бюджета поселения Оконешниковского муниципального района к обще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3. Показатель «Отношение объема расходов на обслуживание муниципального долга к объему расходов бюджета поселения Оконешниковского муниципальн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4. Показатель «Отношение объема муниципальных заимствований в отчетном финансовом году к сумме, направленных в отчетном финансовом году на финансирование дефицита бюджета и (или) погашение долговых обязательств бюджета поселени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>. Показатели управления задолженностью (кредиторск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задолженностью) бюджета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5. Показатель «Отсутствие (наличие) просроченной кредиторской задолженности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6. Показатель «Отношение объема просроченной кредиторской задолженности к объему налоговых и неналоговых доходов бюджета поселения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7. Показатель «Отсутствие (наличие) просроченной кредиторской задолженности бюджета поселения по оплате тру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8. Показатель «Отсутствие (наличие) просроченной задолженности по муниципальным долговым обязательствам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>. Показатели управления доходами бюджета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9. Показатель «Отклонение фактического объема налоговых и неналоговых доходов бюджета поселения от прогнозируемого объема (без учета вносимых в течение года изменений)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не достигнута ни одним поселением. Оценка приближенная к максимальной 0,82 балла у Крестинского сельского поселения, 0,54 балла – у Куломзинского сельского поселения и 0,40 балла – у Андреевского сельского поселения. Оценка приближенная к минимальной 0,39 балла у Сергеевского сельского поселения, 0,23 балла у Золотонивского сельского поселения, 0,14 балла у Чистовского сельского поселения. У остальных поселений отклонения больше 20%, в оценке качества получают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0. Показатель «Удельный вес недоимки по налогам и сборам, подлежащим зачислению в бюджет поселения, в налоговых доходах 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не достигнута ни одним  по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, приближенная к максимальной у Оконешниковского городского поселения 0,98 балла, минимальная оценка у Красовского поселения – 0,90 балла. Значение оценки остальных поселений обратно пропорционально удельному весу недоим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1. Показатель «Индекс динамики доходов бюджета поселения от местных налогов и сбор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достигнута всеми поселениями в связи с  с ростом поступлений от местных налогов и с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szCs w:val="28"/>
          <w:u w:val="single"/>
        </w:rPr>
        <w:t>. Показатели управления расходами бюджета поселения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2. Показатель « 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по данному показателю – 1 балл присвоена всем поселениям Оконешниковского муниципального района Омской области (Андреевское с/п. - 1, Золотонивское с/п. – 1, Красовское с/п. – 1, Крестинское с/п. – 1, Куломзинское с/п. – 1, Любимовское с/п. – 1, Сергеевское с/п. – 1, Чистовское с/п. – 1, Оконешниковское г/п. – 1), утвержденные бюджетные ассигнования предусмотрены согласно норматива расходов на содержание органов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13. Показатель «Доля расходов местного бюджета, формируемых в рамках муниципальных целевых программ, в общем объеме расходов бюджета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14. Показатель «Соблюдение поселениями Оконешниковского муниципального района Омской области требований бюджетного законодательства по формированию бюджетных ассигнований дорожного фон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</w:rPr>
        <w:t>. Показатели, характеризующие уровень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сциплины в поселения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15. Показатель «Количество фактов нарушения сроков представления в Комитет финансов и контроля Администрации Оконешниковского муниципального района Омской области информации по вопросам организации и осуществления бюджетного процес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ксимальная оценка – 1 балл присвоена Андреевскому, Золотонивскому, Красовскому, Крестинскому, Сергеевскому, Чистовскому сельским посе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нимальная оценка – 0 баллов присвоена Куломзинскому, Любимовскому сельским и Оконешниковскому городскому посел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ами не достижения максимальной оценки по данному показателю является нарушение в течение 2024 года установленных сроков представления в Комитет финансов и контроля  Администрации Оконешниковского муниципального района Омской области следующей информ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Отчет о расходах и численности работников органов местного самоуправления, избирательных комиссий муниципальных образований (ф. 0503075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Отчет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Отчет об использовании иных межбюджетных трансфертов на территории сельского (городского) поселения, согласно Положения о порядке предоставления межбюджетных трансфертов из бюджета  Оконешников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Справочная таблица к отчету об исполнении бюджета (ф. 050338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  Отчет об исполнении бюджета (ф.050311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 Отчет форма № 0503125 «Справка по консолидируемым расчета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16. Показатель «Количество ошибок в информации, предоставляемой  по запросу Комитета финансов и контроля Администрации Оконешниковского муниципального района Ом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ксимальная оценка -1 балл не достигнута ни одном поселениям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ка, приближенная к максимальной у Золотонивского и Крестинского сельских поселений ( 0,89 балла соответственн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нимальная оценка – 0 баллов присвоена Чистовскому сельскому по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ьшее значение данного показателя у Андреевского сельского  поселения (0,33 бал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чение оценки остальных поселений обратно пропорционально количеству допущенных ошибок в указанной информации.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ой не достижения наилучшего результата является наличие ошибок в информации, предоставляемой по запросу Комитета финансов и контро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Отчет о расходах и численности работников органов местного самоуправления, избирательных комиссий муниципальных образований (ф. 0503075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Отчет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Отчет об использовании иных межбюджетных трансфертов на территории сельского (городского) поселения, согласно Положения о порядке предоставления межбюджетных трансфертов из бюджета  Оконешников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Справочная таблица к отчету об исполнении бюджета (ф. 050338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  Отчет об исполнении бюджета (ф.0503117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 Отчет форма № 0503125 «Справка по консолидируемым расчета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17. Показатель  «Количество платежных поручений, зачисленных в качестве невыясненных поступлений на единый счет бюджета поселения Оконешниковского муниципального района Омской области в части межбюджетных трансфертов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 по данному показателю присвоена     Андреевскому, Золотонивскому, Красовскому, Крестинскому,  Куломзинскому, Сергеевскому, Любимовскому и Чистовскому сельским  посел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мальная оценка – 0 баллов присвоена  Оконешниковскому городскому пос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8.  Показатель «Наличие документов о результатах публичных слушаний по проектам бюджета поселения и отчета о его исполнен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 по данному показателю присвоена     всем сельским  посе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 – 0 баллов Оконешниковскому город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19. Показатель «Наличие документов о результатах проведения оценки эффективности реализации муниципальных программ по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ая оценка – 1 балл  по данному показателю присвоена     всем сельским  посел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мальная оценка – 0 баллов Оконешниковскому городскому пос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VI</w:t>
      </w:r>
      <w:r>
        <w:rPr>
          <w:b/>
          <w:i/>
          <w:sz w:val="28"/>
          <w:szCs w:val="28"/>
          <w:u w:val="single"/>
        </w:rPr>
        <w:t>. Показатели, характеризующие состояние нормативно-правовой базы поселения в сфере бюджетного законодательств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0. Показатель «Наличие нормативного правового акта поселения, устанавливающего порядок и методику планирования бюджетных ассигнований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1. Показатель «Наличие нормативного правового акта поселения, устанавливающего сроки составления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2. Показатель «Наличие нормативного правового акта поселения, устанавливающего порядок составления и ведения кассового плана исполнения бюджета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3. Показатель «Наличие нормативного правового акта поселения, устанавливающего порядок составления и ведения бюджетной роспис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4. Показатель «Наличие нормативного правового акта поселения, устанавливающего порядок формирования перечня и оценки налоговых расходов поселения с соблюдением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№ 796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5. Показатель «Наличие нормативного правового акта поселения, устанавливающего порядок принятия решений о разработке, формирования и реализации муниципальных программ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6. Показатель «Наличие нормативного правового акта поселения, устанавливающего порядок ведения реестра расходных обязательств поселения Оконешниковского муниципального района Ом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 xml:space="preserve">Направление </w:t>
      </w:r>
      <w:r>
        <w:rPr>
          <w:b/>
          <w:i/>
          <w:sz w:val="28"/>
          <w:szCs w:val="28"/>
          <w:u w:val="single"/>
          <w:lang w:val="en-US"/>
        </w:rPr>
        <w:t>VII</w:t>
      </w:r>
      <w:r>
        <w:rPr>
          <w:b/>
          <w:i/>
          <w:sz w:val="28"/>
          <w:szCs w:val="28"/>
          <w:u w:val="single"/>
        </w:rPr>
        <w:t>. Показатели, характеризующие степень прозрачности бюджетного процесса в поселен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7. Показатель «Прозрачность (открытость) бюджетных данных в поселениях Оконешниковского муниципального района Ом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0 баллов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8. Показатель «Уровень вовлеченности граждан в бюджетный процесс в поселениях Оконешниковского муниципального района Ом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29. Показатель «Реализация поселениями Оконешниковского муниципального района Омской области инициативных проектов на территории Омской области и развитие собственных практик инициативного бюджетирова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, кроме Любимовского сельского поселения и Оконешниковского городского поселения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имовскому сельскому и Оконешниковскому городскому поселениям присвоена минимальная   оценка – 0 баллов, т.к инициативный проект в  2024 году  не реализовывал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30. Показатель «Размещение на официальном сайте органа местного самоуправления поселения в сети «Интернет» оценки налоговых расходов поселений с соблюдением общих требован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    С.Н. Пле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по итогам проведения оценки качества организации и осуществления бюджетного процесса в сельских (городском) поселениях Оконешниковского района на  01.01.2025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97"/>
        <w:gridCol w:w="25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качества организации и осуществления бюджетного проце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стинское сельское посел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ивское 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омзи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никовское город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2552"/>
      </w:tblGrid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уровня качества в поселениях Оконешниковского района, бал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5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ибухина И.В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ександрова Н.И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нищенко Т.А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зовский С.П.</w:t>
      </w:r>
    </w:p>
    <w:p>
      <w:pPr>
        <w:pStyle w:val="Normal"/>
        <w:rPr/>
      </w:pPr>
      <w:r>
        <w:rPr>
          <w:sz w:val="22"/>
          <w:szCs w:val="22"/>
        </w:rPr>
        <w:t>Тел. 21-485, 21-982, 22-3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4:00Z</dcterms:created>
  <dc:creator>SkifBP</dc:creator>
  <dc:description/>
  <cp:keywords/>
  <dc:language>en-US</dc:language>
  <cp:lastModifiedBy>Image&amp;Matros ®</cp:lastModifiedBy>
  <cp:lastPrinted>2025-02-20T09:46:00Z</cp:lastPrinted>
  <dcterms:modified xsi:type="dcterms:W3CDTF">2025-02-20T06:46:00Z</dcterms:modified>
  <cp:revision>242</cp:revision>
  <dc:subject/>
  <dc:title> </dc:title>
</cp:coreProperties>
</file>