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6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</w:rPr>
        <w:t>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Любимовского сельского поселения Оконешниковского            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Любимов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Любимовского</w:t>
            </w:r>
            <w:r>
              <w:rPr/>
              <w:t xml:space="preserve">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Любимовского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Любимов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Любимов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Любимовского сельского поселения и их приросты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Многоэтажная жилая застройка на территории поселения представлена двумя многоэтажными домами. Существующая индивидуальная жилая застройка отапливается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Любимов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8,9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Любимов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Любимов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,45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1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Любимов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На территории Любимовского сельского поселения действует две котельные: котельная №11, расположена по адресу: ул. 30 лет Победы №23 и котельная №12, расположена по адресу: ул. Центральная №6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11, с. Любимовка, Любимовского сельского поселения </w:t>
      </w:r>
      <w:r>
        <w:rPr>
          <w:color w:val="000000"/>
        </w:rPr>
        <w:t xml:space="preserve">составляет </w:t>
      </w:r>
      <w:r>
        <w:rPr/>
        <w:t>0,09</w:t>
      </w:r>
      <w:r>
        <w:rPr>
          <w:color w:val="000000"/>
        </w:rPr>
        <w:t xml:space="preserve"> Гкал/час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12, с. Любимовка, Любимовского сельского поселения </w:t>
      </w:r>
      <w:r>
        <w:rPr>
          <w:color w:val="000000"/>
        </w:rPr>
        <w:t xml:space="preserve">составляет </w:t>
      </w:r>
      <w:r>
        <w:rPr/>
        <w:t>0,20</w:t>
      </w:r>
      <w:r>
        <w:rPr>
          <w:color w:val="000000"/>
        </w:rPr>
        <w:t xml:space="preserve"> Гкал/ч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ых представлены в таблице 1. Расчет произведен при расчетных температурах наружного воздуха -37ºС.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Таблица 1 - Прогноз прироста объемов потребления тепловой энергии котельной №1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97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ройка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7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ристройка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18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Таблица 2 - Прогноз прироста объемов потребления тепловой энергии котельной №1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5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49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85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администр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ул. Центральная №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9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, ул. Центральная №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3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Heading4"/>
        <w:shd w:fill="FFFFFF" w:val="clear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рост потребления тепловой энерг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ельных №11и №1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 предвидится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;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11. </w:t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862"/>
        <w:gridCol w:w="646"/>
        <w:gridCol w:w="1077"/>
        <w:gridCol w:w="1276"/>
        <w:gridCol w:w="17"/>
        <w:gridCol w:w="845"/>
        <w:gridCol w:w="17"/>
        <w:gridCol w:w="1276"/>
        <w:gridCol w:w="17"/>
        <w:gridCol w:w="845"/>
        <w:gridCol w:w="17"/>
        <w:gridCol w:w="1060"/>
        <w:gridCol w:w="17"/>
      </w:tblGrid>
      <w:tr>
        <w:trPr>
          <w:trHeight w:val="3188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25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0144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1</w:t>
            </w:r>
          </w:p>
        </w:tc>
      </w:tr>
      <w:tr>
        <w:trPr>
          <w:trHeight w:val="25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5155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1</w:t>
            </w:r>
          </w:p>
        </w:tc>
      </w:tr>
      <w:tr>
        <w:trPr>
          <w:trHeight w:val="52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623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Потребление тепловой энергии при расчетных температурах наружного воздуха в зонах действия котельной №12. </w:t>
      </w:r>
    </w:p>
    <w:p>
      <w:pPr>
        <w:pStyle w:val="Normal"/>
        <w:ind w:left="1440" w:hanging="0"/>
        <w:jc w:val="right"/>
        <w:rPr/>
      </w:pPr>
      <w:r>
        <w:rPr/>
      </w:r>
    </w:p>
    <w:tbl>
      <w:tblPr>
        <w:tblW w:w="102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93"/>
        <w:gridCol w:w="670"/>
        <w:gridCol w:w="1117"/>
        <w:gridCol w:w="1323"/>
        <w:gridCol w:w="17"/>
        <w:gridCol w:w="876"/>
        <w:gridCol w:w="18"/>
        <w:gridCol w:w="1322"/>
        <w:gridCol w:w="18"/>
        <w:gridCol w:w="875"/>
        <w:gridCol w:w="18"/>
        <w:gridCol w:w="1117"/>
      </w:tblGrid>
      <w:tr>
        <w:trPr>
          <w:trHeight w:val="3161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25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2922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</w:t>
            </w:r>
          </w:p>
        </w:tc>
      </w:tr>
      <w:tr>
        <w:trPr>
          <w:trHeight w:val="25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7738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0</w:t>
            </w:r>
          </w:p>
        </w:tc>
      </w:tr>
      <w:tr>
        <w:trPr>
          <w:trHeight w:val="25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0201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2</w:t>
            </w:r>
          </w:p>
        </w:tc>
      </w:tr>
      <w:tr>
        <w:trPr>
          <w:trHeight w:val="35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6398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1</w:t>
            </w:r>
          </w:p>
        </w:tc>
      </w:tr>
      <w:tr>
        <w:trPr>
          <w:trHeight w:val="34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092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5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2455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4</w:t>
            </w:r>
          </w:p>
        </w:tc>
      </w:tr>
      <w:tr>
        <w:trPr>
          <w:trHeight w:val="5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                     ул. Центральная №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,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44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906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8</w:t>
            </w:r>
          </w:p>
        </w:tc>
      </w:tr>
      <w:tr>
        <w:trPr>
          <w:trHeight w:val="51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                     ул. Центральная №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3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0329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подключения индивидуальной жилой застройки к централизованному или децентрализованному источнику, необходимо учесть плотность тепловой нагрузки и протяженность тепловых сетей. Большая протяженность и малый диаметр участков тепловых сетей повлечет за собой неоправданные финансовые затраты, потери тепловой энергии через теплоизоляционные материалы и высокую вероятность замерзания теплоносителя, приводящего к аварийным ситуациям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11 с. Любимовка:</w:t>
      </w:r>
    </w:p>
    <w:p>
      <w:pPr>
        <w:pStyle w:val="Normal"/>
        <w:spacing w:lineRule="atLeast" w:line="23"/>
        <w:ind w:firstLine="709"/>
        <w:jc w:val="both"/>
        <w:rPr>
          <w:color w:val="000000"/>
        </w:rPr>
      </w:pPr>
      <w:r>
        <w:rPr>
          <w:color w:val="000000"/>
        </w:rPr>
        <w:t xml:space="preserve">1) Общая установленная мощность основного оборудования: 0,172 Гкал/ч;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2) Общая располагаемая мощность: </w:t>
      </w:r>
      <w:r>
        <w:rPr/>
        <w:t>0,172 Гкал/ч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096Гкал/ч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>4) Потребность в выработке тепловой энергии на собственные нужды и потери тепловой энергии при передаче ее до потребителя: 0,003Гкал/ч.</w:t>
      </w:r>
    </w:p>
    <w:p>
      <w:pPr>
        <w:pStyle w:val="Normal"/>
        <w:spacing w:lineRule="atLeast" w:line="23"/>
        <w:ind w:firstLine="709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12 с. Любимовка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1) Общая установленная мощность основного оборудования: 0,516 Гкал/ч; </w:t>
      </w:r>
    </w:p>
    <w:p>
      <w:pPr>
        <w:pStyle w:val="Normal"/>
        <w:spacing w:lineRule="atLeast" w:line="23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,516 Гкал/ч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25 Гкал/ч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>4) Потребность в выработке тепловой энергии на собственные нужды и потери тепловой энергии при передаче ее до потребителя: 0,054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5 и 6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5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11 с. Любимовка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14"/>
        <w:gridCol w:w="846"/>
        <w:gridCol w:w="795"/>
        <w:gridCol w:w="810"/>
        <w:gridCol w:w="797"/>
        <w:gridCol w:w="797"/>
        <w:gridCol w:w="876"/>
        <w:gridCol w:w="867"/>
        <w:gridCol w:w="795"/>
      </w:tblGrid>
      <w:tr>
        <w:trPr>
          <w:trHeight w:val="4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</w:tr>
      <w:tr>
        <w:trPr>
          <w:trHeight w:val="98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6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Таблица 6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</w:t>
      </w:r>
      <w:r>
        <w:rPr/>
        <w:t xml:space="preserve"> №12 с. Любимовка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18"/>
        <w:gridCol w:w="858"/>
        <w:gridCol w:w="795"/>
        <w:gridCol w:w="813"/>
        <w:gridCol w:w="797"/>
        <w:gridCol w:w="797"/>
        <w:gridCol w:w="795"/>
        <w:gridCol w:w="883"/>
        <w:gridCol w:w="795"/>
      </w:tblGrid>
      <w:tr>
        <w:trPr>
          <w:trHeight w:val="4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25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83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6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ов тепловой энергии, расположены в пределах границы Любимов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rPr/>
      </w:pPr>
      <w:r>
        <w:rPr>
          <w:rStyle w:val="StrongEmphasis"/>
          <w:b w:val="false"/>
          <w:bCs/>
          <w:color w:val="000000"/>
        </w:rPr>
        <w:t xml:space="preserve">           </w:t>
      </w:r>
      <w:r>
        <w:rPr>
          <w:rStyle w:val="StrongEmphasis"/>
          <w:bCs/>
          <w:color w:val="000000"/>
        </w:rPr>
        <w:t>Перспективные балансы котельной №11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Расход топлива за отопительный период  составляет 69,64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spacing w:lineRule="atLeast" w:line="23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ляют:</w:t>
      </w:r>
    </w:p>
    <w:p>
      <w:pPr>
        <w:pStyle w:val="24"/>
        <w:spacing w:lineRule="atLeast" w:line="2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spacing w:lineRule="atLeast" w:line="23"/>
        <w:ind w:firstLine="709"/>
        <w:jc w:val="both"/>
        <w:rPr/>
      </w:pPr>
      <w:r>
        <w:rPr/>
      </w:r>
    </w:p>
    <w:p>
      <w:pPr>
        <w:pStyle w:val="Normal"/>
        <w:spacing w:lineRule="atLeast" w:line="23"/>
        <w:ind w:firstLine="709"/>
        <w:jc w:val="both"/>
        <w:rPr/>
      </w:pPr>
      <w:r>
        <w:rPr/>
        <w:t>Водоподготовительных установок на котельной №11 не предусмотрено.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rPr/>
      </w:pPr>
      <w:r>
        <w:rPr>
          <w:rStyle w:val="StrongEmphasis"/>
          <w:bCs/>
          <w:color w:val="000000"/>
        </w:rPr>
        <w:t xml:space="preserve">        </w:t>
      </w:r>
      <w:r>
        <w:rPr>
          <w:rStyle w:val="StrongEmphasis"/>
          <w:b w:val="false"/>
          <w:bCs/>
          <w:color w:val="000000"/>
        </w:rPr>
        <w:t xml:space="preserve">           </w:t>
      </w:r>
      <w:r>
        <w:rPr>
          <w:rStyle w:val="StrongEmphasis"/>
          <w:bCs/>
          <w:color w:val="000000"/>
        </w:rPr>
        <w:t>Перспективные балансы котельной №12: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Расход топлива за отопительный период составляет 190,81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spacing w:lineRule="atLeast" w:line="23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ляют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2"/>
        <w:gridCol w:w="976"/>
        <w:gridCol w:w="1188"/>
        <w:gridCol w:w="1082"/>
        <w:gridCol w:w="1082"/>
        <w:gridCol w:w="1082"/>
      </w:tblGrid>
      <w:tr>
        <w:trPr>
          <w:trHeight w:val="65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spacing w:lineRule="atLeast" w:line="23"/>
        <w:ind w:firstLine="709"/>
        <w:jc w:val="both"/>
        <w:rPr/>
      </w:pPr>
      <w:r>
        <w:rPr/>
      </w:r>
    </w:p>
    <w:p>
      <w:pPr>
        <w:pStyle w:val="Normal"/>
        <w:spacing w:lineRule="atLeast" w:line="23"/>
        <w:ind w:firstLine="709"/>
        <w:jc w:val="both"/>
        <w:rPr/>
      </w:pPr>
      <w:r>
        <w:rPr/>
        <w:t>Водоподготовительных установок на котельной №12 не предусмотрено.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rPr/>
      </w:pPr>
      <w:r>
        <w:rPr>
          <w:rStyle w:val="StrongEmphasis"/>
          <w:b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 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shd w:fill="FFFFFF" w:val="clear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Любимовского сельского поселения является модернизация существующих котельных, реконструкция изношенных участков тепловых сетей.</w:t>
      </w:r>
    </w:p>
    <w:p>
      <w:pPr>
        <w:pStyle w:val="Normal"/>
        <w:shd w:fill="FFFFFF" w:val="clear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shd w:fill="FFFFFF" w:val="clear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Любимов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селения функционирует </w:t>
      </w:r>
      <w:r>
        <w:rPr>
          <w:sz w:val="24"/>
          <w:szCs w:val="24"/>
          <w:lang w:val="ru-RU"/>
        </w:rPr>
        <w:t>две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shd w:fill="FFFFFF" w:val="clear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shd w:fill="FFFFFF" w:val="clear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shd w:fill="FFFFFF" w:val="clear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shd w:fill="FFFFFF" w:val="clear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Любимовского сельского поселения отсутствуют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shd w:fill="FFFFFF" w:val="clear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Любимовского сельского поселения, сохранится на всех этапах расчетного периода.</w:t>
      </w:r>
    </w:p>
    <w:p>
      <w:pPr>
        <w:pStyle w:val="Normal"/>
        <w:shd w:fill="FFFFFF" w:val="clear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shd w:fill="FFFFFF" w:val="clear"/>
        <w:ind w:firstLine="708"/>
        <w:rPr/>
      </w:pPr>
      <w:r>
        <w:rPr/>
        <w:t>Ввода новых и реконструкции существующего источника тепловой энергии не планируется. На территории Любимовского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shd w:fill="FFFFFF" w:val="clear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shd w:fill="FFFFFF" w:val="clear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Перспективные приросты тепловой нагрузки в Любимовском сельском поселения не предпо</w:t>
        <w:softHyphen/>
        <w:t>лагаются на расчетный период до 2031 г.</w:t>
      </w:r>
    </w:p>
    <w:p>
      <w:pPr>
        <w:pStyle w:val="Normal"/>
        <w:shd w:fill="FFFFFF" w:val="clear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юбим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ых с. Любимовка является природный газ,</w:t>
      </w:r>
      <w:r>
        <w:rPr>
          <w:color w:val="000000"/>
          <w:lang w:bidi="ru-RU"/>
        </w:rPr>
        <w:t xml:space="preserve"> так же в котельной установлены резервные котлы, работающие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ов тепловой энергии, расположенных в грани</w:t>
        <w:softHyphen/>
        <w:t>цах поселения по видам основного топлива на каждом этапе приведены в таблицах №7 и №8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2320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7 - Перспективные топливные балансы источник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котельной №11 Любимов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90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12"/>
                              <w:gridCol w:w="1438"/>
                              <w:gridCol w:w="948"/>
                              <w:gridCol w:w="953"/>
                              <w:gridCol w:w="959"/>
                              <w:gridCol w:w="953"/>
                              <w:gridCol w:w="953"/>
                              <w:gridCol w:w="953"/>
                            </w:tblGrid>
                            <w:tr>
                              <w:trPr>
                                <w:trHeight w:val="94" w:hRule="exact"/>
                              </w:trPr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exact"/>
                              </w:trPr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с. Любимовк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Основно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( газ ),  тыс.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3,54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8,21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резервное (уголь),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82.7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7 - Перспективные топливные балансы источника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котельной №11 Любимов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90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12"/>
                        <w:gridCol w:w="1438"/>
                        <w:gridCol w:w="948"/>
                        <w:gridCol w:w="953"/>
                        <w:gridCol w:w="959"/>
                        <w:gridCol w:w="953"/>
                        <w:gridCol w:w="953"/>
                        <w:gridCol w:w="953"/>
                      </w:tblGrid>
                      <w:tr>
                        <w:trPr>
                          <w:trHeight w:val="94" w:hRule="exact"/>
                        </w:trPr>
                        <w:tc>
                          <w:tcPr>
                            <w:tcW w:w="1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719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973" w:hRule="exact"/>
                        </w:trPr>
                        <w:tc>
                          <w:tcPr>
                            <w:tcW w:w="1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с. Любимовк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снов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( газ ),  тыс.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3,54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8,21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1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езервное (уголь),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>Таблица 8 - Перспективные топливные балансы источника тепловой</w:t>
      </w:r>
    </w:p>
    <w:p>
      <w:pPr>
        <w:pStyle w:val="Normal"/>
        <w:widowControl w:val="false"/>
        <w:jc w:val="right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энергии котельной №12 Любимовского сель</w:t>
        <w:softHyphen/>
        <w:t>ского поселения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831"/>
        <w:gridCol w:w="1257"/>
        <w:gridCol w:w="1257"/>
        <w:gridCol w:w="1257"/>
        <w:gridCol w:w="1257"/>
        <w:gridCol w:w="13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еплов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Вид     топ</w:t>
              <w:softHyphen/>
              <w:t>ли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24</w:t>
              <w:softHyphen/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03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bidi="ru-RU"/>
              </w:rPr>
              <w:t>Котельная №12                с. Любим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Основное 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 xml:space="preserve">  (газ),  тыс.м</w:t>
            </w:r>
            <w:r>
              <w:rPr>
                <w:color w:val="000000"/>
                <w:vertAlign w:val="superscript"/>
                <w:lang w:bidi="ru-RU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67,9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52,7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ru-RU"/>
              </w:rPr>
              <w:t>19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1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1,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91,8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bidi="ru-RU"/>
              </w:rPr>
              <w:t xml:space="preserve">резервное (уголь),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>тон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</w:tr>
    </w:tbl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0 годы.</w:t>
      </w:r>
      <w:bookmarkStart w:id="15" w:name="bookmark60"/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ых с. Любимовка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природный газ, уголь и дро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е источники тепловой энергии Любимов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ых с. Любимовка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9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2432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91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            с. Любимо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             с. Любимо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Любимовском сельского поселении, для ис</w:t>
        <w:softHyphen/>
        <w:t>точников централизованного теплоснабжения поселения преобладающим видом топлива является природный газ. В совокупности всех систем теплоснабжения, доля тепловой энергии выра</w:t>
        <w:softHyphen/>
        <w:t>ботанной при сжигании природного газа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Любимовском сель</w:t>
        <w:softHyphen/>
        <w:t>ском поселении является повышение эффективности котельных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а котельной №11 с. Любимовка планируется провести работы по замене котлов, газовых горелок и автоматики  в связи с высоким износом. Ориентировочная стоимость работ составляет 4000 тыс. рубле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котельной №12 с. Любимовка планируется провести работы по замене котлов, газовых горелок и автоматики  в связи с высоким износом. Ориентировочная стоимость работ составляет 5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1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ебуется проводить реконструкцию изношенных участков тепловой сети котельной №12 с. Любимовка, с применением энергоэффективных материалов. Ориентировочная стоимость работ составит 888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Любимовского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Любимов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ind w:firstLine="708"/>
        <w:jc w:val="both"/>
        <w:rPr/>
      </w:pPr>
      <w:bookmarkStart w:id="29" w:name="bookmark81"/>
      <w:bookmarkStart w:id="30" w:name="bookmark80"/>
      <w:r>
        <w:rPr>
          <w:iCs/>
          <w:color w:val="000000"/>
          <w:lang w:bidi="ru-RU"/>
        </w:rPr>
        <w:t xml:space="preserve">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both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Раздел 11. Решения о распределении тепловой нагрузки между </w:t>
      </w:r>
    </w:p>
    <w:p>
      <w:pPr>
        <w:pStyle w:val="Normal"/>
        <w:widowControl w:val="false"/>
        <w:shd w:fill="FFFFFF" w:val="clear"/>
        <w:jc w:val="center"/>
        <w:rPr/>
      </w:pPr>
      <w:bookmarkStart w:id="31" w:name="bookmark81"/>
      <w:bookmarkStart w:id="32" w:name="bookmark80"/>
      <w:r>
        <w:rPr>
          <w:b/>
          <w:bCs/>
          <w:color w:val="000000"/>
          <w:lang w:bidi="ru-RU"/>
        </w:rPr>
        <w:t>источниками тепловой энергии</w:t>
      </w:r>
      <w:bookmarkEnd w:id="31"/>
      <w:bookmarkEnd w:id="32"/>
      <w:r>
        <w:rPr>
          <w:b/>
          <w:bCs/>
          <w:color w:val="000000"/>
          <w:lang w:bidi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33" w:name="bookmark83"/>
      <w:bookmarkStart w:id="34" w:name="bookmark82"/>
      <w:r>
        <w:rPr/>
        <w:t>Перераспределение тепловой нагрузки между источниками тепловой энергии не требу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5" w:name="bookmark83"/>
      <w:bookmarkStart w:id="36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5"/>
      <w:bookmarkEnd w:id="36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Любимовского  сельского поселения не выявлено. Ответственной организацией за сети теплоснабжения Любимовского сельского поселения явля</w:t>
        <w:softHyphen/>
        <w:t>ется МУП «Коммунальник».</w:t>
      </w:r>
    </w:p>
    <w:p>
      <w:pPr>
        <w:pStyle w:val="111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7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7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8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8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Газоснабжение потребителей Любимовского сельского поселения осуществляется при</w:t>
        <w:softHyphen/>
        <w:t>родным газом. Природный газ используется на коммунально-бытовые нужды населения, в каче</w:t>
        <w:softHyphen/>
        <w:t>стве топлива для котельной, для отопления и горячего водоснабжения жилых до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39" w:name="bookmark87"/>
      <w:r>
        <w:rPr>
          <w:color w:val="000000"/>
          <w:lang w:bidi="ru-RU"/>
        </w:rPr>
        <w:t>Проблемы централизованного газоснабжения на территории Любимовского сельского посе</w:t>
        <w:softHyphen/>
        <w:t>ления отсутствуют.</w:t>
      </w:r>
      <w:bookmarkEnd w:id="39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Любимовского сельского поселения до конца расчетного периода не 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40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40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Любимовского сель</w:t>
        <w:softHyphen/>
        <w:t>ского поселения отсутствуют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41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41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bookmarkStart w:id="42" w:name="bookmark90"/>
      <w:r>
        <w:rPr>
          <w:color w:val="000000"/>
          <w:lang w:bidi="ru-RU"/>
        </w:rPr>
        <w:t>До конца расчетного периода в Любимов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42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ind w:firstLine="760"/>
        <w:jc w:val="both"/>
        <w:rPr>
          <w:color w:val="000000"/>
          <w:lang w:bidi="ru-RU"/>
        </w:rPr>
      </w:pPr>
      <w:bookmarkStart w:id="43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Любимовского сельского поселения не ожидается.</w:t>
      </w:r>
      <w:bookmarkEnd w:id="43"/>
    </w:p>
    <w:p>
      <w:pPr>
        <w:pStyle w:val="Normal"/>
        <w:widowControl w:val="false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Любим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4" w:name="bookmark93"/>
      <w:bookmarkStart w:id="45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4"/>
      <w:bookmarkEnd w:id="45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с. Любимовка  Любимовского сельского поселения приведе</w:t>
        <w:softHyphen/>
        <w:t>ны в таблице 10.</w:t>
      </w:r>
    </w:p>
    <w:p>
      <w:pPr>
        <w:pStyle w:val="Normal"/>
        <w:widowControl w:val="false"/>
        <w:ind w:firstLine="820"/>
        <w:rPr/>
      </w:pPr>
      <w:bookmarkStart w:id="46" w:name="bookmark95"/>
      <w:bookmarkStart w:id="47" w:name="bookmark94"/>
      <w:r>
        <w:rPr>
          <w:color w:val="000000"/>
          <w:lang w:bidi="ru-RU"/>
        </w:rPr>
        <w:t>Индикаторы развития систем теплоснабжения котельной №12 с. Любимовка Любимовского сельского поселения приведе</w:t>
        <w:softHyphen/>
        <w:t>ны в таблице 11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90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10- Индикаторы развития систем теплоснабжения котель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11Любимовского сель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Люби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источника котельной №1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971,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97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 Люби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5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3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8,21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29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10- Индикаторы развития систем теплоснабжения котельной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№</w:t>
                      </w:r>
                      <w:r>
                        <w:rPr>
                          <w:color w:val="000000"/>
                          <w:lang w:bidi="ru-RU"/>
                        </w:rPr>
                        <w:t>11Любимовского сель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Любим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источника котельной №1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971,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971,6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 Любим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5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5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92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3,49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0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8,211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lang w:bidi="ru-RU"/>
        </w:rPr>
      </w:pPr>
      <w:bookmarkStart w:id="48" w:name="bookmark95"/>
      <w:bookmarkStart w:id="49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8"/>
      <w:bookmarkEnd w:id="4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9083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- Индикаторы развития систем теплоснабж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ой №12 Любимовского сель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Люби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98,4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9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источника котельной №1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56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 Люби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5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7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2,77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91,8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29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</w:t>
                      </w:r>
                      <w:r>
                        <w:rPr>
                          <w:color w:val="000000"/>
                          <w:lang w:val="en-US" w:bidi="ru-RU"/>
                        </w:rPr>
                        <w:t>11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- Индикаторы развития систем теплоснабжения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котельной №12 Любимовского сель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Любим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98,4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98,45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источника котельной №1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562,1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 Любим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5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96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7,9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55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2,77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91,8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С 1.01.2019 года теплоснабжение от котельной №11 осуществляется по нерегулируемым РЭК Омской области </w:t>
      </w:r>
      <w:r>
        <w:rPr>
          <w:bCs/>
          <w:lang w:bidi="ru-RU"/>
        </w:rPr>
        <w:t>тарифам</w:t>
      </w:r>
      <w:r>
        <w:rPr>
          <w:shd w:fill="FFFFFF" w:val="clear"/>
        </w:rPr>
        <w:t xml:space="preserve">, согласно  </w:t>
      </w:r>
      <w:r>
        <w:rPr>
          <w:bCs/>
          <w:lang w:bidi="ru-RU"/>
        </w:rPr>
        <w:t>приказа</w:t>
      </w:r>
      <w:r>
        <w:rPr>
          <w:bCs/>
          <w:color w:val="000000"/>
          <w:lang w:bidi="ru-RU"/>
        </w:rPr>
        <w:t xml:space="preserve">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овского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50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Любимов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50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Любимо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Камышин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Кириллов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д. Костяковка, д. Рождественка </w:t>
      </w:r>
      <w:r>
        <w:rPr>
          <w:sz w:val="24"/>
          <w:szCs w:val="24"/>
        </w:rPr>
        <w:t>где преобладает 1 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51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51"/>
    </w:p>
    <w:p>
      <w:pPr>
        <w:pStyle w:val="Normal"/>
        <w:ind w:firstLine="708"/>
        <w:jc w:val="both"/>
        <w:rPr/>
      </w:pPr>
      <w:r>
        <w:rPr/>
        <w:t xml:space="preserve">В состав Любимовского сельского поселения входит пять населенных пунктов (с. Любимовка, д. Камышино, д. Кирилловка, д. Костяковка, д. Рождественка). Численность населения сельского поселения составляет 1652 человека.   </w:t>
      </w:r>
    </w:p>
    <w:p>
      <w:pPr>
        <w:pStyle w:val="Normal"/>
        <w:jc w:val="both"/>
        <w:rPr/>
      </w:pPr>
      <w:r>
        <w:rPr/>
        <w:tab/>
        <w:t xml:space="preserve">На территории Любимовского сельского поселения действует два централизованных источника тепловой энергии: котельная №11, которая расположена  в с. Любимовка, по адресу: ул. 30 лет Победы №23; котельная №12, по адресу: с. Любимовка, ул. Центральная  №3А.  Котельные обеспечивают теплоснабжением многоквартирные жилые дома, административно-общественные здания Любимовского сельского поселения. Котельные находится в собственности Любимовского сельского поселения, и в настоящее время переданы в хозяйственное ведение МУП «Коммунальник»  </w:t>
      </w:r>
      <w:r>
        <w:rPr>
          <w:highlight w:val="red"/>
        </w:rPr>
        <w:t>на основании распоряжения 158-р от 13.05.2015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котельной №11 представлены в Таблице 1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- Функциональная структура теплоснабж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тельной №11с. Любимовка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котельной №12 представлены в Таблице 1</w:t>
      </w:r>
      <w:r>
        <w:rPr>
          <w:color w:val="000000"/>
          <w:lang w:val="en-US"/>
        </w:rPr>
        <w:t>3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- Функциональная структура теплоснабж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тельной №12с. Любимовка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                     ул. Центральная №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                     ул. Центральная №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с. Любимовка располагается две котельные.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>В котельной №11 с. Любимовка установлен 1 котел марки КВЖ - 0,2. В качестве топлива используется природный газ. Общее количество вырабатываемого тепла за отопительный период составляет 497,932Гкал., количество тепла теряемого при транспортировке составляет 16,47 Гкал (3,31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>В котельной №12 с. Любимовка установлен 2 котел марки КВЖ - 0,3. В качестве топлива используется природный газ. Общее количество вырабатываемого тепла за отопительный период составляет 1311,731 Гкал., количество тепла теряемого при транспортировке составляет 285,05 Гкал (21,73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476885</wp:posOffset>
                </wp:positionV>
                <wp:extent cx="6495415" cy="18408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14 - Объем потребления тепловой энергии (мощности)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теплоносителя на 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с. Любимовк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 с. Любимовк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5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5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4.95pt;mso-wrap-distance-left:0pt;mso-wrap-distance-right:0pt;mso-wrap-distance-top:0pt;mso-wrap-distance-bottom:0pt;margin-top:37.5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14 - Объем потребления тепловой энергии (мощности) и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  <w:t>теплоносителя на 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с. Любимовк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72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 с. Любимовк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5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5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</w:p>
    <w:p>
      <w:pPr>
        <w:pStyle w:val="Normal"/>
        <w:widowControl w:val="false"/>
        <w:ind w:firstLine="760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роки ввода в эксплуатацию оборудования котельных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6721475" cy="233362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15 - Даты ввода в эксплуатацию и сроки освидетельств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котлов источников теп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 с. Любимо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  с. Любимо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183.75pt;mso-wrap-distance-left:0pt;mso-wrap-distance-right:0pt;mso-wrap-distance-top:0pt;mso-wrap-distance-bottom:0pt;margin-top:0.2pt;mso-position-vertical-relative:text;margin-left:-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15 - Даты ввода в эксплуатацию и сроки освидетельствования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/>
                        <w:t>котлов источников теп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 с. Любимо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  с. Любимо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52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52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Любимов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Любимов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53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53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ей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54" w:name="bookmark114"/>
      <w:bookmarkStart w:id="55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6" w:name="bookmark114"/>
      <w:r>
        <w:rPr>
          <w:color w:val="000000"/>
          <w:lang w:bidi="ru-RU"/>
        </w:rPr>
        <w:t>График изменения температур теплоносителей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6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7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7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99961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Любимов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  <w:t>0,093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bidi="ru-RU"/>
                                    </w:rPr>
                                    <w:t>54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Любимов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516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48,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57.4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</w:t>
                      </w:r>
                      <w:r>
                        <w:rPr>
                          <w:color w:val="000000"/>
                          <w:lang w:val="en-US" w:bidi="ru-RU"/>
                        </w:rPr>
                        <w:t>6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Любимов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bidi="ru-RU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bidi="ru-RU"/>
                              </w:rPr>
                              <w:t>0,093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bidi="ru-RU"/>
                              </w:rPr>
                              <w:t>54,07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Любимов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516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48,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Учет произведенного тепла на котельной №11 ведется расчетным способом на основании расхода топлива. В 2019 году на котельной №12 установлен прибор учета тепловой энергии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8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9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60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60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61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61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Любимов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от котельной №12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Коммерческий (приборный) учет тепловой энергии на котельной №11 отсутствует. </w:t>
      </w:r>
    </w:p>
    <w:p>
      <w:pPr>
        <w:pStyle w:val="Normal"/>
        <w:ind w:firstLine="709"/>
        <w:jc w:val="both"/>
        <w:rPr/>
      </w:pPr>
      <w:r>
        <w:rPr/>
        <w:t>3) Обслуживание насосного оборудования не автоматизировано.</w:t>
      </w:r>
    </w:p>
    <w:p>
      <w:pPr>
        <w:pStyle w:val="Normal"/>
        <w:ind w:firstLine="709"/>
        <w:jc w:val="both"/>
        <w:rPr/>
      </w:pPr>
      <w:r>
        <w:rPr/>
        <w:t>4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62" w:name="bookmark122"/>
      <w:bookmarkStart w:id="63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62"/>
      <w:bookmarkEnd w:id="6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т котельных Любимов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bCs/>
          <w:iCs/>
          <w:color w:val="000000"/>
          <w:lang w:bidi="ru-RU"/>
        </w:rPr>
        <w:t>Котельная №11 с. Любимовка</w:t>
      </w:r>
      <w:r>
        <w:rPr>
          <w:color w:val="000000"/>
          <w:lang w:bidi="ru-RU"/>
        </w:rPr>
        <w:t xml:space="preserve"> имеет протяженность тепловых сетей 32,3 метра</w:t>
      </w:r>
      <w:r>
        <w:rPr/>
        <w:t>(</w:t>
      </w:r>
      <w:r>
        <w:rPr>
          <w:lang w:val="en-US"/>
        </w:rPr>
        <w:t>d</w:t>
      </w:r>
      <w:r>
        <w:rPr/>
        <w:t xml:space="preserve"> -108 мм.)</w:t>
      </w:r>
      <w:r>
        <w:rPr>
          <w:color w:val="000000"/>
          <w:lang w:bidi="ru-RU"/>
        </w:rPr>
        <w:t>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№12 с. Любимовка</w:t>
      </w:r>
      <w:r>
        <w:rPr>
          <w:color w:val="000000"/>
          <w:lang w:bidi="ru-RU"/>
        </w:rPr>
        <w:t xml:space="preserve"> имеет протяженность тепловых сетей </w:t>
      </w:r>
      <w:r>
        <w:rPr/>
        <w:t xml:space="preserve">653,3 п.м. в том числе: </w:t>
      </w:r>
      <w:r>
        <w:rPr>
          <w:lang w:val="en-US"/>
        </w:rPr>
        <w:t>d</w:t>
      </w:r>
      <w:r>
        <w:rPr/>
        <w:t xml:space="preserve"> 49 – 6,4 п.м.; </w:t>
      </w:r>
      <w:r>
        <w:rPr>
          <w:lang w:val="en-US"/>
        </w:rPr>
        <w:t>d</w:t>
      </w:r>
      <w:r>
        <w:rPr/>
        <w:t xml:space="preserve"> 57- 18.4 п.м., </w:t>
      </w:r>
      <w:r>
        <w:rPr>
          <w:lang w:val="en-US"/>
        </w:rPr>
        <w:t>d</w:t>
      </w:r>
      <w:r>
        <w:rPr/>
        <w:t xml:space="preserve"> 108-375.8 п.м.; </w:t>
      </w:r>
      <w:r>
        <w:rPr>
          <w:lang w:val="en-US"/>
        </w:rPr>
        <w:t>d</w:t>
      </w:r>
      <w:r>
        <w:rPr/>
        <w:t xml:space="preserve"> 76 -25,5 п.м.; </w:t>
      </w:r>
      <w:r>
        <w:rPr>
          <w:lang w:val="en-US"/>
        </w:rPr>
        <w:t>d</w:t>
      </w:r>
      <w:r>
        <w:rPr/>
        <w:t xml:space="preserve"> 32 -30.3  п.м.; </w:t>
      </w:r>
      <w:r>
        <w:rPr>
          <w:lang w:val="en-US"/>
        </w:rPr>
        <w:t>d</w:t>
      </w:r>
      <w:r>
        <w:rPr/>
        <w:t xml:space="preserve"> 63 -139.3 п.м.</w:t>
      </w:r>
      <w:r>
        <w:rPr>
          <w:color w:val="000000"/>
          <w:lang w:bidi="ru-RU"/>
        </w:rPr>
        <w:t>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64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64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5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5"/>
    </w:p>
    <w:p>
      <w:pPr>
        <w:pStyle w:val="Normal"/>
        <w:ind w:firstLine="709"/>
        <w:jc w:val="both"/>
        <w:rPr/>
      </w:pPr>
      <w:r>
        <w:rPr/>
        <w:t xml:space="preserve">Транспортировка тепловой энергии от котельных осуществляется по тепловым сетям. </w:t>
      </w:r>
    </w:p>
    <w:p>
      <w:pPr>
        <w:pStyle w:val="Normal"/>
        <w:ind w:firstLine="180"/>
        <w:jc w:val="both"/>
        <w:rPr/>
      </w:pPr>
      <w:r>
        <w:rPr>
          <w:bCs/>
          <w:iCs/>
          <w:color w:val="000000"/>
          <w:lang w:bidi="ru-RU"/>
        </w:rPr>
        <w:t>Котельная №11 с. Любимовка</w:t>
      </w:r>
      <w:r>
        <w:rPr>
          <w:color w:val="000000"/>
          <w:lang w:bidi="ru-RU"/>
        </w:rPr>
        <w:t xml:space="preserve"> имеет протяженность тепловых сетей 32,3 метра</w:t>
      </w:r>
      <w:r>
        <w:rPr/>
        <w:t>(</w:t>
      </w:r>
      <w:r>
        <w:rPr>
          <w:lang w:val="en-US"/>
        </w:rPr>
        <w:t>d</w:t>
      </w:r>
      <w:r>
        <w:rPr/>
        <w:t xml:space="preserve"> -108 мм.). Система теплоснабжения закрытая, двухтрубная. Схема тепловых сетей тупиковая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а теплотрассы и компенсаторов.</w:t>
      </w:r>
    </w:p>
    <w:p>
      <w:pPr>
        <w:pStyle w:val="Normal"/>
        <w:ind w:firstLine="180"/>
        <w:jc w:val="both"/>
        <w:rPr/>
      </w:pPr>
      <w:r>
        <w:rPr>
          <w:bCs/>
          <w:iCs/>
          <w:color w:val="000000"/>
          <w:lang w:bidi="ru-RU"/>
        </w:rPr>
        <w:t>Котельная №12 с. Любимовка</w:t>
      </w:r>
      <w:r>
        <w:rPr>
          <w:color w:val="000000"/>
          <w:lang w:bidi="ru-RU"/>
        </w:rPr>
        <w:t xml:space="preserve"> имеет протяженность тепловых сетей </w:t>
      </w:r>
      <w:r>
        <w:rPr/>
        <w:t xml:space="preserve">653,3 п.м. в том числе: </w:t>
      </w:r>
      <w:r>
        <w:rPr>
          <w:lang w:val="en-US"/>
        </w:rPr>
        <w:t>d</w:t>
      </w:r>
      <w:r>
        <w:rPr/>
        <w:t xml:space="preserve"> 49 – 6,4 п.м.; </w:t>
      </w:r>
      <w:r>
        <w:rPr>
          <w:lang w:val="en-US"/>
        </w:rPr>
        <w:t>d</w:t>
      </w:r>
      <w:r>
        <w:rPr/>
        <w:t xml:space="preserve"> 57- 18.4 п.м., </w:t>
      </w:r>
      <w:r>
        <w:rPr>
          <w:lang w:val="en-US"/>
        </w:rPr>
        <w:t>d</w:t>
      </w:r>
      <w:r>
        <w:rPr/>
        <w:t xml:space="preserve"> 108-375.8 п.м.; </w:t>
      </w:r>
      <w:r>
        <w:rPr>
          <w:lang w:val="en-US"/>
        </w:rPr>
        <w:t>d</w:t>
      </w:r>
      <w:r>
        <w:rPr/>
        <w:t xml:space="preserve"> 76 -25,5 п.м.; </w:t>
      </w:r>
      <w:r>
        <w:rPr>
          <w:lang w:val="en-US"/>
        </w:rPr>
        <w:t>d</w:t>
      </w:r>
      <w:r>
        <w:rPr/>
        <w:t xml:space="preserve"> 32 -30.3  п.м.; </w:t>
      </w:r>
      <w:r>
        <w:rPr>
          <w:lang w:val="en-US"/>
        </w:rPr>
        <w:t>d</w:t>
      </w:r>
      <w:r>
        <w:rPr/>
        <w:t xml:space="preserve"> 63 -139.3 п.м.</w:t>
      </w:r>
      <w:r>
        <w:rPr>
          <w:color w:val="000000"/>
          <w:lang w:bidi="ru-RU"/>
        </w:rPr>
        <w:t xml:space="preserve">. </w:t>
      </w:r>
      <w:r>
        <w:rPr/>
        <w:t>Система теплоснабжения закрытая, двухтрубная. Схема тепловых сетей тупиковая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а теплотрассы и компенсаторов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1,7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/>
      </w:pPr>
      <w:r>
        <w:rPr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/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6" w:name="bookmark130"/>
      <w:r>
        <w:rPr>
          <w:bCs/>
          <w:color w:val="000000"/>
          <w:lang w:bidi="ru-RU"/>
        </w:rPr>
        <w:t>Фактический отпуск тепла в котельных осуществляется строго в соответствии с утвержден</w:t>
        <w:softHyphen/>
        <w:t>ным температурным графиком.</w:t>
      </w:r>
      <w:bookmarkEnd w:id="66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7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7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8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8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9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9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70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70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71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71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72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72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73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73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74" w:name="bookmark138"/>
      <w:r>
        <w:rPr>
          <w:i/>
          <w:iCs/>
          <w:color w:val="000000"/>
          <w:lang w:bidi="ru-RU"/>
        </w:rPr>
        <w:tab/>
      </w:r>
      <w:bookmarkStart w:id="75" w:name="bookmark140"/>
      <w:bookmarkStart w:id="76" w:name="bookmark139"/>
      <w:bookmarkEnd w:id="74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5"/>
      <w:bookmarkEnd w:id="76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ая жилая застройка на территории поселения представлена двумя многоэтажными домами. Многоэтажный дом по адресу: с. Любимовка, ул. Центральная №6 оснащен прибором учета тепловой энергии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Любимов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7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7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8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8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9" w:name="bookmark143"/>
      <w:r>
        <w:rPr>
          <w:color w:val="000000"/>
          <w:lang w:bidi="ru-RU"/>
        </w:rPr>
        <w:t>Системы централизованного теплоснабжения Любимов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9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80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80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Любимов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81" w:name="bookmark146"/>
      <w:bookmarkStart w:id="82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81"/>
      <w:bookmarkEnd w:id="82"/>
    </w:p>
    <w:p>
      <w:pPr>
        <w:pStyle w:val="Normal"/>
        <w:spacing w:lineRule="atLeast" w:line="23"/>
        <w:ind w:firstLine="709"/>
        <w:jc w:val="both"/>
        <w:rPr/>
      </w:pPr>
      <w:r>
        <w:rPr>
          <w:color w:val="000000"/>
        </w:rPr>
        <w:t xml:space="preserve">На территории с. Любимовка располагается две котельные. </w:t>
      </w:r>
      <w:r>
        <w:rPr/>
        <w:t>На территории с. Любимовка Любимовского сельского поселения имеется 13 объектов, подключенных к централизованному источнику теплоснабжения: к  котельной №11 – 1 объект, к  котельной №12 – 12 объектов. Остальные объекты используют индивидуальные источники теплоснабжения. В с. Любимовка, д. Камышино, д. Кирилловка, д. Костяковка, д. Рождественка Любимовского сельского поселения жилой фонд и организации отапливаются от индивидуальных источников теплоснабжения (бытовые котлы и печ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ых №11, №12 находится не вся территория населенных пунктов Любим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>С в течение 5 суток. Средняя температура наружного воздуха за отопительный период составляет -8,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№11 представлено в таблице 18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68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 №11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79</w:t>
            </w:r>
          </w:p>
        </w:tc>
      </w:tr>
      <w:tr>
        <w:trPr>
          <w:trHeight w:val="27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Пристройка 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32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истройка 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7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аксимальное потребление тепловой энергии на отопление потребителей котельной №11 с. Любимовка (</w:t>
      </w:r>
      <w:r>
        <w:rPr/>
        <w:t>0,093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№12 представлено в таблице 19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/>
      </w:pPr>
      <w:r>
        <w:rPr>
          <w:color w:val="000000"/>
        </w:rPr>
        <w:t xml:space="preserve">Таблица 19 - Потребление тепловой энергии при расчетных температурах наружного </w:t>
      </w:r>
    </w:p>
    <w:p>
      <w:pPr>
        <w:pStyle w:val="Normal"/>
        <w:jc w:val="right"/>
        <w:rPr/>
      </w:pPr>
      <w:r>
        <w:rPr>
          <w:color w:val="000000"/>
        </w:rPr>
        <w:t>воздуха в зонах действия котельной №12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27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69</w:t>
            </w:r>
          </w:p>
        </w:tc>
      </w:tr>
      <w:tr>
        <w:trPr>
          <w:trHeight w:val="28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51</w:t>
            </w:r>
          </w:p>
        </w:tc>
      </w:tr>
      <w:tr>
        <w:trPr>
          <w:trHeight w:val="26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Спортза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99</w:t>
            </w:r>
          </w:p>
        </w:tc>
      </w:tr>
      <w:tr>
        <w:trPr>
          <w:trHeight w:val="267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Клуб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49</w:t>
            </w:r>
          </w:p>
        </w:tc>
      </w:tr>
      <w:tr>
        <w:trPr>
          <w:trHeight w:val="277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61</w:t>
            </w:r>
          </w:p>
        </w:tc>
      </w:tr>
      <w:tr>
        <w:trPr>
          <w:trHeight w:val="268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Гараж Администрации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32</w:t>
            </w:r>
          </w:p>
        </w:tc>
      </w:tr>
      <w:tr>
        <w:trPr>
          <w:trHeight w:val="268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Жилой дом, ул. Центральная №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12</w:t>
            </w:r>
          </w:p>
        </w:tc>
      </w:tr>
      <w:tr>
        <w:trPr>
          <w:trHeight w:val="271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Жилой дом, ул. Центральная №6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29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12 с. Любимовка (0,25</w:t>
      </w:r>
      <w:r>
        <w:rPr/>
        <w:t xml:space="preserve">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11, №12  представлены в таблицах 20 и 21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0 - Баланс тепловой мощности и тепловой нагрузки котельной №11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79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Таблица 21 - Баланс тепловой мощности и тепловой нагрузки котельной №12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епловых сетях котельных №11 и №12 с. Любимовка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83" w:name="bookmark168"/>
      <w:bookmarkStart w:id="84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83"/>
      <w:bookmarkEnd w:id="84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5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            источника</w:t>
      </w:r>
      <w:bookmarkEnd w:id="85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ых с. Любимовка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6" w:name="bookmark171"/>
      <w:bookmarkStart w:id="87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6"/>
      <w:bookmarkEnd w:id="87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78308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22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3,543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8,21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 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67,96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52,776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1,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0.4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22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             с. Любимовка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3,543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8,21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,31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              с. Любимовка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67,96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52,776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1,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88" w:name="bookmark172"/>
      <w:r>
        <w:rPr>
          <w:color w:val="000000"/>
          <w:lang w:bidi="ru-RU"/>
        </w:rPr>
        <w:t>Резервным топливом для существующих котельных Любимовского сельского поселения яв</w:t>
        <w:softHyphen/>
        <w:t>ляется уголь.</w:t>
      </w:r>
      <w:bookmarkEnd w:id="88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9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90" w:name="bookmark175"/>
      <w:bookmarkStart w:id="91" w:name="bookmark174"/>
      <w:r>
        <w:rPr>
          <w:color w:val="000000"/>
          <w:lang w:bidi="ru-RU"/>
        </w:rPr>
        <w:t>Местным видом топлива в Любимовском сельском поселении являются дрова. Существую</w:t>
        <w:softHyphen/>
        <w:t>щие источники тепловой энергии Любимов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90"/>
      <w:bookmarkEnd w:id="91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ых с. Любимовка является природный газ, так же в котельных установлены резервные котлы, работающие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21475" cy="221170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92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23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92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1           с. Любимо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2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174.15pt;mso-wrap-distance-left:0pt;mso-wrap-distance-right:0pt;mso-wrap-distance-top:0pt;mso-wrap-distance-bottom:0pt;margin-top:0.05pt;mso-position-vertical-relative:text;margin-left:-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93" w:name="bookmark176"/>
                      <w:r>
                        <w:rPr>
                          <w:color w:val="000000"/>
                          <w:lang w:bidi="ru-RU"/>
                        </w:rPr>
                        <w:t>Таблица 23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93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1           с. Любим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2           с. Любимо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Любимовском сель</w:t>
        <w:softHyphen/>
        <w:t>ском поселении является повышение эффективности котельных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19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24 - Технико-экономические показатели деятельности теплоснабжающей организации МУП «Коммунальник» (котельная 11)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61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0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4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8,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631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24 - Технико-экономические показатели деятельности теплоснабжающей организации МУП «Коммунальник» (котельная 11)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61,17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85,6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01,5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4,49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8,211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631,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0,53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8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,048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0,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43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3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3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2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8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3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-62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8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76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43,44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3,72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3,3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1,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2,0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,6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8,6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5,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3,14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,26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3,79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-62,3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85,6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76,74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25 - Технико-экономические показатели деятельности теплоснабжающей организации МУП «Коммунальник» (котельная 11)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25 - Технико-экономические показатели деятельности теплоснабжающей организации МУП «Коммунальник» (котельная 11)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С 1.01.2020 года теплоснабжение от котельной №11 осуществляется по нерегулируемым РЭК Омской области </w:t>
      </w:r>
      <w:r>
        <w:rPr>
          <w:bCs/>
          <w:lang w:bidi="ru-RU"/>
        </w:rPr>
        <w:t>тарифам</w:t>
      </w:r>
      <w:r>
        <w:rPr>
          <w:shd w:fill="FFFFFF" w:val="clear"/>
        </w:rPr>
        <w:t xml:space="preserve">, согласно  </w:t>
      </w:r>
      <w:r>
        <w:rPr>
          <w:bCs/>
          <w:lang w:bidi="ru-RU"/>
        </w:rPr>
        <w:t>приказа</w:t>
      </w:r>
      <w:r>
        <w:rPr>
          <w:bCs/>
          <w:color w:val="000000"/>
          <w:lang w:bidi="ru-RU"/>
        </w:rPr>
        <w:t xml:space="preserve">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jc w:val="right"/>
        <w:rPr/>
      </w:pPr>
      <w:r>
        <w:rPr/>
        <w:t>Таблица 2</w:t>
      </w:r>
      <w:r>
        <w:rPr>
          <w:lang w:val="en-US"/>
        </w:rPr>
        <w:t>6</w:t>
      </w:r>
      <w:r>
        <w:rPr/>
        <w:t>. Прогнозный рост среднего тарифа на тепловую энергию по котельной №1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26"/>
        <w:gridCol w:w="1485"/>
        <w:gridCol w:w="1485"/>
        <w:gridCol w:w="1503"/>
        <w:gridCol w:w="1474"/>
        <w:gridCol w:w="1474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,79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jc w:val="right"/>
        <w:rPr/>
      </w:pPr>
      <w:r>
        <w:rPr/>
        <w:t>Таблица 2</w:t>
      </w:r>
      <w:r>
        <w:rPr>
          <w:lang w:val="en-US"/>
        </w:rPr>
        <w:t>7</w:t>
      </w:r>
      <w:r>
        <w:rPr/>
        <w:t>. Прогнозный рост среднего тарифа на тепловую энергию по котельной №1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38"/>
        <w:gridCol w:w="1477"/>
        <w:gridCol w:w="1477"/>
        <w:gridCol w:w="1504"/>
        <w:gridCol w:w="1475"/>
        <w:gridCol w:w="1475"/>
      </w:tblGrid>
      <w:tr>
        <w:trPr>
          <w:trHeight w:val="66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64</w:t>
            </w:r>
          </w:p>
        </w:tc>
      </w:tr>
      <w:tr>
        <w:trPr>
          <w:trHeight w:val="3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shd w:fill="FFFFFF" w:val="clear"/>
        <w:ind w:firstLine="82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shd w:fill="FFFFFF" w:val="clear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94" w:name="bookmark194"/>
      <w:r>
        <w:rPr>
          <w:color w:val="000000"/>
          <w:lang w:bidi="ru-RU"/>
        </w:rPr>
        <w:t>Для теплоснабжающей организации, функционирующей на территории Любимов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94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shd w:fill="FF0000" w:val="clear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shd w:fill="FF0000" w:val="clear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shd w:fill="FF0000" w:val="clear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shd w:fill="FF0000" w:val="clear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shd w:fill="FF0000" w:val="clear"/>
        <w:ind w:firstLine="709"/>
        <w:jc w:val="both"/>
        <w:rPr/>
      </w:pPr>
      <w:r>
        <w:rPr/>
        <w:t xml:space="preserve">3. Реконструкция объектов жилого фонда и строительство новых объектов жилищно-коммунального хозяйства с применением эффективных энергосберегающих технологий, позволяющих сократить удельное энергопотребление в зданиях и расход сетевой воды. Определение объектов реконструкции жилого фонда осуществлять с учетом рекомендаций теплоснабжающих организаций, предусматривая в первую очередь усиление тепловой защиты зданий, присоединенных к концевым участкам тепломагистралей. </w:t>
      </w:r>
    </w:p>
    <w:p>
      <w:pPr>
        <w:pStyle w:val="Normal"/>
        <w:shd w:fill="FF0000" w:val="clear"/>
        <w:ind w:firstLine="709"/>
        <w:jc w:val="both"/>
        <w:rPr/>
      </w:pPr>
      <w:r>
        <w:rPr/>
        <w:t xml:space="preserve">4. Ведение журналов аварийности на источниках тепловой энергии и тепловых сетях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энергии (мощности) и перспективных тепловых нагрузок  котельных №11 и №12 представлены в таблицах 28,29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28 - Перспективные балансы тепловой мощности котельной №1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79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11 представленные в таблице 28, показывают, что, увеличение объемов потребления тепловой энергии, не предусматривается.</w:t>
      </w:r>
    </w:p>
    <w:p>
      <w:pPr>
        <w:pStyle w:val="Normal"/>
        <w:shd w:fill="FFFFFF" w:val="clear"/>
        <w:jc w:val="right"/>
        <w:rPr/>
      </w:pPr>
      <w:bookmarkStart w:id="95" w:name="bookmark242"/>
      <w:bookmarkStart w:id="96" w:name="bookmark241"/>
      <w:r>
        <w:rPr>
          <w:color w:val="000000"/>
        </w:rPr>
        <w:t>Таблица 29 - Перспективные балансы тепловой мощности котельной №12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66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11 представленные в таблице 29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7" w:name="bookmark242"/>
      <w:bookmarkStart w:id="98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7"/>
      <w:bookmarkEnd w:id="98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9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100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100"/>
    </w:p>
    <w:p>
      <w:pPr>
        <w:pStyle w:val="Normal"/>
        <w:widowControl w:val="false"/>
        <w:tabs>
          <w:tab w:val="clear" w:pos="708"/>
          <w:tab w:val="left" w:pos="540" w:leader="none"/>
        </w:tabs>
        <w:rPr/>
      </w:pPr>
      <w:r>
        <w:rPr>
          <w:b/>
          <w:iCs/>
          <w:color w:val="000000"/>
          <w:lang w:bidi="ru-RU"/>
        </w:rPr>
        <w:tab/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101" w:name="bookmark245"/>
      <w:r>
        <w:rPr>
          <w:i/>
          <w:iCs/>
          <w:color w:val="000000"/>
          <w:lang w:bidi="ru-RU"/>
        </w:rPr>
        <w:tab/>
      </w:r>
      <w:bookmarkStart w:id="102" w:name="bookmark247"/>
      <w:bookmarkEnd w:id="101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102"/>
    </w:p>
    <w:p>
      <w:pPr>
        <w:pStyle w:val="Normal"/>
        <w:widowControl w:val="false"/>
        <w:ind w:firstLine="740"/>
        <w:jc w:val="both"/>
        <w:rPr/>
      </w:pPr>
      <w:bookmarkStart w:id="103" w:name="bookmark248"/>
      <w:r>
        <w:rPr>
          <w:color w:val="000000"/>
          <w:lang w:bidi="ru-RU"/>
        </w:rPr>
        <w:t>На территории Любимовского сельского поселения увеличение зоны действия централизо</w:t>
        <w:softHyphen/>
        <w:t>ванных источников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103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Любимовском сельском поселении нет, перевод в пиковый режим работы котельных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104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10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Любимов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105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10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ых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106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         поселения</w:t>
      </w:r>
      <w:bookmarkEnd w:id="106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7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7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8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8"/>
    </w:p>
    <w:p>
      <w:pPr>
        <w:pStyle w:val="Normal"/>
        <w:widowControl w:val="false"/>
        <w:ind w:firstLine="740"/>
        <w:jc w:val="both"/>
        <w:rPr/>
      </w:pPr>
      <w:bookmarkStart w:id="109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9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ым  источникам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10" w:name="bookmark260"/>
      <w:bookmarkStart w:id="111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10"/>
      <w:bookmarkEnd w:id="111"/>
    </w:p>
    <w:p>
      <w:pPr>
        <w:pStyle w:val="Normal"/>
        <w:widowControl w:val="false"/>
        <w:ind w:firstLine="740"/>
        <w:jc w:val="both"/>
        <w:rPr/>
      </w:pPr>
      <w:bookmarkStart w:id="112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12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13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13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14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14"/>
    </w:p>
    <w:p>
      <w:pPr>
        <w:pStyle w:val="Normal"/>
        <w:widowControl w:val="false"/>
        <w:ind w:firstLine="720"/>
        <w:jc w:val="both"/>
        <w:rPr/>
      </w:pPr>
      <w:bookmarkStart w:id="115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15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Любимов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юбим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ых №11 и №12 представлены в таблице 30 и 31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0 - Перспективные показатели расхода топлива котельной №11.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76"/>
        <w:gridCol w:w="866"/>
        <w:gridCol w:w="879"/>
        <w:gridCol w:w="952"/>
        <w:gridCol w:w="866"/>
        <w:gridCol w:w="864"/>
        <w:gridCol w:w="864"/>
        <w:gridCol w:w="864"/>
        <w:gridCol w:w="864"/>
      </w:tblGrid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 топлива, </w:t>
            </w:r>
            <w:r>
              <w:rPr>
                <w:color w:val="00000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№11 Любимовского сельского поселения работает на природном газе. Резервное топливо уголь -  5 тонн.</w:t>
      </w:r>
    </w:p>
    <w:p>
      <w:pPr>
        <w:pStyle w:val="Normal"/>
        <w:jc w:val="right"/>
        <w:rPr/>
      </w:pPr>
      <w:r>
        <w:rPr>
          <w:color w:val="000000"/>
        </w:rPr>
        <w:t>Таблица 31 - Перспективные показатели расхода топлива котельной №12.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996"/>
        <w:gridCol w:w="876"/>
        <w:gridCol w:w="879"/>
        <w:gridCol w:w="952"/>
        <w:gridCol w:w="876"/>
        <w:gridCol w:w="876"/>
        <w:gridCol w:w="876"/>
        <w:gridCol w:w="876"/>
        <w:gridCol w:w="876"/>
      </w:tblGrid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 топлива, </w:t>
            </w:r>
            <w:r>
              <w:rPr>
                <w:color w:val="00000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№12 Любимовского сельского поселения работает на природном газе. Резервное топливо уголь -  12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16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16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ов тепловой энергии и реконструкции тепловых сетей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750050" cy="3159125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32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ветхих тепловых сетей котельной №12      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 котлов, газовых горелок, автоматики  на  котельной №11      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rStyle w:val="212pt4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 котлов, газовых горелок, автоматики  на  котельной №12                   с. Любимо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212pt4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8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248.75pt;mso-wrap-distance-left:0pt;mso-wrap-distance-right:0pt;mso-wrap-distance-top:0pt;mso-wrap-distance-bottom:0pt;margin-top:0.4pt;mso-position-vertical-relative:text;margin-left:-1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32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ветхих тепловых сетей котельной №12                   с. Любимо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88</w:t>
                            </w:r>
                          </w:p>
                        </w:tc>
                      </w:tr>
                      <w:tr>
                        <w:trPr>
                          <w:trHeight w:val="1087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 котлов, газовых горелок, автоматики  на  котельной №11                   с. Любимо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rStyle w:val="212pt4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 котлов, газовых горелок, автоматики  на  котельной №12                   с. Любимо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212pt4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98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7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7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 котельных №11, №12 Любимовского </w:t>
      </w:r>
      <w:r>
        <w:rPr>
          <w:sz w:val="24"/>
          <w:szCs w:val="24"/>
        </w:rPr>
        <w:t>сельского поселения на весь расчетный период приведены в таблиц</w:t>
      </w:r>
      <w:r>
        <w:rPr>
          <w:sz w:val="24"/>
          <w:szCs w:val="24"/>
          <w:lang w:val="ru-RU"/>
        </w:rPr>
        <w:t>ах 33 и 34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361815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тельной №11Любим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лощадь объектов отапливаемых от центрального отопления в Любим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Население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с. Любимов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3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2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43.4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33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отельной №11Любим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лощадь объектов отапливаемых от центрального отопления в Любим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Население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с. Любимов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</w:tr>
                      <w:tr>
                        <w:trPr>
                          <w:trHeight w:val="1053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53,49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2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549775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54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тельной №12Любим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0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60"/>
                              <w:gridCol w:w="961"/>
                              <w:gridCol w:w="814"/>
                              <w:gridCol w:w="730"/>
                              <w:gridCol w:w="730"/>
                              <w:gridCol w:w="724"/>
                              <w:gridCol w:w="684"/>
                              <w:gridCol w:w="819"/>
                              <w:gridCol w:w="819"/>
                              <w:gridCol w:w="823"/>
                              <w:gridCol w:w="791"/>
                            </w:tblGrid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9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1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лощадь объектов отапливаемых от центрального отопления в Любимовском СП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Население: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с. Любимовк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7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52,77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58.2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>
                          <w:sz w:val="24"/>
                          <w:szCs w:val="24"/>
                        </w:rPr>
                        <w:t xml:space="preserve">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отельной №12Любим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0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60"/>
                        <w:gridCol w:w="961"/>
                        <w:gridCol w:w="814"/>
                        <w:gridCol w:w="730"/>
                        <w:gridCol w:w="730"/>
                        <w:gridCol w:w="724"/>
                        <w:gridCol w:w="684"/>
                        <w:gridCol w:w="819"/>
                        <w:gridCol w:w="819"/>
                        <w:gridCol w:w="823"/>
                        <w:gridCol w:w="791"/>
                      </w:tblGrid>
                      <w:tr>
                        <w:trPr>
                          <w:trHeight w:val="305" w:hRule="exact"/>
                        </w:trPr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9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031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лощадь объектов отапливаемых от центрального отопления в Любимовском СП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62,15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Население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с. Любимовка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196</w:t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7,98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5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52,77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80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8" w:name="bookmark309"/>
      <w:bookmarkStart w:id="119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8"/>
      <w:bookmarkEnd w:id="119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</w:t>
      </w:r>
      <w:r>
        <w:rPr>
          <w:sz w:val="24"/>
          <w:szCs w:val="24"/>
          <w:lang w:val="ru-RU"/>
        </w:rPr>
        <w:t xml:space="preserve"> котельных Любимовского сельского поселения </w:t>
      </w:r>
      <w:r>
        <w:rPr>
          <w:sz w:val="24"/>
          <w:szCs w:val="24"/>
        </w:rPr>
        <w:t xml:space="preserve"> приведены в таблиц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>.</w:t>
      </w:r>
    </w:p>
    <w:p>
      <w:pPr>
        <w:pStyle w:val="Style20"/>
        <w:shd w:fill="auto" w:val="clear"/>
        <w:spacing w:lineRule="exact" w:line="240"/>
        <w:jc w:val="right"/>
        <w:rPr/>
      </w:pPr>
      <w:bookmarkStart w:id="120" w:name="bookmark313"/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- 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/>
        <w:t xml:space="preserve"> теплоснабж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6626225" cy="136080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21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07.15pt;mso-wrap-distance-left:0pt;mso-wrap-distance-right:0pt;mso-wrap-distance-top:0pt;mso-wrap-distance-bottom:0pt;margin-top:0.3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35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92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21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698"/>
        <w:gridCol w:w="701"/>
        <w:gridCol w:w="710"/>
        <w:gridCol w:w="845"/>
        <w:gridCol w:w="854"/>
        <w:gridCol w:w="710"/>
        <w:gridCol w:w="850"/>
        <w:gridCol w:w="850"/>
        <w:gridCol w:w="854"/>
        <w:gridCol w:w="821"/>
      </w:tblGrid>
      <w:tr>
        <w:trPr>
          <w:trHeight w:val="59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6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№</w:t>
            </w:r>
          </w:p>
          <w:p>
            <w:pPr>
              <w:pStyle w:val="25"/>
              <w:shd w:fill="auto" w:val="clear"/>
              <w:spacing w:lineRule="exact" w:line="24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оказате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1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right="22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120" w:after="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 w:before="0" w:after="12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28</w:t>
              <w:softHyphen/>
            </w:r>
          </w:p>
          <w:p>
            <w:pPr>
              <w:pStyle w:val="25"/>
              <w:shd w:fill="auto" w:val="clear"/>
              <w:spacing w:lineRule="exact" w:line="240" w:before="120" w:after="0"/>
              <w:ind w:right="20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031</w:t>
            </w:r>
          </w:p>
        </w:tc>
      </w:tr>
      <w:tr>
        <w:trPr>
          <w:trHeight w:val="51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Присоединенная тепловая нагрузка, Гкал/ча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4"/>
                <w:i w:val="false"/>
                <w:sz w:val="20"/>
                <w:szCs w:val="20"/>
              </w:rPr>
              <w:t>0,196</w:t>
            </w:r>
          </w:p>
        </w:tc>
      </w:tr>
      <w:tr>
        <w:trPr>
          <w:trHeight w:val="51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lef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4"/>
                <w:i w:val="false"/>
              </w:rPr>
              <w:t>Расход топлива, (газ) тыс.м</w:t>
            </w:r>
            <w:r>
              <w:rPr>
                <w:rStyle w:val="212pt4"/>
                <w:i w:val="false"/>
                <w:vertAlign w:val="superscript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,7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1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</w:tr>
    </w:tbl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20"/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21" w:name="bookmark326"/>
      <w:bookmarkStart w:id="122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21"/>
      <w:bookmarkEnd w:id="122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>- замена  котлов, газовых горелок, автоматики  в котельной №11 с. Любимовка;</w:t>
      </w:r>
    </w:p>
    <w:p>
      <w:pPr>
        <w:pStyle w:val="Normal"/>
        <w:rPr/>
      </w:pPr>
      <w:r>
        <w:rPr/>
        <w:t xml:space="preserve">- замена </w:t>
      </w:r>
      <w:bookmarkStart w:id="123" w:name="bookmark327"/>
      <w:r>
        <w:rPr/>
        <w:t>котлов, газовых горелок, автоматики  в котельной №12 с. Любимовк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23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котельной №12 в с. Любимовка диаметром трубы 108 протяженностью 375,8 м. с теплоизоляцией из пенополиуретана</w:t>
      </w:r>
      <w:bookmarkStart w:id="124" w:name="bookmark329"/>
      <w:bookmarkStart w:id="125" w:name="bookmark328"/>
      <w:r>
        <w:rPr/>
        <w:t>.</w:t>
      </w:r>
    </w:p>
    <w:p>
      <w:pPr>
        <w:pStyle w:val="Normal"/>
        <w:ind w:firstLine="708"/>
        <w:rPr/>
      </w:pPr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24"/>
      <w:bookmarkEnd w:id="125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6" w:name="bookmark331"/>
      <w:bookmarkStart w:id="127" w:name="bookmark330"/>
      <w:r>
        <w:rPr>
          <w:b/>
        </w:rPr>
        <w:t>15. Замечания и предложения к проекту схемы теплоснабжения</w:t>
      </w:r>
      <w:bookmarkEnd w:id="126"/>
      <w:bookmarkEnd w:id="127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8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8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25T16:21:00Z</cp:lastPrinted>
  <dcterms:modified xsi:type="dcterms:W3CDTF">2021-08-04T04:41:00Z</dcterms:modified>
  <cp:revision>512</cp:revision>
  <dc:subject/>
  <dc:title>Приложение №</dc:title>
</cp:coreProperties>
</file>