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</w:rPr>
        <w:t>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Куломзинского сель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Куломзин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Куломзинского</w:t>
            </w:r>
            <w:r>
              <w:rPr/>
              <w:t xml:space="preserve">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Куломзинского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4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Куломзин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Куломзин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Куломзинского сельского поселения и их приросты.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Куломзин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Куломзин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Куломзин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1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Куломзин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8, с. Куломзино, Куломзинского сельского поселения </w:t>
      </w:r>
      <w:r>
        <w:rPr>
          <w:color w:val="000000"/>
        </w:rPr>
        <w:t xml:space="preserve">по данным за 2020 год  составляет </w:t>
      </w:r>
      <w:r>
        <w:rPr/>
        <w:t>0,19</w:t>
      </w:r>
      <w:r>
        <w:rPr>
          <w:color w:val="000000"/>
        </w:rPr>
        <w:t xml:space="preserve"> Гкал/ч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ой представлены в таблице 1. Расчет произведен при расчетных температурах наружного воздуха -37ºС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 - Прогноз прироста объемов потребления тепловой энерги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П, ул. Ленина 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 (с подвало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,  ул. Ленина 23 (с подвало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 ул. Ленина 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8 </w:t>
      </w:r>
      <w:r>
        <w:rPr>
          <w:color w:val="000000"/>
        </w:rPr>
        <w:t>не предвидитс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.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>Таблица 2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8. </w:t>
      </w:r>
    </w:p>
    <w:p>
      <w:pPr>
        <w:pStyle w:val="Normal"/>
        <w:jc w:val="right"/>
        <w:rPr/>
      </w:pPr>
      <w:r>
        <w:rPr/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10"/>
        <w:gridCol w:w="841"/>
        <w:gridCol w:w="1068"/>
        <w:gridCol w:w="782"/>
        <w:gridCol w:w="854"/>
        <w:gridCol w:w="17"/>
        <w:gridCol w:w="1652"/>
        <w:gridCol w:w="1064"/>
        <w:gridCol w:w="17"/>
        <w:gridCol w:w="1051"/>
        <w:gridCol w:w="17"/>
      </w:tblGrid>
      <w:tr>
        <w:trPr>
          <w:trHeight w:val="315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3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ФАП, ул. Ленина 2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73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3</w:t>
            </w:r>
          </w:p>
        </w:tc>
      </w:tr>
      <w:tr>
        <w:trPr>
          <w:trHeight w:val="86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Школа (с подвалом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,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075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3</w:t>
            </w:r>
          </w:p>
        </w:tc>
      </w:tr>
      <w:tr>
        <w:trPr>
          <w:trHeight w:val="25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Детский сад,  ул. Ленина 23 (с подвалом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07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30</w:t>
            </w:r>
          </w:p>
        </w:tc>
      </w:tr>
      <w:tr>
        <w:trPr>
          <w:trHeight w:val="25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9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68</w:t>
            </w:r>
          </w:p>
        </w:tc>
      </w:tr>
      <w:tr>
        <w:trPr>
          <w:trHeight w:val="84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Администрация поселения, ул. Ленина 2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780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8 с. Куломзин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0,77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,77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22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03</w:t>
      </w:r>
      <w:r>
        <w:rPr>
          <w:color w:val="000000"/>
        </w:rPr>
        <w:t> Гкал/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3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3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8 с. Куломзино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18"/>
        <w:gridCol w:w="858"/>
        <w:gridCol w:w="795"/>
        <w:gridCol w:w="813"/>
        <w:gridCol w:w="797"/>
        <w:gridCol w:w="797"/>
        <w:gridCol w:w="795"/>
        <w:gridCol w:w="883"/>
        <w:gridCol w:w="795"/>
      </w:tblGrid>
      <w:tr>
        <w:trPr>
          <w:trHeight w:val="4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5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983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5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Куломзин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375,6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№8 с. </w:t>
      </w:r>
      <w:r>
        <w:rPr/>
        <w:t>Куломзино</w:t>
      </w:r>
      <w:r>
        <w:rPr>
          <w:color w:val="000000"/>
        </w:rPr>
        <w:t xml:space="preserve"> 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shd w:fill="FFFFFF" w:val="clear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Куломзинского сельского поселения является строительство модульной газовой котельной вместо котельной, работающей на угле, реконструкция изношенных участков тепловых сетей.</w:t>
      </w:r>
    </w:p>
    <w:p>
      <w:pPr>
        <w:pStyle w:val="Normal"/>
        <w:shd w:fill="FFFFFF" w:val="clear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shd w:fill="FFFFFF" w:val="clear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Куломзин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селения функционирует </w:t>
      </w:r>
      <w:r>
        <w:rPr>
          <w:sz w:val="24"/>
          <w:szCs w:val="24"/>
          <w:lang w:val="ru-RU"/>
        </w:rPr>
        <w:t>одна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shd w:fill="FFFFFF" w:val="clear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shd w:fill="FFFFFF" w:val="clear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shd w:fill="FFFFFF" w:val="clear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shd w:fill="FFFFFF" w:val="clear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Куломзинского сельского поселения отсутствуют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shd w:fill="FFFFFF" w:val="clear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Куломзинского сельского поселения, сохранится на всех этапах расчетного периода.</w:t>
      </w:r>
    </w:p>
    <w:p>
      <w:pPr>
        <w:pStyle w:val="Normal"/>
        <w:shd w:fill="FFFFFF" w:val="clear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shd w:fill="FFFFFF" w:val="clear"/>
        <w:ind w:firstLine="708"/>
        <w:rPr/>
      </w:pPr>
      <w:r>
        <w:rPr/>
        <w:t>Ввода новых и реконструкции существующего источника тепловой энергии не планируется. На территории Куломзинского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shd w:fill="FFFFFF" w:val="clear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shd w:fill="FFFFFF" w:val="clear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Перспективные приросты тепловой нагрузки в Куломзинском сельском поселения не предпо</w:t>
        <w:softHyphen/>
        <w:t>лагаются на расчетный период до 2031 г.</w:t>
      </w:r>
    </w:p>
    <w:p>
      <w:pPr>
        <w:pStyle w:val="Normal"/>
        <w:shd w:fill="FFFFFF" w:val="clear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уломзи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shd w:fill="FFFFFF" w:val="clear"/>
          <w:lang w:bidi="ru-RU"/>
        </w:rPr>
        <w:t>Основным видом топлива для котельной с. Куломзино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>цах поселения по видам основного топлива на каждом этапе приведены в таблице 4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оды.</w:t>
      </w:r>
      <w:bookmarkStart w:id="15" w:name="bookmark6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1694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4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Куломзин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8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5"/>
                              <w:gridCol w:w="1365"/>
                              <w:gridCol w:w="900"/>
                              <w:gridCol w:w="905"/>
                              <w:gridCol w:w="910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(факт)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(факт)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8 с. Куломзино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сновное (уголь),  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76,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75,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08,1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33.4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4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Куломзин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8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5"/>
                        <w:gridCol w:w="1365"/>
                        <w:gridCol w:w="900"/>
                        <w:gridCol w:w="905"/>
                        <w:gridCol w:w="910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(факт)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(факт)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8 с. Куломзино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сновное (уголь),  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76,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75,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08,1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м видом топлива для котельной с. Куломзино уголь. 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уголь и дро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й источник тепловой энергии Куломзин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shd w:fill="FFFFFF" w:val="clear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м видом топлива для котельной с. Куломзино является уголь.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5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83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8             с. Куломзин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гол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2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8             с. Куломзин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голь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Куломзинском сельском поселении, для ис</w:t>
        <w:softHyphen/>
        <w:t>точника централизованного теплоснабжения поселения, преобладающий вид топлива каменный уголь. В совокупности всех систем теплоснабжения, доля тепловой энергии выра</w:t>
        <w:softHyphen/>
        <w:t>ботанной при сжигании угля 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Приоритетным направлением развития топливного баланса поселения в Куломзинском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сель</w:t>
        <w:softHyphen/>
        <w:t>ском поселении является повышение эффективности котельных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ировочная стоимость работ строительству модульной газовой котельной 12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0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ебуется проводить реконструкцию изношенных участков тепловой сети, с применением энергоэффективных материалов. Ориентировочная стоимость работ составит 830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Куломзинского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Куломзин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ab/>
      </w:r>
      <w:bookmarkStart w:id="29" w:name="bookmark81"/>
      <w:bookmarkStart w:id="30" w:name="bookmark80"/>
      <w:r>
        <w:rPr>
          <w:iCs/>
          <w:color w:val="000000"/>
          <w:lang w:bidi="ru-RU"/>
        </w:rPr>
        <w:t xml:space="preserve">             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iCs/>
          <w:color w:val="000000"/>
          <w:lang w:bidi="ru-RU"/>
        </w:rPr>
      </w:pPr>
      <w:r>
        <w:rPr>
          <w:b/>
          <w:bCs/>
          <w:iCs/>
          <w:color w:val="000000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9"/>
      <w:bookmarkEnd w:id="30"/>
      <w:r>
        <w:rPr>
          <w:b/>
          <w:bCs/>
          <w:color w:val="000000"/>
          <w:lang w:bidi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31" w:name="bookmark83"/>
      <w:bookmarkStart w:id="32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3" w:name="bookmark83"/>
      <w:bookmarkStart w:id="34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3"/>
      <w:bookmarkEnd w:id="34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Куломзинского  сельского поселения не выявлено. Ответственной организацией за сети теплоснабжения Куломзинского сельского поселения явля</w:t>
        <w:softHyphen/>
        <w:t>ется МУП «Коммунальник».</w:t>
      </w:r>
    </w:p>
    <w:p>
      <w:pPr>
        <w:pStyle w:val="111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5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5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6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6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настоящее время газоснабжение потребителей в Куломзинском сельском поселении осу</w:t>
        <w:softHyphen/>
        <w:t>ществляется сжиженным газом. Газоснабжение природным газом отсутствует.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анируется провести подводящий газопровод к д. Пресновка, с. Куломзино. предполагаемая сумма строительства 43154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/>
      </w:pPr>
      <w:r>
        <w:rPr>
          <w:color w:val="000000"/>
          <w:lang w:bidi="ru-RU"/>
        </w:rPr>
        <w:tab/>
        <w:t>Газоснабжение природным газом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Куломзинского сельского поселения до конца расчетного периода не требу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7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7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Куломзинского сель</w:t>
        <w:softHyphen/>
        <w:t>ского поселения отсутствуют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8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8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bookmarkStart w:id="39" w:name="bookmark90"/>
      <w:r>
        <w:rPr>
          <w:color w:val="000000"/>
          <w:lang w:bidi="ru-RU"/>
        </w:rPr>
        <w:t>До конца расчетного периода в Куломзин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39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shd w:fill="FFFFFF" w:val="clear"/>
        <w:ind w:firstLine="760"/>
        <w:jc w:val="both"/>
        <w:rPr>
          <w:color w:val="000000"/>
          <w:lang w:bidi="ru-RU"/>
        </w:rPr>
      </w:pPr>
      <w:bookmarkStart w:id="40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Куломзинского сельского поселения не ожидается.</w:t>
      </w:r>
      <w:bookmarkEnd w:id="40"/>
    </w:p>
    <w:p>
      <w:pPr>
        <w:pStyle w:val="Normal"/>
        <w:widowControl w:val="false"/>
        <w:shd w:fill="FFFFFF" w:val="clear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Куломзин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820"/>
        <w:outlineLvl w:val="3"/>
        <w:rPr/>
      </w:pPr>
      <w:bookmarkStart w:id="41" w:name="bookmark93"/>
      <w:bookmarkStart w:id="42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1"/>
      <w:bookmarkEnd w:id="42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Куломзинского сельского поселения приведе</w:t>
        <w:softHyphen/>
        <w:t>ны в таблице 6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3" w:name="bookmark95"/>
      <w:bookmarkStart w:id="44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3"/>
      <w:bookmarkEnd w:id="4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7330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6- Индикаторы развития систем теплоснабжения Куломзин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Куломз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Куломзинском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3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Куломзино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75,6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75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15.2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6- Индикаторы развития систем теплоснабжения Куломзин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Куломзин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Куломзинском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370,4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Куломзино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6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8,44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75,6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75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на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мзинского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5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Куломзин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5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Куломзин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Пресновка</w:t>
      </w:r>
      <w:r>
        <w:rPr>
          <w:sz w:val="24"/>
          <w:szCs w:val="24"/>
        </w:rPr>
        <w:t xml:space="preserve"> где преобладает 1 этажная застройка. В качестве ис</w:t>
        <w:softHyphen/>
        <w:t>точников тепловой энергии в основном используются индивидуальные отопительные печи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6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6"/>
    </w:p>
    <w:p>
      <w:pPr>
        <w:pStyle w:val="Normal"/>
        <w:ind w:firstLine="708"/>
        <w:jc w:val="both"/>
        <w:rPr/>
      </w:pPr>
      <w:r>
        <w:rPr/>
        <w:t xml:space="preserve">В состав Куломзинского сельского поселения входит два населенных пункта (с. Куломзино, д. Пресновка). Численность населения сельского поселения составляет 666 человек.   </w:t>
      </w:r>
    </w:p>
    <w:p>
      <w:pPr>
        <w:pStyle w:val="Normal"/>
        <w:jc w:val="both"/>
        <w:rPr/>
      </w:pPr>
      <w:r>
        <w:rPr/>
        <w:tab/>
        <w:t>На территории Куломзинского сельского поселения действует только один централизованный источник тепловой энергии (котельная №8), который расположен в с. Куломзино по адресу: ул. Центральная №1. Котельная обеспечивает теплоснабжением административно-общественные здания Куломзинского сельского поселения. Котельная №8 находится в собственности Куломзинского сельского поселения, и в настоящее время передана в хозяйственное ведение МУП «Коммунальник»  на основании распоряжения 346-р от 26.10.2015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7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7 - Функциональная структура теплоснабжения с. Куломзино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П, ул. Ленина 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 (с подвалом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,  ул. Ленина 23 (с подвалом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 ул. Ленина 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а, ул. Ленина 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территории с. </w:t>
      </w:r>
      <w:r>
        <w:rPr/>
        <w:t>Куломзино</w:t>
      </w:r>
      <w:r>
        <w:rPr>
          <w:color w:val="000000"/>
        </w:rPr>
        <w:t xml:space="preserve"> располагается одна котельная. </w:t>
      </w:r>
      <w:r>
        <w:rPr/>
        <w:t>В котельной №8 с. Куломзино</w:t>
      </w:r>
      <w:r>
        <w:rPr>
          <w:color w:val="000000"/>
        </w:rPr>
        <w:t xml:space="preserve"> </w:t>
      </w:r>
      <w:r>
        <w:rPr/>
        <w:t>установлено 2 котла марки КВВЖ-0,6, КВСЖ-0,3. В качестве топлива используется каменный уголь. Тепловая мощность котельной составляет 0,77 Гкал/час, максимальная подключенная нагрузка составляет 0,45 Гкал/час, температурный график 95/70</w:t>
      </w:r>
      <w:r>
        <w:rPr>
          <w:vertAlign w:val="superscript"/>
        </w:rPr>
        <w:t>0</w:t>
      </w:r>
      <w:r>
        <w:rPr/>
        <w:t>С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145,654 Гкал., количество тепла теряемого при транспортировке составляет 178,94 Г.кал (15,62%)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val="en-US"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592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8</w:t>
                            </w:r>
                            <w:r>
                              <w:rPr/>
      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уломзино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4.9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8</w:t>
                      </w:r>
                      <w:r>
                        <w:rPr/>
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уломзино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Сроки ввода в эксплуатацию оборудования котельной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8129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014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1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с. Куломзин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2.7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014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1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с. Куломзино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47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47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Куломзин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Куломзин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48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48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49" w:name="bookmark114"/>
      <w:bookmarkStart w:id="50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1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1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2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2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3700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Куломзино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8,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3.1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</w:t>
                      </w:r>
                      <w:r>
                        <w:rPr>
                          <w:color w:val="000000"/>
                          <w:lang w:val="en-US" w:bidi="ru-RU"/>
                        </w:rPr>
                        <w:t>1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Куломзино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8,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Учет произведенного тепла ведется расчетным способом на основании расхода топлива. </w:t>
      </w:r>
      <w:r>
        <w:rPr/>
        <w:t>Тепловые счетчики не установлены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3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4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5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5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6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6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Куломзин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не превышают 16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Коммерческий (приборный) учет тепловой энергии отсутствует. </w:t>
      </w:r>
    </w:p>
    <w:p>
      <w:pPr>
        <w:pStyle w:val="Normal"/>
        <w:ind w:firstLine="709"/>
        <w:jc w:val="both"/>
        <w:rPr/>
      </w:pPr>
      <w:r>
        <w:rPr/>
        <w:t>3) Обслуживание насосного оборудования не автоматизировано.</w:t>
      </w:r>
    </w:p>
    <w:p>
      <w:pPr>
        <w:pStyle w:val="Normal"/>
        <w:ind w:firstLine="709"/>
        <w:jc w:val="both"/>
        <w:rPr/>
      </w:pPr>
      <w:r>
        <w:rPr/>
        <w:t>4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7" w:name="bookmark122"/>
      <w:bookmarkStart w:id="58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7"/>
      <w:bookmarkEnd w:id="5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т котельной Куломзин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с. Куломзино</w:t>
      </w:r>
      <w:r>
        <w:rPr>
          <w:color w:val="000000"/>
          <w:lang w:bidi="ru-RU"/>
        </w:rPr>
        <w:t xml:space="preserve"> имеет протяженность тепловых сетей 350,9 метров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59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59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0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0"/>
    </w:p>
    <w:p>
      <w:pPr>
        <w:pStyle w:val="Normal"/>
        <w:ind w:firstLine="709"/>
        <w:jc w:val="both"/>
        <w:rPr/>
      </w:pPr>
      <w:r>
        <w:rPr>
          <w:shd w:fill="FFFFFF" w:val="clear"/>
        </w:rPr>
        <w:t>Транспортировка тепловой энергии осуществляется по тепловым сетям. Общая протяженность тепловых сетей составляет 350,9 м.п. (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 xml:space="preserve"> – 108 мм.)  Система теплоснабжения закрытая, двухтрубная. Схема тепловых сетей тупиковая.</w:t>
      </w:r>
      <w:r>
        <w:rPr/>
        <w:t xml:space="preserve">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 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1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1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1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2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3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3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4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4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65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65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6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6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7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7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68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68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69" w:name="bookmark138"/>
      <w:r>
        <w:rPr>
          <w:i/>
          <w:iCs/>
          <w:color w:val="000000"/>
          <w:lang w:bidi="ru-RU"/>
        </w:rPr>
        <w:tab/>
      </w:r>
      <w:bookmarkStart w:id="70" w:name="bookmark140"/>
      <w:bookmarkStart w:id="71" w:name="bookmark139"/>
      <w:bookmarkEnd w:id="69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0"/>
      <w:bookmarkEnd w:id="71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Куломзин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2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3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3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4" w:name="bookmark143"/>
      <w:r>
        <w:rPr>
          <w:color w:val="000000"/>
          <w:lang w:bidi="ru-RU"/>
        </w:rPr>
        <w:t>Системы централизованного теплоснабжения Куломзин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4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5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5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Куломзин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6" w:name="bookmark146"/>
      <w:bookmarkStart w:id="77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6"/>
      <w:bookmarkEnd w:id="77"/>
    </w:p>
    <w:p>
      <w:pPr>
        <w:pStyle w:val="Normal"/>
        <w:ind w:firstLine="708"/>
        <w:jc w:val="both"/>
        <w:rPr/>
      </w:pPr>
      <w:r>
        <w:rPr/>
        <w:t>На территории с. Куломзино Куломзинского сельского поселения имеется 3 объекта, подключенных к централизованному источнику теплоснабжения котельной №8, расположенной по адресу с. Куломзино, ул. Центральная  №1. Остальные объекты используют индивидуальные источники теплоснабжения. В с. Куломзино, д. Пресновка Куломзинского сельского поселения жилой фонд и организации отапливаются от индивидуальных источников теплоснабжения (бытовые котлы и печ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№8 находится не вся территория населенных пунктов Куломзин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>С в течение 5 суток. Средняя температура наружного воздуха за отопительный период составляет -8,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12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2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42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П, ул. Ленина 2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173612</w:t>
            </w:r>
          </w:p>
        </w:tc>
      </w:tr>
      <w:tr>
        <w:trPr>
          <w:trHeight w:val="27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 (с подвалом)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607563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,  ул. Ленина 23 (с подвалом)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007669</w:t>
            </w:r>
          </w:p>
        </w:tc>
      </w:tr>
      <w:tr>
        <w:trPr>
          <w:trHeight w:val="28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89375</w:t>
            </w:r>
          </w:p>
        </w:tc>
      </w:tr>
      <w:tr>
        <w:trPr>
          <w:trHeight w:val="26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 ул. Ленина 2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878059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8 с. Куломзино (</w:t>
      </w:r>
      <w:r>
        <w:rPr/>
        <w:t>0,45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8  представлены в таблице 1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3 - Баланс тепловой мощности и тепловой нагрузки котельной №8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епловых сетях котельной №8 с. Куломзино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78" w:name="bookmark168"/>
      <w:bookmarkStart w:id="79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8"/>
      <w:bookmarkEnd w:id="79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0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источника</w:t>
      </w:r>
      <w:bookmarkEnd w:id="80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с. Куломзино основным топливом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1" w:name="bookmark171"/>
      <w:bookmarkStart w:id="82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1"/>
      <w:bookmarkEnd w:id="82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198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4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   с. Куломзино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Уголь       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76,3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75,6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08,1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1.8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4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   с. Куломзино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Уголь       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76,3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75,6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08,1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83" w:name="bookmark172"/>
      <w:r>
        <w:rPr>
          <w:color w:val="000000"/>
          <w:lang w:bidi="ru-RU"/>
        </w:rPr>
        <w:t>Основным и резервным топливом для существующей котельной Куломзинского сельского поселения яв</w:t>
        <w:softHyphen/>
        <w:t>ляется уголь.</w:t>
      </w:r>
      <w:bookmarkEnd w:id="83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4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85" w:name="bookmark175"/>
      <w:bookmarkStart w:id="86" w:name="bookmark174"/>
      <w:r>
        <w:rPr>
          <w:color w:val="000000"/>
          <w:lang w:bidi="ru-RU"/>
        </w:rPr>
        <w:t>Местным видом топлива в Куломзинском сельском поселении являются дрова. Существую</w:t>
        <w:softHyphen/>
        <w:t>щие источники тепловой энергии Куломзин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5"/>
      <w:bookmarkEnd w:id="86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7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87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уломзин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гол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8" w:name="bookmark176"/>
                      <w:r>
                        <w:rPr>
                          <w:color w:val="000000"/>
                          <w:lang w:bidi="ru-RU"/>
                        </w:rPr>
                        <w:t>Таблица 1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88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уломзин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голь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Куломзинском сель</w:t>
        <w:softHyphen/>
        <w:t>ском поселении является повышение эффективности котельных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20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6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59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86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4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8,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,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6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590,17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86,09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75,6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424,1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8,45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7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8,471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,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4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54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62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0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85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2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24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44,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54,57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,05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0,0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4,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5,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62,5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01,0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1,4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,43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85,43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20,79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242,12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58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36"/>
        <w:gridCol w:w="1470"/>
        <w:gridCol w:w="1500"/>
        <w:gridCol w:w="1500"/>
        <w:gridCol w:w="1472"/>
        <w:gridCol w:w="1472"/>
      </w:tblGrid>
      <w:tr>
        <w:trPr>
          <w:trHeight w:val="66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прогноз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,72</w:t>
            </w:r>
          </w:p>
        </w:tc>
      </w:tr>
      <w:tr>
        <w:trPr>
          <w:trHeight w:val="3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shd w:fill="FFFFFF" w:val="clear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89" w:name="bookmark194"/>
      <w:r>
        <w:rPr>
          <w:color w:val="000000"/>
          <w:lang w:bidi="ru-RU"/>
        </w:rPr>
        <w:t>Для теплоснабжающих организаций, функционирующих на территории Куломзин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89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shd w:fill="FFFFFF" w:val="clear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7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7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31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8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0" w:name="bookmark242"/>
      <w:bookmarkStart w:id="91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0"/>
      <w:bookmarkEnd w:id="91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2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3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3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4" w:name="bookmark245"/>
      <w:r>
        <w:rPr>
          <w:i/>
          <w:iCs/>
          <w:color w:val="000000"/>
          <w:lang w:bidi="ru-RU"/>
        </w:rPr>
        <w:tab/>
      </w:r>
      <w:bookmarkStart w:id="95" w:name="bookmark247"/>
      <w:bookmarkEnd w:id="94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5"/>
    </w:p>
    <w:p>
      <w:pPr>
        <w:pStyle w:val="Normal"/>
        <w:widowControl w:val="false"/>
        <w:ind w:firstLine="740"/>
        <w:jc w:val="both"/>
        <w:rPr/>
      </w:pPr>
      <w:bookmarkStart w:id="96" w:name="bookmark248"/>
      <w:r>
        <w:rPr>
          <w:color w:val="000000"/>
          <w:lang w:bidi="ru-RU"/>
        </w:rPr>
        <w:t>На территории Куломзин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6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Куломзин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7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7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Куломзин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8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99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99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0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0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1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1"/>
    </w:p>
    <w:p>
      <w:pPr>
        <w:pStyle w:val="Normal"/>
        <w:widowControl w:val="false"/>
        <w:ind w:firstLine="740"/>
        <w:jc w:val="both"/>
        <w:rPr/>
      </w:pPr>
      <w:bookmarkStart w:id="102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2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3" w:name="bookmark260"/>
      <w:bookmarkStart w:id="104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3"/>
      <w:bookmarkEnd w:id="104"/>
    </w:p>
    <w:p>
      <w:pPr>
        <w:pStyle w:val="Normal"/>
        <w:widowControl w:val="false"/>
        <w:ind w:firstLine="740"/>
        <w:jc w:val="both"/>
        <w:rPr/>
      </w:pPr>
      <w:bookmarkStart w:id="105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5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6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6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7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7"/>
    </w:p>
    <w:p>
      <w:pPr>
        <w:pStyle w:val="Normal"/>
        <w:widowControl w:val="false"/>
        <w:ind w:firstLine="720"/>
        <w:jc w:val="both"/>
        <w:rPr/>
      </w:pPr>
      <w:bookmarkStart w:id="108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08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Куломзин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уломзи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ой №8 представлены в таблице 18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8 - Перспективные показатели расхода топлива котельной №8.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94"/>
        <w:gridCol w:w="983"/>
        <w:gridCol w:w="876"/>
        <w:gridCol w:w="932"/>
        <w:gridCol w:w="932"/>
        <w:gridCol w:w="889"/>
        <w:gridCol w:w="889"/>
        <w:gridCol w:w="889"/>
        <w:gridCol w:w="889"/>
      </w:tblGrid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топлива, тон угля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/>
      </w:pPr>
      <w:r>
        <w:rPr>
          <w:color w:val="000000"/>
        </w:rPr>
        <w:t xml:space="preserve">2) </w:t>
      </w:r>
      <w:r>
        <w:rPr/>
        <w:t xml:space="preserve">Котельная №8 Куломзинского сельского поселения работает угле. 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09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09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а тепловой энергии и реконструкции тепловых сетей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31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троительство модульной газовой котельно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ветхих тепловых сетей дм 10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-12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83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28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4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19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троительство модульной газовой котельно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ветхих тепловых сетей дм 10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3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-124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83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28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0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0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Куломзин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66471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66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уломзин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Куломзин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Куломзино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67.3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уломзин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Куломзин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70,4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Куломзино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8,44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5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1" w:name="bookmark309"/>
      <w:bookmarkStart w:id="112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1"/>
      <w:bookmarkEnd w:id="112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5950</wp:posOffset>
                </wp:positionH>
                <wp:positionV relativeFrom="paragraph">
                  <wp:posOffset>574040</wp:posOffset>
                </wp:positionV>
                <wp:extent cx="6626225" cy="136461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,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1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07.45pt;mso-wrap-distance-left:0pt;mso-wrap-distance-right:0pt;mso-wrap-distance-top:0pt;mso-wrap-distance-bottom:0pt;margin-top:45.2pt;mso-position-vertical-relative:text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5,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,1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3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3"/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bidi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4" w:name="bookmark326"/>
      <w:bookmarkStart w:id="115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4"/>
      <w:bookmarkEnd w:id="115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ab/>
        <w:t xml:space="preserve">- </w:t>
      </w:r>
      <w:bookmarkStart w:id="116" w:name="bookmark327"/>
      <w:r>
        <w:rPr/>
        <w:t>строительство газовой модульной котельной с. Куломзи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6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в с. Куломзино диаметром трубы 108 протяженностью 350,9 м. с теплоизоляцией из пенополиуретана.</w:t>
      </w:r>
    </w:p>
    <w:p>
      <w:pPr>
        <w:pStyle w:val="Normal"/>
        <w:ind w:firstLine="708"/>
        <w:rPr>
          <w:b/>
          <w:b/>
        </w:rPr>
      </w:pPr>
      <w:bookmarkStart w:id="117" w:name="bookmark329"/>
      <w:bookmarkStart w:id="118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17"/>
      <w:bookmarkEnd w:id="118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bookmarkStart w:id="119" w:name="bookmark331"/>
      <w:bookmarkStart w:id="120" w:name="bookmark330"/>
      <w:bookmarkStart w:id="121" w:name="bookmark331"/>
      <w:bookmarkStart w:id="122" w:name="bookmark330"/>
    </w:p>
    <w:p>
      <w:pPr>
        <w:pStyle w:val="Normal"/>
        <w:ind w:firstLine="708"/>
        <w:jc w:val="center"/>
        <w:rPr>
          <w:b/>
          <w:b/>
        </w:rPr>
      </w:pPr>
      <w:bookmarkStart w:id="123" w:name="bookmark331"/>
      <w:bookmarkStart w:id="124" w:name="bookmark330"/>
      <w:r>
        <w:rPr>
          <w:b/>
        </w:rPr>
        <w:t>15. Замечания и предложения к проекту схемы теплоснабжения</w:t>
      </w:r>
      <w:bookmarkEnd w:id="123"/>
      <w:bookmarkEnd w:id="124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5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5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40:00Z</dcterms:modified>
  <cp:revision>417</cp:revision>
  <dc:subject/>
  <dc:title>Приложение №</dc:title>
</cp:coreProperties>
</file>