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tabs>
          <w:tab w:val="clear" w:pos="708"/>
          <w:tab w:val="left" w:pos="6585" w:leader="none"/>
          <w:tab w:val="right" w:pos="9921" w:leader="none"/>
        </w:tabs>
        <w:rPr>
          <w:rFonts w:eastAsia="Calibri"/>
          <w:u w:val="single"/>
        </w:rPr>
      </w:pPr>
      <w:r>
        <w:rPr>
          <w:rFonts w:eastAsia="Calibri"/>
        </w:rPr>
        <w:tab/>
        <w:t xml:space="preserve">  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Золотонивского сельского поселения Оконешниковского          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Золотонив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 Объемы потребления тепловой энергии центральной системы теплоснабжения Золотонивского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Золотонивского сельского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 Структура основного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/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/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/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/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Золотонивского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Золотонивского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Площади строительных фондов, подключенных к центральной системе теплоснабжения </w:t>
      </w:r>
      <w:r>
        <w:rPr>
          <w:rFonts w:cs="Times New Roman" w:ascii="Times New Roman" w:hAnsi="Times New Roman"/>
          <w:sz w:val="24"/>
          <w:szCs w:val="24"/>
          <w:lang w:val="ru-RU"/>
        </w:rPr>
        <w:t>Золотони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и их приросты.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Золотонив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6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4,8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Золотонив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Золотонив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0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Золотонив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4, с. Золотая Нива, Золотонивского сельского поселения </w:t>
      </w:r>
      <w:r>
        <w:rPr>
          <w:color w:val="000000"/>
        </w:rPr>
        <w:t xml:space="preserve">по данным за 2020 год  составляет </w:t>
      </w:r>
      <w:r>
        <w:rPr>
          <w:sz w:val="28"/>
          <w:szCs w:val="28"/>
        </w:rPr>
        <w:t>0,1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рост потребления тепловой энергии </w:t>
      </w:r>
      <w:r>
        <w:rPr/>
        <w:t xml:space="preserve">котельной №4 </w:t>
      </w:r>
      <w:r>
        <w:rPr>
          <w:color w:val="000000"/>
        </w:rPr>
        <w:t>не предвидит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;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>Таблица 1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4. </w:t>
      </w:r>
    </w:p>
    <w:p>
      <w:pPr>
        <w:pStyle w:val="Normal"/>
        <w:jc w:val="right"/>
        <w:rPr/>
      </w:pPr>
      <w:r>
        <w:rPr/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51"/>
        <w:gridCol w:w="709"/>
        <w:gridCol w:w="900"/>
        <w:gridCol w:w="659"/>
        <w:gridCol w:w="720"/>
        <w:gridCol w:w="14"/>
        <w:gridCol w:w="1392"/>
        <w:gridCol w:w="897"/>
        <w:gridCol w:w="14"/>
        <w:gridCol w:w="886"/>
        <w:gridCol w:w="14"/>
        <w:gridCol w:w="886"/>
        <w:gridCol w:w="847"/>
      </w:tblGrid>
      <w:tr>
        <w:trPr>
          <w:trHeight w:val="31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 теп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й строительный объем здания,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высота здания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внутренних помещений, м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отопительн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нутреннего воздуха, оС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часовая нагрузка системы отопления, Гкал/час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часов работы системы отопления в сутки, ч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а на отопление помещений, Гк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вентиляционная характеристика здания, ккал/ м3*ч*0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ляемого тепла, Гкал</w:t>
            </w:r>
          </w:p>
        </w:tc>
      </w:tr>
      <w:tr>
        <w:trPr>
          <w:trHeight w:val="3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и, финансируемые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078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и, финансируемые из бюджета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0596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9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4624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4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и, финансируемые из бюджета городского(сельского)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645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подключения индивидуальной жилой застройки к централизованному или децентрализованному источнику, необходимо учесть плотность тепловой нагрузки и протяженность тепловых сетей. Большая протяженность и малый диаметр участков тепловых сетей повлечет за собой неоправданные финансовые затраты, потери тепловой энергии через теплоизоляционные материалы и высокую вероятность замерзания теплоносителя, приводящего к аварийным ситуациям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4 с. Золотая Ни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0.688 Гкал/ч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0.688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: </w:t>
      </w:r>
      <w:r>
        <w:rPr/>
        <w:t>0,3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.042</w:t>
      </w:r>
      <w:r>
        <w:rPr>
          <w:color w:val="000000"/>
        </w:rPr>
        <w:t> 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и тепловой нагрузки котельной представлены в Таблице 2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2 - Перспективные балансы тепловой мощности и тепловой нагрузки </w:t>
      </w:r>
    </w:p>
    <w:p>
      <w:pPr>
        <w:pStyle w:val="Normal"/>
        <w:ind w:firstLine="709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котельной №4 с. Золотая Нива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17"/>
        <w:gridCol w:w="856"/>
        <w:gridCol w:w="795"/>
        <w:gridCol w:w="812"/>
        <w:gridCol w:w="797"/>
        <w:gridCol w:w="797"/>
        <w:gridCol w:w="795"/>
        <w:gridCol w:w="881"/>
        <w:gridCol w:w="795"/>
      </w:tblGrid>
      <w:tr>
        <w:trPr>
          <w:trHeight w:val="4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-2030г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</w:tr>
      <w:tr>
        <w:trPr>
          <w:trHeight w:val="25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8</w:t>
            </w:r>
          </w:p>
        </w:tc>
      </w:tr>
      <w:tr>
        <w:trPr>
          <w:trHeight w:val="765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>
          <w:trHeight w:val="98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>
          <w:trHeight w:val="51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резерв тепловой мощности источника теплоснабжения, Гкал/ч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8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72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</w:t>
      </w:r>
    </w:p>
    <w:p>
      <w:pPr>
        <w:pStyle w:val="212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а тепловой энергии, расположены в пределах границы Золотонив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д топлива за отопительный период составляет 140,43 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shd w:fill="FFFFFF" w:val="clear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ой №4 с. </w:t>
      </w:r>
      <w:r>
        <w:rPr/>
        <w:t xml:space="preserve">Золотая Нива </w:t>
      </w:r>
      <w:r>
        <w:rPr>
          <w:color w:val="000000"/>
        </w:rPr>
        <w:t xml:space="preserve">не предусмотрено. </w:t>
      </w:r>
      <w:r>
        <w:rPr/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shd w:fill="FFFFFF" w:val="clear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Золотонивского сельского поселения является модернизация существующей котельной, реконструкция изношенных участков тепловых сетей.</w:t>
      </w:r>
    </w:p>
    <w:p>
      <w:pPr>
        <w:pStyle w:val="Normal"/>
        <w:shd w:fill="FFFFFF" w:val="clear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shd w:fill="FFFFFF" w:val="clear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Золотонивского сельского поселения, отсутствием спроса централизованного теплоснабжения среди населения.</w:t>
      </w:r>
    </w:p>
    <w:p>
      <w:pPr>
        <w:pStyle w:val="Normal"/>
        <w:shd w:fill="FFFFFF" w:val="clear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  <w:shd w:fill="FFFFFF" w:val="clear"/>
        </w:rPr>
        <w:t xml:space="preserve">На сегодняшний день на территории </w:t>
      </w:r>
      <w:r>
        <w:rPr>
          <w:sz w:val="24"/>
          <w:szCs w:val="24"/>
          <w:shd w:fill="FFFFFF" w:val="clear"/>
          <w:lang w:val="ru-RU"/>
        </w:rPr>
        <w:t>Золотонивского</w:t>
      </w:r>
      <w:r>
        <w:rPr>
          <w:sz w:val="24"/>
          <w:szCs w:val="24"/>
          <w:shd w:fill="FFFFFF" w:val="clear"/>
        </w:rPr>
        <w:t xml:space="preserve"> сельского поселения функционирует </w:t>
      </w:r>
      <w:r>
        <w:rPr>
          <w:sz w:val="24"/>
          <w:szCs w:val="24"/>
          <w:shd w:fill="FFFFFF" w:val="clear"/>
          <w:lang w:val="ru-RU"/>
        </w:rPr>
        <w:t>одна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закрыт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shd w:fill="FFFFFF" w:val="clear"/>
        </w:rPr>
        <w:t xml:space="preserve"> централизованного теплоснабжения, для которых в качестве</w:t>
      </w:r>
      <w:r>
        <w:rPr>
          <w:sz w:val="24"/>
          <w:szCs w:val="24"/>
        </w:rPr>
        <w:t xml:space="preserve"> теплоносителя ис</w:t>
        <w:softHyphen/>
        <w:t>пользуется вода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олотонив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Возобновляемые источники энергии возводиться не будут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олотонив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shd w:fill="FFFFFF" w:val="clear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shd w:fill="FFFFFF" w:val="clear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ой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Золотонив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shd w:fill="FFFFFF" w:val="clear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shd w:fill="FFFFFF" w:val="clear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Золотонивского сельского поселения отсутствуют.</w:t>
      </w:r>
    </w:p>
    <w:p>
      <w:pPr>
        <w:pStyle w:val="Normal"/>
        <w:shd w:fill="FFFFFF" w:val="clear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shd w:fill="FFFFFF" w:val="clear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Золотонивского сельского поселения, сохранится на всех этапах расчетного периода.</w:t>
      </w:r>
    </w:p>
    <w:p>
      <w:pPr>
        <w:pStyle w:val="Normal"/>
        <w:shd w:fill="FFFFFF" w:val="clear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Normal"/>
        <w:shd w:fill="FFFFFF" w:val="clear"/>
        <w:ind w:firstLine="708"/>
        <w:rPr/>
      </w:pPr>
      <w:r>
        <w:rPr/>
        <w:t>Ввода новых и реконструкции существующего источника тепловой энергии не планируется. На территории Золотонивского сельского поселения нет источников тепловой энергии с использовани</w:t>
        <w:softHyphen/>
        <w:t>ем возобновляем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shd w:fill="FFFFFF" w:val="clear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shd w:fill="FFFFFF" w:val="clear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shd w:fill="FFFFFF" w:val="clear"/>
        <w:ind w:firstLine="708"/>
        <w:rPr/>
      </w:pPr>
      <w:r>
        <w:rPr/>
        <w:t>Перспективные приросты тепловой нагрузки в Золотонивском сельском поселения не предпо</w:t>
        <w:softHyphen/>
        <w:t>лагаются на расчетный период до 2031 г.</w:t>
      </w:r>
    </w:p>
    <w:p>
      <w:pPr>
        <w:pStyle w:val="Normal"/>
        <w:shd w:fill="FFFFFF" w:val="clear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shd w:fill="FFFFFF" w:val="clear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hd w:fill="auto" w:val="clear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Золотонив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олотони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shd w:fill="FFFFFF" w:val="clear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shd w:fill="FFFFFF" w:val="clear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Золотая Нива является природный газ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а тепловой энергии, расположенного в грани</w:t>
        <w:softHyphen/>
        <w:t xml:space="preserve">цах поселения по видам основного топлива на каждом этапе приведены в таблице </w:t>
      </w:r>
      <w:r>
        <w:rPr>
          <w:lang w:bidi="ru-RU"/>
        </w:rPr>
        <w:t>3</w:t>
      </w:r>
      <w:r>
        <w:rPr>
          <w:color w:val="000000"/>
          <w:lang w:bidi="ru-RU"/>
        </w:rPr>
        <w:t>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1 г.</w:t>
      </w:r>
      <w:bookmarkStart w:id="15" w:name="bookmark6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2237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3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Золотонивского сель</w:t>
                              <w:softHyphen/>
                              <w:t>ского по</w:t>
                            </w:r>
                            <w:r>
                              <w:rPr/>
                              <w:t>селения</w:t>
                            </w:r>
                          </w:p>
                          <w:tbl>
                            <w:tblPr>
                              <w:tblW w:w="86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5"/>
                              <w:gridCol w:w="1365"/>
                              <w:gridCol w:w="900"/>
                              <w:gridCol w:w="905"/>
                              <w:gridCol w:w="910"/>
                              <w:gridCol w:w="905"/>
                              <w:gridCol w:w="905"/>
                              <w:gridCol w:w="905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</w:t>
                                    <w:softHyphen/>
                                    <w:t>лива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4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4   с. Золотая Нив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Основное 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  ( газ ),  тыс.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25,80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резервное (уголь), </w:t>
                                  </w: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76.2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3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Золотонивского сель</w:t>
                        <w:softHyphen/>
                        <w:t>ского по</w:t>
                      </w:r>
                      <w:r>
                        <w:rPr/>
                        <w:t>селения</w:t>
                      </w:r>
                    </w:p>
                    <w:tbl>
                      <w:tblPr>
                        <w:tblW w:w="86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5"/>
                        <w:gridCol w:w="1365"/>
                        <w:gridCol w:w="900"/>
                        <w:gridCol w:w="905"/>
                        <w:gridCol w:w="910"/>
                        <w:gridCol w:w="905"/>
                        <w:gridCol w:w="905"/>
                        <w:gridCol w:w="905"/>
                      </w:tblGrid>
                      <w:tr>
                        <w:trPr>
                          <w:trHeight w:val="90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</w:t>
                              <w:softHyphen/>
                              <w:t>лива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4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4   с. Золотая Нив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сновное 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 ( газ ),  тыс.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25,80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резервное (уголь), </w:t>
                            </w:r>
                            <w:r>
                              <w:rPr>
                                <w:color w:val="000000"/>
                                <w:lang w:val="en-US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,9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Золотая Нива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природный газ, уголь и дрова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Существующий источник тепловой энергии Золотонивского сельского поселения не исполь</w:t>
        <w:softHyphen/>
        <w:t>зует местные виды топлива в качестве основного в связи с низким КПД и высокой себестоимо</w:t>
        <w:softHyphen/>
        <w:t>стью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обновляемые источники энергии в поселении отсутствуют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shd w:fill="FFFFFF" w:val="clear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Золотая Нива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4.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83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4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4             с. Золотая Нив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val="en-US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2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4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4             с. Золотая Нив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val="en-US" w:bidi="ru-RU"/>
                              </w:rPr>
                            </w:pPr>
                            <w:r>
                              <w:rPr>
                                <w:color w:val="000000"/>
                                <w:lang w:val="en-US"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Золотонивском сельского поселении, для ис</w:t>
        <w:softHyphen/>
        <w:t>точника централизованного теплоснабжения поселения преобладающим видом топлива природный газ. В совокупности всех систем теплоснабжения, доля тепловой энергии выра</w:t>
        <w:softHyphen/>
        <w:t>ботанной при сжигании природного газа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Золотонивском сель</w:t>
        <w:softHyphen/>
        <w:t>ском поселении является повышение эффективности котельных, реконструкция тепловых сетей и создание резерва топли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ланируется провести работы по замене котлов и горелок, в связи с высоким износом. Ориентировочная стоимость работ по замене 2 котлов и 2 горелок 2000 тыс. рублей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нвестиции в строительство, реконструкцию и техническое перевооружение насосных станций и тепловых пунктов на расчетный период до 2030 г. не требу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ебуется проводить реконструкцию изношенных участков тепловой сети, с применением энергоэффективных материалов. Ориентировочная стоимость работ составит 472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Золотонивском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Оценка эффективности инвестиций по отдельны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Золотонив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bCs/>
          <w:color w:val="000000"/>
          <w:lang w:bidi="ru-RU"/>
        </w:rPr>
      </w:pPr>
      <w:bookmarkStart w:id="29" w:name="bookmark81"/>
      <w:bookmarkStart w:id="30" w:name="bookmark80"/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  <w:r>
        <w:rPr>
          <w:b/>
          <w:bCs/>
          <w:color w:val="000000"/>
          <w:lang w:bidi="ru-RU"/>
        </w:rPr>
        <w:t xml:space="preserve">             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11. Решения о распределении тепловой нагрузки между</w:t>
      </w:r>
    </w:p>
    <w:p>
      <w:pPr>
        <w:pStyle w:val="Normal"/>
        <w:widowControl w:val="false"/>
        <w:shd w:fill="FFFFFF" w:val="clear"/>
        <w:jc w:val="center"/>
        <w:rPr/>
      </w:pPr>
      <w:bookmarkStart w:id="31" w:name="bookmark81"/>
      <w:bookmarkStart w:id="32" w:name="bookmark80"/>
      <w:r>
        <w:rPr>
          <w:b/>
          <w:bCs/>
          <w:color w:val="000000"/>
          <w:lang w:bidi="ru-RU"/>
        </w:rPr>
        <w:t>источниками тепловой энергии</w:t>
      </w:r>
      <w:bookmarkEnd w:id="31"/>
      <w:bookmarkEnd w:id="32"/>
      <w:r>
        <w:rPr>
          <w:b/>
          <w:bCs/>
          <w:color w:val="000000"/>
          <w:lang w:bidi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33" w:name="bookmark83"/>
      <w:bookmarkStart w:id="34" w:name="bookmark82"/>
      <w:r>
        <w:rPr/>
        <w:t>Перераспределение тепловой нагрузки между источниками тепловой энергии невозможно, т.к. котельная является единственным источником центрального теплоснабж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5" w:name="bookmark83"/>
      <w:bookmarkStart w:id="36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5"/>
      <w:bookmarkEnd w:id="36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Золотонивского  сельского поселения не выявлено. Ответственной организацией за сети теплоснабжения Золотонивского сельского поселения явля</w:t>
        <w:softHyphen/>
        <w:t>ется МУП «Коммунальник».</w:t>
      </w:r>
    </w:p>
    <w:p>
      <w:pPr>
        <w:pStyle w:val="111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7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7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8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8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Газоснабжение потребителей Золотонивского сельского поселения осуществляется при</w:t>
        <w:softHyphen/>
        <w:t>родным газом. Природный газ используется на коммунально-бытовые нужды населения, в каче</w:t>
        <w:softHyphen/>
        <w:t>стве топлива для котельной, для отопления и горячего водоснабжения жилых до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39" w:name="bookmark87"/>
      <w:r>
        <w:rPr>
          <w:color w:val="000000"/>
          <w:lang w:bidi="ru-RU"/>
        </w:rPr>
        <w:t>Проблемы централизованного газоснабжения на территории Золотонивского сельского посе</w:t>
        <w:softHyphen/>
        <w:t>ления отсутствуют.</w:t>
      </w:r>
      <w:bookmarkEnd w:id="39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едложения по корректировке утвержденной (разработке) региональной (межрегиональ</w:t>
        <w:softHyphen/>
        <w:t>ной) программы газификации жилищно-коммунального хозяйства, промышленных и иных орга</w:t>
        <w:softHyphen/>
        <w:t>низаций Золотонивского сельского поселения до конца расчетного периода не треб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40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40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Золотонивского сель</w:t>
        <w:softHyphen/>
        <w:t>ского поселения отсутствуют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41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41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bookmarkStart w:id="42" w:name="bookmark90"/>
      <w:r>
        <w:rPr>
          <w:color w:val="000000"/>
          <w:lang w:bidi="ru-RU"/>
        </w:rPr>
        <w:t>До конца расчетного периода в Золотонивс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42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shd w:fill="FFFFFF" w:val="clear"/>
        <w:ind w:firstLine="760"/>
        <w:jc w:val="both"/>
        <w:rPr>
          <w:color w:val="000000"/>
          <w:lang w:bidi="ru-RU"/>
        </w:rPr>
      </w:pPr>
      <w:bookmarkStart w:id="43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Золотонивского сельского поселения не ожидается.</w:t>
      </w:r>
      <w:bookmarkEnd w:id="43"/>
    </w:p>
    <w:p>
      <w:pPr>
        <w:pStyle w:val="Normal"/>
        <w:widowControl w:val="false"/>
        <w:shd w:fill="FFFFFF" w:val="clear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shd w:fill="FFFFFF" w:val="clear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Золотони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820"/>
        <w:outlineLvl w:val="3"/>
        <w:rPr/>
      </w:pPr>
      <w:bookmarkStart w:id="44" w:name="bookmark93"/>
      <w:bookmarkStart w:id="45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4"/>
      <w:bookmarkEnd w:id="45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Золотонивского сельского поселения приведе</w:t>
        <w:softHyphen/>
        <w:t>ны в таблице 5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6" w:name="bookmark95"/>
      <w:bookmarkStart w:id="47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6"/>
      <w:bookmarkEnd w:id="4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2641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5- Индикаторы развития систем теплоснабжения Золотони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Крас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 в Золотонивском  сельском поселен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59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Золотая Нив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эффициент использования уста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9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0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нарушений в по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 топлива (газ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1,7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08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5- Индикаторы развития систем теплоснабжения Золотони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Крас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 в Золотонивском  сельском поселен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599,2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Золотая Нив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33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эффициент использования установленной тепловой мощност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9,77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/>
                              <w:t>0,04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/>
                              <w:t>0,04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нарушений в подаче тепловой энерг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 топлива (газ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1,7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5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14/74 от 17.11.2020 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олотони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48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Золотонив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48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Золотая Нив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Елизаветино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Березов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д. Николаевка, д. Соловьевка </w:t>
      </w:r>
      <w:r>
        <w:rPr>
          <w:sz w:val="24"/>
          <w:szCs w:val="24"/>
        </w:rPr>
        <w:t>где преобладает 1 этажная застройка. В качестве ис</w:t>
        <w:softHyphen/>
        <w:t xml:space="preserve">точников тепловой энергии в основном используются индивидуальные </w:t>
      </w:r>
      <w:r>
        <w:rPr>
          <w:sz w:val="24"/>
          <w:szCs w:val="24"/>
          <w:lang w:val="ru-RU"/>
        </w:rPr>
        <w:t xml:space="preserve">газовые котлы и </w:t>
      </w:r>
      <w:r>
        <w:rPr>
          <w:sz w:val="24"/>
          <w:szCs w:val="24"/>
        </w:rPr>
        <w:t>отопительные печи.</w:t>
      </w:r>
    </w:p>
    <w:p>
      <w:pPr>
        <w:pStyle w:val="911"/>
        <w:numPr>
          <w:ilvl w:val="1"/>
          <w:numId w:val="10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49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49"/>
    </w:p>
    <w:p>
      <w:pPr>
        <w:pStyle w:val="Normal"/>
        <w:ind w:firstLine="708"/>
        <w:jc w:val="both"/>
        <w:rPr/>
      </w:pPr>
      <w:r>
        <w:rPr/>
        <w:t xml:space="preserve">В состав Золотонивского сельского поселения входит пять населенных пункта (с. Золотая Нива, д. Елизаветино, д. Березовка, д. Николаевка, д. Соловьевка). Численность населения сельского поселения составляет 1769 человек.   </w:t>
      </w:r>
    </w:p>
    <w:p>
      <w:pPr>
        <w:pStyle w:val="Normal"/>
        <w:jc w:val="both"/>
        <w:rPr/>
      </w:pPr>
      <w:r>
        <w:rPr/>
        <w:tab/>
        <w:t>На территории Золотонивского сельского поселения действует только один централизованный источник тепловой энергии (котельная №4), который расположен в с. Золотая Нива по адресу: ул. Садовая №28. Котельная обеспечивает теплоснабжением административно-общественные здания Золотонивского сельского поселения. Котельная №4 находится в собственности Золотонивского сельского поселения, и в настоящее время передана в хозяйственное ведение МУП «Коммунальник»  на основании распоряжения 346-р от 26.10.2015г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теплоснабжающей организации представлены в Таблице 6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6 - Функциональная структура теплоснабжения с. Золотая Ни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7"/>
        <w:gridCol w:w="2881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62" w:hRule="atLeast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Амбулатория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hanging="12"/>
              <w:jc w:val="both"/>
              <w:rPr/>
            </w:pPr>
            <w:r>
              <w:rPr/>
              <w:t>Шко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ом культур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color w:val="FF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 территории с. </w:t>
      </w:r>
      <w:r>
        <w:rPr/>
        <w:t xml:space="preserve">Золотая Нива </w:t>
      </w:r>
      <w:r>
        <w:rPr>
          <w:color w:val="000000"/>
        </w:rPr>
        <w:t xml:space="preserve"> располагается одна котельная.</w:t>
      </w:r>
    </w:p>
    <w:p>
      <w:pPr>
        <w:pStyle w:val="Normal"/>
        <w:jc w:val="both"/>
        <w:rPr/>
      </w:pPr>
      <w:r>
        <w:rPr/>
        <w:t>В котельной №4 с. Золотая Нива</w:t>
      </w:r>
      <w:r>
        <w:rPr>
          <w:color w:val="000000"/>
        </w:rPr>
        <w:t xml:space="preserve"> </w:t>
      </w:r>
      <w:r>
        <w:rPr/>
        <w:t xml:space="preserve">установлено 2 котла марки </w:t>
      </w:r>
      <w:r>
        <w:rPr>
          <w:lang w:val="en-US"/>
        </w:rPr>
        <w:t>Unical</w:t>
      </w:r>
      <w:r>
        <w:rPr/>
        <w:t xml:space="preserve"> </w:t>
      </w:r>
      <w:r>
        <w:rPr>
          <w:lang w:val="en-US"/>
        </w:rPr>
        <w:t>Elprex</w:t>
      </w:r>
      <w:r>
        <w:rPr/>
        <w:t xml:space="preserve"> 420. В качестве топлива используется природный газ. Тепловая мощность котельной составляет 0.688 Гкал/час, подключенная нагрузка составляет 0.48 Гкал/час, температурный график 95/70</w:t>
      </w:r>
      <w:r>
        <w:rPr>
          <w:vertAlign w:val="superscript"/>
        </w:rPr>
        <w:t>0</w:t>
      </w:r>
      <w:r>
        <w:rPr/>
        <w:t>С.</w:t>
      </w:r>
      <w:r>
        <w:rPr>
          <w:color w:val="FF0000"/>
        </w:rPr>
        <w:t xml:space="preserve"> </w:t>
      </w:r>
      <w:r>
        <w:rPr/>
        <w:t xml:space="preserve">Общее количество вырабатываемого тепла за отопительный период составляет 1015,48 Гкал., количество тепла теряемого при транспортировке составляет 108,83 Г.кал (10,72%). Износ котельного оборудования составляет 45 %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>зяйственные нужды и параметры тепловой мощности нетто сведены в таблиц</w:t>
      </w:r>
      <w:hyperlink w:anchor="bookmark110">
        <w:r>
          <w:rPr>
            <w:rStyle w:val="InternetLink"/>
            <w:color w:val="000000"/>
            <w:lang w:bidi="ru-RU"/>
          </w:rPr>
          <w:t>у.</w:t>
        </w:r>
      </w:hyperlink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562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7</w:t>
                            </w:r>
                            <w:r>
                              <w:rPr/>
                              <w:t xml:space="preserve">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4"/>
                              <w:gridCol w:w="1982"/>
                              <w:gridCol w:w="2126"/>
                              <w:gridCol w:w="284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</w:t>
                                    <w:softHyphen/>
                                    <w:t>ность, Гкал/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 собственные и хозяйственные нуж</w:t>
                                    <w:softHyphen/>
                                    <w:t>ды Гкал/ч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Золотая Нив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23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7</w:t>
                      </w:r>
                      <w:r>
                        <w:rPr/>
                        <w:t xml:space="preserve"> - Объем потребления тепловой энергии (мощности) и теплоносителя на собственные и хозяйственные нужды и параметры тепловой мощности нетто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4"/>
                        <w:gridCol w:w="1982"/>
                        <w:gridCol w:w="2126"/>
                        <w:gridCol w:w="284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</w:t>
                              <w:softHyphen/>
                              <w:t>ность, Гкал/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 собственные и хозяйственные нуж</w:t>
                              <w:softHyphen/>
                              <w:t>ды Гкал/ч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Золотая Нив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8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</w:p>
    <w:p>
      <w:pPr>
        <w:pStyle w:val="Normal"/>
        <w:widowControl w:val="false"/>
        <w:ind w:firstLine="760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</w:r>
    </w:p>
    <w:p>
      <w:pPr>
        <w:pStyle w:val="Normal"/>
        <w:widowControl w:val="false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Сроки ввода в эксплуатацию оборудования котельной представлены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8884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8 - Даты ввода в эксплуатацию и сроки освидетельствования котлов источников те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ловой энергии</w:t>
                            </w:r>
                          </w:p>
                          <w:tbl>
                            <w:tblPr>
                              <w:tblW w:w="102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2"/>
                              <w:gridCol w:w="1421"/>
                              <w:gridCol w:w="1421"/>
                              <w:gridCol w:w="1426"/>
                              <w:gridCol w:w="682"/>
                              <w:gridCol w:w="1704"/>
                              <w:gridCol w:w="1714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</w:t>
                                    <w:softHyphen/>
                                    <w:t>тельной в экспл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ввода котлов в эксп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озраст котлов на 01.2020, ле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нос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последне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Год очередного освидетельство</w:t>
                                    <w:softHyphen/>
                                    <w:t>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          с. Золотая Нив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48.7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8 - Даты ввода в эксплуатацию и сроки освидетельствования котлов источников теп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ловой энергии</w:t>
                      </w:r>
                    </w:p>
                    <w:tbl>
                      <w:tblPr>
                        <w:tblW w:w="102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2"/>
                        <w:gridCol w:w="1421"/>
                        <w:gridCol w:w="1421"/>
                        <w:gridCol w:w="1426"/>
                        <w:gridCol w:w="682"/>
                        <w:gridCol w:w="1704"/>
                        <w:gridCol w:w="1714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</w:t>
                              <w:softHyphen/>
                              <w:t>тельной в экспл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ввода котлов в экспл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озраст котлов на 01.2020, ле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нос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последнего освидетельство</w:t>
                              <w:softHyphen/>
                              <w:t>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Год очередного освидетельство</w:t>
                              <w:softHyphen/>
                              <w:t>вани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          с. Золотая Нив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50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50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Золотонив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Золотонив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51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51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shd w:fill="FFFFFF" w:val="clear"/>
        <w:ind w:firstLine="740"/>
        <w:jc w:val="both"/>
        <w:rPr>
          <w:lang w:bidi="ru-RU"/>
        </w:rPr>
      </w:pPr>
      <w:r>
        <w:rPr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/>
      </w:r>
    </w:p>
    <w:p>
      <w:pPr>
        <w:pStyle w:val="Normal"/>
        <w:jc w:val="center"/>
        <w:rPr>
          <w:rStyle w:val="Exact"/>
        </w:rPr>
      </w:pPr>
      <w:r>
        <w:rPr/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2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2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3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3446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9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Золотая Нив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69,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2.9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9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Золотая Нив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69,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Учет произведенного тепла ведется расчетным способом на основании расхода топлива. </w:t>
      </w:r>
      <w:r>
        <w:rPr/>
        <w:t>Тепловые счетчики не установлены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4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5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56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56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57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57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Золотонив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не превышают 20% от общей выработки.</w:t>
      </w:r>
    </w:p>
    <w:p>
      <w:pPr>
        <w:pStyle w:val="Normal"/>
        <w:ind w:firstLine="709"/>
        <w:jc w:val="both"/>
        <w:rPr/>
      </w:pPr>
      <w:r>
        <w:rPr/>
        <w:t xml:space="preserve">2) Коммерческий (приборный) учет тепловой энергии отсутствует. </w:t>
      </w:r>
    </w:p>
    <w:p>
      <w:pPr>
        <w:pStyle w:val="Normal"/>
        <w:ind w:firstLine="709"/>
        <w:jc w:val="both"/>
        <w:rPr/>
      </w:pPr>
      <w:r>
        <w:rPr/>
        <w:t>3) Обслуживание насосного оборудования не автоматизировано.</w:t>
      </w:r>
    </w:p>
    <w:p>
      <w:pPr>
        <w:pStyle w:val="Normal"/>
        <w:ind w:firstLine="709"/>
        <w:jc w:val="both"/>
        <w:rPr/>
      </w:pPr>
      <w:r>
        <w:rPr/>
        <w:t>4) Для защиты тепловых сетей от превышения давления на котловом оборудовании установлены сбросные клапана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58" w:name="bookmark122"/>
      <w:bookmarkStart w:id="59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58"/>
      <w:bookmarkEnd w:id="5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т котельной Золотонивского сель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, в качестве теп</w:t>
        <w:softHyphen/>
        <w:t>лоносителя используется вода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с. Золотая Нива</w:t>
      </w:r>
      <w:r>
        <w:rPr>
          <w:color w:val="000000"/>
          <w:lang w:bidi="ru-RU"/>
        </w:rPr>
        <w:t xml:space="preserve"> имеет протяженность тепловых сетей 543,6 метра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60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60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1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61"/>
    </w:p>
    <w:p>
      <w:pPr>
        <w:pStyle w:val="Normal"/>
        <w:ind w:firstLine="709"/>
        <w:jc w:val="both"/>
        <w:rPr/>
      </w:pPr>
      <w:r>
        <w:rPr/>
        <w:t>Транспортировка тепловой энергии осуществляется по тепловым сетям. Общая протяженность тепловых сетей составляет 543,6 м.п.: 220,7 п.м. -(d 57); 43,4 п.м. -(d. 76); 199,5 п.м.- (d 108); 80 п.м.- (d 49). Система теплоснабжения закрытая, двухтрубная. Схема тепловых сетей тупиковая. Прокладка трубопроводов тепловых сетей  надземная. В качестве изоляции используются материалы порилекс и минераловата. Компенсация температурных расширений решена с помощью углов поворота теплотрассы и компенсаторов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8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/>
      </w:pPr>
      <w:r>
        <w:rPr>
          <w:bCs/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/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9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2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2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3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4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4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65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5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66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66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67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67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68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68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69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69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70" w:name="bookmark138"/>
      <w:r>
        <w:rPr>
          <w:i/>
          <w:iCs/>
          <w:color w:val="000000"/>
          <w:lang w:bidi="ru-RU"/>
        </w:rPr>
        <w:tab/>
      </w:r>
      <w:bookmarkStart w:id="71" w:name="bookmark140"/>
      <w:bookmarkStart w:id="72" w:name="bookmark139"/>
      <w:bookmarkEnd w:id="70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1"/>
      <w:bookmarkEnd w:id="72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Золотонивского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3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74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4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75" w:name="bookmark143"/>
      <w:r>
        <w:rPr>
          <w:color w:val="000000"/>
          <w:lang w:bidi="ru-RU"/>
        </w:rPr>
        <w:t>Системы централизованного теплоснабжения Золотонив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5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щиты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76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76"/>
    </w:p>
    <w:p>
      <w:pPr>
        <w:pStyle w:val="Normal"/>
        <w:widowControl w:val="false"/>
        <w:shd w:fill="FFFFFF" w:val="clear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Золотонивского сель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77" w:name="bookmark146"/>
      <w:bookmarkStart w:id="78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77"/>
      <w:bookmarkEnd w:id="78"/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с. Золотая Нива Золотонивского сельского поселения имеется 3 объекта, подключенных к централизованному источнику теплоснабжения котельной №4, расположенной по адресу с. Золотая Нива, ул. Садовая №28А. Остальные объекты используют индивидуальные источники теплоснабжения. В д. Березовка, д. Елизаветино, д. Николаевка, д. Соловьевка Золотонивского сельского поселения жилой фонд отапливаются от индивидуальных источников теплоснабжения (бытовые котлы и печи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ой №4 находится не вся территория населенных пунктов Красовского сельского поселения.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 xml:space="preserve">С в течение 5 суток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представлено в таблице 10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0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61"/>
        <w:gridCol w:w="862"/>
        <w:gridCol w:w="861"/>
        <w:gridCol w:w="861"/>
        <w:gridCol w:w="861"/>
        <w:gridCol w:w="862"/>
        <w:gridCol w:w="861"/>
        <w:gridCol w:w="861"/>
        <w:gridCol w:w="854"/>
      </w:tblGrid>
      <w:tr>
        <w:trPr>
          <w:trHeight w:val="22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 теплопотребления</w:t>
            </w:r>
          </w:p>
        </w:tc>
        <w:tc>
          <w:tcPr>
            <w:tcW w:w="7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1г</w:t>
            </w:r>
          </w:p>
        </w:tc>
      </w:tr>
      <w:tr>
        <w:trPr>
          <w:trHeight w:val="23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улатори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рспективные объекты теплопотребления</w:t>
            </w:r>
          </w:p>
        </w:tc>
        <w:tc>
          <w:tcPr>
            <w:tcW w:w="7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4 с. Золотая Нива (</w:t>
      </w:r>
      <w:r>
        <w:rPr/>
        <w:t>0,49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№4  представлены в таблице 11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1 - Баланс тепловой мощности и тепловой нагрузки котельной №4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установленная мощность основного оборудова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88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агаемая мощность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88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располагаемая мощность без учета технического резерва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88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shd w:fill="FFFFFF" w:val="clear"/>
        <w:ind w:firstLine="709"/>
        <w:jc w:val="both"/>
        <w:rPr/>
      </w:pPr>
      <w:r>
        <w:rPr/>
        <w:t>В тепловых сетях котельной №4 с. Золотая Нива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ind w:firstLine="740"/>
        <w:jc w:val="both"/>
        <w:outlineLvl w:val="3"/>
        <w:rPr/>
      </w:pPr>
      <w:bookmarkStart w:id="79" w:name="bookmark168"/>
      <w:bookmarkStart w:id="80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79"/>
      <w:bookmarkEnd w:id="80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1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источника</w:t>
      </w:r>
      <w:bookmarkEnd w:id="81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с. Золотая Нива основным топливом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r>
        <w:rPr>
          <w:color w:val="000000"/>
          <w:lang w:bidi="ru-RU"/>
        </w:rPr>
        <w:t>Для каждого котлоагрегата утверждена собственная режимная карта при сжигании топлива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инамика потребления котельно-печного топлива источником тепловой энергии предо</w:t>
        <w:softHyphen/>
        <w:t>ставлена в таблице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41986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2</w:t>
                            </w:r>
                            <w:r>
                              <w:rPr/>
                              <w:t xml:space="preserve"> - Динамика потребления котельно-печного топлива</w:t>
                            </w:r>
                          </w:p>
                          <w:tbl>
                            <w:tblPr>
                              <w:tblW w:w="101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78"/>
                              <w:gridCol w:w="1222"/>
                              <w:gridCol w:w="1001"/>
                              <w:gridCol w:w="1934"/>
                              <w:gridCol w:w="1436"/>
                              <w:gridCol w:w="243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сход топл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             с. Золотая Нива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         (основное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25,804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11.8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2</w:t>
                      </w:r>
                      <w:r>
                        <w:rPr/>
                        <w:t xml:space="preserve"> - Динамика потребления котельно-печного топлива</w:t>
                      </w:r>
                    </w:p>
                    <w:tbl>
                      <w:tblPr>
                        <w:tblW w:w="101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78"/>
                        <w:gridCol w:w="1222"/>
                        <w:gridCol w:w="1001"/>
                        <w:gridCol w:w="1934"/>
                        <w:gridCol w:w="1436"/>
                        <w:gridCol w:w="243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сход топлива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             с. Золотая Нива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         (основное)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25,804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27" w:leader="none"/>
        </w:tabs>
        <w:jc w:val="both"/>
        <w:rPr/>
      </w:pPr>
      <w:bookmarkStart w:id="82" w:name="bookmark171"/>
      <w:bookmarkStart w:id="83" w:name="bookmark170"/>
      <w:r>
        <w:rPr>
          <w:b/>
          <w:iCs/>
          <w:color w:val="000000"/>
          <w:lang w:bidi="ru-RU"/>
        </w:rPr>
        <w:t>8.2 Описание видов резервного и аварийного топлива и возможности их обеспечения в</w:t>
      </w:r>
      <w:bookmarkEnd w:id="82"/>
      <w:bookmarkEnd w:id="83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</w:p>
    <w:p>
      <w:pPr>
        <w:pStyle w:val="Normal"/>
        <w:widowControl w:val="false"/>
        <w:ind w:firstLine="740"/>
        <w:jc w:val="both"/>
        <w:rPr/>
      </w:pPr>
      <w:bookmarkStart w:id="84" w:name="bookmark172"/>
      <w:r>
        <w:rPr>
          <w:color w:val="000000"/>
          <w:lang w:bidi="ru-RU"/>
        </w:rPr>
        <w:t>Резервным топливом для существующей котельной Золотонивского сельского поселения яв</w:t>
        <w:softHyphen/>
        <w:t>ляется уголь.</w:t>
      </w:r>
      <w:bookmarkEnd w:id="84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5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5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Природные углеводородные газы представляют собой смесь предельных углеводородов вида СпН2п+2. Основную часть природного газа составляет метан </w:t>
      </w:r>
      <w:r>
        <w:rPr>
          <w:color w:val="000000"/>
          <w:lang w:val="en-US" w:eastAsia="en-US" w:bidi="en-US"/>
        </w:rPr>
        <w:t>CH</w:t>
      </w:r>
      <w:r>
        <w:rPr>
          <w:color w:val="000000"/>
          <w:lang w:eastAsia="en-US" w:bidi="en-US"/>
        </w:rPr>
        <w:t xml:space="preserve">4 </w:t>
      </w:r>
      <w:r>
        <w:rPr>
          <w:color w:val="000000"/>
          <w:lang w:bidi="ru-RU"/>
        </w:rPr>
        <w:t>- до 98%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В состав природного газа могут также входить более тяжёлые углеводороды - гомологи метана: э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6), </w:t>
      </w:r>
      <w:r>
        <w:rPr>
          <w:color w:val="000000"/>
          <w:lang w:bidi="ru-RU"/>
        </w:rPr>
        <w:t xml:space="preserve">проп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3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8), </w:t>
      </w:r>
      <w:r>
        <w:rPr>
          <w:color w:val="000000"/>
          <w:lang w:bidi="ru-RU"/>
        </w:rPr>
        <w:t xml:space="preserve">бутан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4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10), </w:t>
      </w:r>
      <w:r>
        <w:rPr>
          <w:color w:val="000000"/>
          <w:lang w:bidi="ru-RU"/>
        </w:rPr>
        <w:t xml:space="preserve">а также другие неуглеводородные вещества: 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 xml:space="preserve">сероводород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H</w:t>
      </w:r>
      <w:r>
        <w:rPr>
          <w:color w:val="000000"/>
          <w:lang w:eastAsia="en-US" w:bidi="en-US"/>
        </w:rPr>
        <w:t>2</w:t>
      </w:r>
      <w:r>
        <w:rPr>
          <w:color w:val="000000"/>
          <w:lang w:val="en-US" w:eastAsia="en-US" w:bidi="en-US"/>
        </w:rPr>
        <w:t>S</w:t>
      </w:r>
      <w:r>
        <w:rPr>
          <w:color w:val="000000"/>
          <w:lang w:eastAsia="en-US" w:bidi="en-US"/>
        </w:rPr>
        <w:t xml:space="preserve">), </w:t>
      </w:r>
      <w:r>
        <w:rPr>
          <w:color w:val="000000"/>
          <w:lang w:bidi="ru-RU"/>
        </w:rPr>
        <w:t xml:space="preserve">диоксид углерода (СО2), азот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2), </w:t>
      </w:r>
      <w:r>
        <w:rPr>
          <w:color w:val="000000"/>
          <w:lang w:bidi="ru-RU"/>
        </w:rPr>
        <w:t>гелий (Не)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, так называемых одорантов. Чаще всего в качестве одоранта применяется этилмеркаптан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Для облегчения транспортировки и хранения природного газа его сжижают, охлаждая при повышенном давлении. 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тавки топлива в периоды расчетных температур наружного воздуха стабильные. Сры</w:t>
        <w:softHyphen/>
        <w:t>вов поставок за последние 5 лет не наблю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46" w:leader="none"/>
        </w:tabs>
        <w:jc w:val="center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shd w:fill="FFFFFF" w:val="clear"/>
        <w:ind w:firstLine="740"/>
        <w:jc w:val="both"/>
        <w:rPr/>
      </w:pPr>
      <w:bookmarkStart w:id="86" w:name="bookmark175"/>
      <w:bookmarkStart w:id="87" w:name="bookmark174"/>
      <w:r>
        <w:rPr>
          <w:color w:val="000000"/>
          <w:lang w:bidi="ru-RU"/>
        </w:rPr>
        <w:t>Местным видом топлива в Золотонивском сельском поселении являются дрова. Существую</w:t>
        <w:softHyphen/>
        <w:t>щие источники тепловой энергии Золотонив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86"/>
      <w:bookmarkEnd w:id="87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является природный газ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9037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88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13</w:t>
                            </w:r>
                            <w:r>
                              <w:rPr/>
                              <w:t xml:space="preserve"> - Виды топлива, используемые для производства тепловой энергии</w:t>
                            </w:r>
                            <w:bookmarkEnd w:id="88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Золотая Нив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3.1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89" w:name="bookmark176"/>
                      <w:r>
                        <w:rPr>
                          <w:color w:val="000000"/>
                          <w:lang w:bidi="ru-RU"/>
                        </w:rPr>
                        <w:t>Таблица 13</w:t>
                      </w:r>
                      <w:r>
                        <w:rPr/>
                        <w:t xml:space="preserve"> - Виды топлива, используемые для производства тепловой энергии</w:t>
                      </w:r>
                      <w:bookmarkEnd w:id="89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Золотая Нива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 xml:space="preserve">Приоритетным направлением развития топливного баланса поселения в </w:t>
      </w:r>
      <w:r>
        <w:rPr>
          <w:color w:val="000000"/>
          <w:lang w:bidi="ru-RU"/>
        </w:rPr>
        <w:t>Золотонивском</w:t>
      </w:r>
      <w:r>
        <w:rPr>
          <w:rFonts w:eastAsia="Arial Unicode MS"/>
          <w:color w:val="000000"/>
          <w:lang w:bidi="ru-RU"/>
        </w:rPr>
        <w:t xml:space="preserve"> сель</w:t>
        <w:softHyphen/>
        <w:t>ском поселении является повышение эффективности котельной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19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4 - Технико-экономические показатели деятельности теплоснабжающей организации МУП «Коммунальник»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94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21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35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8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1,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50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опро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6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4,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4 - Технико-экономические показатели деятельности теплоснабжающей организации МУП «Коммунальник»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943,64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21,19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35,6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85,58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1,702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500,93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опровод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6,26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58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4,40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0,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37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8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3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9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74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64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1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6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-22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15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06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8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37,11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8,9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30,3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9,8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0,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74,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0,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64,35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1,43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60,51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-223,46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15,48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06,65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center"/>
        <w:rPr/>
      </w:pPr>
      <w:r>
        <w:rPr/>
        <w:t>Таблица 15 Прогнозный рост среднего тарифа на тепловую энерг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36"/>
        <w:gridCol w:w="1483"/>
        <w:gridCol w:w="1483"/>
        <w:gridCol w:w="1501"/>
        <w:gridCol w:w="1472"/>
        <w:gridCol w:w="1472"/>
      </w:tblGrid>
      <w:tr>
        <w:trPr>
          <w:trHeight w:val="6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,7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,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,57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,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6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shd w:fill="FFFFFF" w:val="clear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90" w:name="bookmark194"/>
      <w:r>
        <w:rPr>
          <w:color w:val="000000"/>
          <w:lang w:bidi="ru-RU"/>
        </w:rPr>
        <w:t>Для теплоснабжающей организаци, функционирующей на территории Золотонив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90"/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30 до 80%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shd w:fill="FFFFFF" w:val="clear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 тепловой энергии (мощности) и перспективных тепловых нагрузок  котельной представлены в таблице 16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16 - Перспективные балансы тепловой мощност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color w:val="000000"/>
              </w:rPr>
              <w:t>2030г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установленная мощность основного оборудова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Общая располагаемая мощность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b/>
                <w:bCs/>
              </w:rPr>
              <w:t>Дефицит/резерв тепловой мощности источника теплоснабжени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8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4 представленные в таблице 16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1" w:name="bookmark242"/>
      <w:bookmarkStart w:id="92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1"/>
      <w:bookmarkEnd w:id="92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3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3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94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94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95" w:name="bookmark245"/>
      <w:r>
        <w:rPr>
          <w:i/>
          <w:iCs/>
          <w:color w:val="000000"/>
          <w:lang w:bidi="ru-RU"/>
        </w:rPr>
        <w:tab/>
      </w:r>
      <w:bookmarkStart w:id="96" w:name="bookmark247"/>
      <w:bookmarkEnd w:id="95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96"/>
    </w:p>
    <w:p>
      <w:pPr>
        <w:pStyle w:val="Normal"/>
        <w:widowControl w:val="false"/>
        <w:ind w:firstLine="740"/>
        <w:jc w:val="both"/>
        <w:rPr/>
      </w:pPr>
      <w:bookmarkStart w:id="97" w:name="bookmark248"/>
      <w:r>
        <w:rPr>
          <w:color w:val="000000"/>
          <w:lang w:bidi="ru-RU"/>
        </w:rPr>
        <w:t>На территории Золотонивского сель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97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в Золотонивском сельском поселении нет, перевод в пиковый режим работы котельной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98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9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Золотонивского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99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99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100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100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1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1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2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2"/>
    </w:p>
    <w:p>
      <w:pPr>
        <w:pStyle w:val="Normal"/>
        <w:widowControl w:val="false"/>
        <w:ind w:firstLine="740"/>
        <w:jc w:val="both"/>
        <w:rPr/>
      </w:pPr>
      <w:bookmarkStart w:id="103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3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04" w:name="bookmark260"/>
      <w:bookmarkStart w:id="105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04"/>
      <w:bookmarkEnd w:id="105"/>
    </w:p>
    <w:p>
      <w:pPr>
        <w:pStyle w:val="Normal"/>
        <w:widowControl w:val="false"/>
        <w:ind w:firstLine="740"/>
        <w:jc w:val="both"/>
        <w:rPr/>
      </w:pPr>
      <w:bookmarkStart w:id="106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06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07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07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 xml:space="preserve">Строительство тепловых сетей для дублирования нерезервированных участков теплотрасс не предполагается. 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>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08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08"/>
    </w:p>
    <w:p>
      <w:pPr>
        <w:pStyle w:val="Normal"/>
        <w:widowControl w:val="false"/>
        <w:ind w:firstLine="720"/>
        <w:jc w:val="both"/>
        <w:rPr/>
      </w:pPr>
      <w:bookmarkStart w:id="109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09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Золотонив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Золотони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ерспективные максимально-часовые и годовые показатели расхода основного вида топлива для зимнего, летного и переходного периодов для котельной №4 представлены в таблице 17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7 - Перспективные показатели расхода топлива котельной №4.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66"/>
        <w:gridCol w:w="866"/>
        <w:gridCol w:w="895"/>
        <w:gridCol w:w="970"/>
        <w:gridCol w:w="866"/>
        <w:gridCol w:w="866"/>
        <w:gridCol w:w="866"/>
        <w:gridCol w:w="866"/>
        <w:gridCol w:w="866"/>
      </w:tblGrid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топлива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ыс. куб. м.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8-2030г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оплива за год (расчет при среднегодовой температуре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02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зимний пери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3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е расходов топлива за летний пери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ксимальные показатели расходов топлива в переходный период (весна, осень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Котельная №4 Золотонивского сельского поселения работает на природном газе. Резервное топливо уголь -  7,95 тонн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/>
      </w:pPr>
      <w:bookmarkStart w:id="110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10"/>
    </w:p>
    <w:p>
      <w:pPr>
        <w:pStyle w:val="911"/>
        <w:shd w:fill="auto" w:val="clear"/>
        <w:spacing w:lineRule="auto" w:line="240" w:before="0" w:after="0"/>
        <w:ind w:firstLine="840"/>
        <w:jc w:val="both"/>
        <w:rPr/>
      </w:pPr>
      <w:r>
        <w:rPr>
          <w:rStyle w:val="92"/>
          <w:i/>
        </w:rPr>
        <w:t xml:space="preserve">Величина необходимых инвестиций на техническое перевооружение источника тепловой энергии и реконструкции тепловых сетей представлена в таблице </w:t>
      </w:r>
      <w:r>
        <w:rPr>
          <w:rStyle w:val="93"/>
          <w:i/>
          <w:iCs/>
          <w:u w:val="none"/>
        </w:rPr>
        <w:t>«Оценка стоимости основных мероприятий и величины необходимых капитальных вложений в строительство и реконструк</w:t>
        <w:softHyphen/>
        <w:t>цию объектов централизованных систем теплоснабжения»</w:t>
      </w:r>
      <w:r>
        <w:rPr>
          <w:i w:val="false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5950</wp:posOffset>
                </wp:positionH>
                <wp:positionV relativeFrom="paragraph">
                  <wp:posOffset>1123315</wp:posOffset>
                </wp:positionV>
                <wp:extent cx="6559550" cy="235140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 xml:space="preserve">Таблица </w:t>
                            </w:r>
                            <w:r>
                              <w:rPr>
                                <w:lang w:val="ru-RU"/>
                              </w:rPr>
                              <w:t>18</w:t>
                            </w:r>
                            <w:r>
                              <w:rPr/>
                              <w:t xml:space="preserve"> - Оценка стоимости основных мероприятий и величины необходимых капитальных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вложений в строительство и реконструкцию объектов централизованных систем теплоснабжения</w:t>
                            </w:r>
                          </w:p>
                          <w:tbl>
                            <w:tblPr>
                              <w:tblW w:w="103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4"/>
                              <w:gridCol w:w="2880"/>
                              <w:gridCol w:w="706"/>
                              <w:gridCol w:w="597"/>
                              <w:gridCol w:w="709"/>
                              <w:gridCol w:w="992"/>
                              <w:gridCol w:w="538"/>
                              <w:gridCol w:w="854"/>
                              <w:gridCol w:w="850"/>
                              <w:gridCol w:w="854"/>
                              <w:gridCol w:w="854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требность в финансовых средствах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2pt4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-202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ветхих тепловых сетей котельной                   с. Золотая Нив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exact"/>
                              </w:trPr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Замена 2  котлов, 2 горелок на  котельной с. Золотая Нив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4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85.15pt;mso-wrap-distance-left:0pt;mso-wrap-distance-right:0pt;mso-wrap-distance-top:0pt;mso-wrap-distance-bottom:0pt;margin-top:88.45pt;mso-position-vertical-relative:text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/>
                        <w:t xml:space="preserve">Таблица </w:t>
                      </w:r>
                      <w:r>
                        <w:rPr>
                          <w:lang w:val="ru-RU"/>
                        </w:rPr>
                        <w:t>18</w:t>
                      </w:r>
                      <w:r>
                        <w:rPr/>
                        <w:t xml:space="preserve"> - Оценка стоимости основных мероприятий и величины необходимых капитальных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вложений в строительство и реконструкцию объектов централизованных систем теплоснабжения</w:t>
                      </w:r>
                    </w:p>
                    <w:tbl>
                      <w:tblPr>
                        <w:tblW w:w="103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4"/>
                        <w:gridCol w:w="2880"/>
                        <w:gridCol w:w="706"/>
                        <w:gridCol w:w="597"/>
                        <w:gridCol w:w="709"/>
                        <w:gridCol w:w="992"/>
                        <w:gridCol w:w="538"/>
                        <w:gridCol w:w="854"/>
                        <w:gridCol w:w="850"/>
                        <w:gridCol w:w="854"/>
                        <w:gridCol w:w="854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требность в финансовых средствах, тыс. рубле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2pt4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-202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ветхих тепловых сетей котельной                   с. Золотая Нив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72</w:t>
                            </w:r>
                          </w:p>
                        </w:tc>
                      </w:tr>
                      <w:tr>
                        <w:trPr>
                          <w:trHeight w:val="876" w:hRule="exact"/>
                        </w:trPr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Замена 2  котлов, 2 горелок на  котельной с. Золотая Нив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4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1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1"/>
    </w:p>
    <w:p>
      <w:pPr>
        <w:pStyle w:val="711"/>
        <w:shd w:fill="auto" w:val="clear"/>
        <w:spacing w:lineRule="auto" w:line="240" w:before="0" w:after="0"/>
        <w:ind w:firstLine="6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ланируется проведение м</w:t>
      </w:r>
      <w:r>
        <w:rPr>
          <w:sz w:val="24"/>
          <w:szCs w:val="24"/>
        </w:rPr>
        <w:t>ероприят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предусмотр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хемой теплоснабже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счет собственных средств предприятия. </w:t>
      </w:r>
      <w:r>
        <w:rPr>
          <w:sz w:val="24"/>
          <w:szCs w:val="24"/>
        </w:rPr>
        <w:t xml:space="preserve"> Компенсацию затрат, необходимых для реконструкции сетей</w:t>
      </w:r>
      <w:r>
        <w:rPr>
          <w:sz w:val="24"/>
          <w:szCs w:val="24"/>
          <w:lang w:val="ru-RU"/>
        </w:rPr>
        <w:t xml:space="preserve"> и тепловых источников</w:t>
      </w:r>
      <w:r>
        <w:rPr>
          <w:sz w:val="24"/>
          <w:szCs w:val="24"/>
        </w:rPr>
        <w:t xml:space="preserve">, предполагается включать в тариф на </w:t>
      </w:r>
      <w:r>
        <w:rPr>
          <w:sz w:val="24"/>
          <w:szCs w:val="24"/>
          <w:lang w:val="ru-RU"/>
        </w:rPr>
        <w:t>тепловую энергию</w:t>
      </w:r>
      <w:r>
        <w:rPr>
          <w:sz w:val="24"/>
          <w:szCs w:val="24"/>
        </w:rPr>
        <w:t>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Золотонивского </w:t>
      </w:r>
      <w:r>
        <w:rPr>
          <w:sz w:val="24"/>
          <w:szCs w:val="24"/>
        </w:rPr>
        <w:t>сель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474091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олотони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Золотони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Золотая Нив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эффициент ис</w:t>
                                    <w:softHyphen/>
                                    <w:t>пользования уста</w:t>
                                    <w:softHyphen/>
                                    <w:t>новленной тепловой мощност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69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(газ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ыс.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7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73.3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Золотони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6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141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Золотони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9,2</w:t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Золотая Нив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7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1188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эффициент ис</w:t>
                              <w:softHyphen/>
                              <w:t>пользования уста</w:t>
                              <w:softHyphen/>
                              <w:t>новленной тепловой мощност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69,77</w:t>
                            </w:r>
                          </w:p>
                        </w:tc>
                      </w:tr>
                      <w:tr>
                        <w:trPr>
                          <w:trHeight w:val="81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2</w:t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(газ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ыс.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702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 w:eastAsia="en-US"/>
        </w:rPr>
        <w:tab/>
      </w: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2" w:name="bookmark309"/>
      <w:bookmarkStart w:id="113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2"/>
      <w:bookmarkEnd w:id="113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е.</w:t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bookmarkStart w:id="114" w:name="bookmark313"/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14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86372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Расход топлива, (газ) тыс.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,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оизводительность во</w:t>
                                    <w:softHyphen/>
                                    <w:t>доподготовительных установок, м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46.7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Расход топлива, (газ) тыс.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41,70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,702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оизводительность во</w:t>
                              <w:softHyphen/>
                              <w:t>доподготовительных установок, м</w:t>
                            </w:r>
                            <w:r>
                              <w:rPr>
                                <w:rStyle w:val="212pt4"/>
                                <w:i w:val="false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212pt4"/>
                                <w:i w:val="false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15" w:name="bookmark326"/>
      <w:bookmarkStart w:id="116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15"/>
      <w:bookmarkEnd w:id="116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источников тепловой энергии:</w:t>
      </w:r>
    </w:p>
    <w:p>
      <w:pPr>
        <w:pStyle w:val="Normal"/>
        <w:rPr/>
      </w:pPr>
      <w:r>
        <w:rPr/>
        <w:t>- замена 2 котлов в котельной с. Золотая Нива;</w:t>
      </w:r>
    </w:p>
    <w:p>
      <w:pPr>
        <w:pStyle w:val="Normal"/>
        <w:rPr/>
      </w:pPr>
      <w:r>
        <w:rPr/>
        <w:t>- замена 2 газовых горелок в связи с высоким износом</w:t>
      </w:r>
      <w:bookmarkStart w:id="117" w:name="bookmark327"/>
      <w:r>
        <w:rPr/>
        <w:t xml:space="preserve"> в котельной с. Золотая Нив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17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Запланированы следующие мероприятия по реконструкции тепловых сетей:</w:t>
      </w:r>
    </w:p>
    <w:p>
      <w:pPr>
        <w:pStyle w:val="Normal"/>
        <w:rPr/>
      </w:pPr>
      <w:r>
        <w:rPr/>
        <w:t>- замена ветхих тепловых сети в с. Золотая Нива  диаметром трубы 108 протяженностью 199,5м. с теплоизоляцией из пенополиуретана.</w:t>
      </w:r>
    </w:p>
    <w:p>
      <w:pPr>
        <w:pStyle w:val="Normal"/>
        <w:ind w:firstLine="708"/>
        <w:rPr>
          <w:b/>
          <w:b/>
        </w:rPr>
      </w:pPr>
      <w:bookmarkStart w:id="118" w:name="bookmark329"/>
      <w:bookmarkStart w:id="119" w:name="bookmark328"/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18"/>
      <w:bookmarkEnd w:id="119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20" w:name="bookmark331"/>
      <w:bookmarkStart w:id="121" w:name="bookmark330"/>
      <w:r>
        <w:rPr>
          <w:b/>
        </w:rPr>
        <w:t>15. Замечания и предложения к проекту схемы теплоснабжения</w:t>
      </w:r>
      <w:bookmarkEnd w:id="120"/>
      <w:bookmarkEnd w:id="121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2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2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35:00Z</dcterms:modified>
  <cp:revision>455</cp:revision>
  <dc:subject/>
  <dc:title>Приложение №</dc:title>
</cp:coreProperties>
</file>