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7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</w:rPr>
        <w:t>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Оконешниковского городского поселения Оконешниковского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Оконешниковского </w:t>
            </w:r>
            <w:r>
              <w:rPr>
                <w:color w:val="000000"/>
              </w:rPr>
              <w:t>город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Объемы потребления тепловой энергии центральной системы теплоснабжения Оконешниковского</w:t>
            </w:r>
            <w:r>
              <w:rPr/>
              <w:t xml:space="preserve"> город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8"/>
              </w:numPr>
              <w:shd w:fill="auto" w:val="clear"/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Оконешниковского город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 xml:space="preserve"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Оконешниковского город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Оконешниковского город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лощади строительных фондов, подключенных к центральной системе теплоснабжения Оконешниковского городского поселения и их приросты.</w:t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 xml:space="preserve">     </w:t>
      </w:r>
      <w:r>
        <w:rPr/>
        <w:t>Жилищный фонд в С.Оконешниково отапливается от котельных и от индивидуальных источников теплоснабжения (бытовые котлы и печи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Оконешниковского</w:t>
      </w:r>
      <w:r>
        <w:rPr/>
        <w:t xml:space="preserve"> город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5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1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5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3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20,8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Оконешниковского</w:t>
      </w:r>
      <w:r>
        <w:rPr/>
        <w:t xml:space="preserve"> город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Оконешниковского</w:t>
      </w:r>
      <w:r>
        <w:rPr/>
        <w:t xml:space="preserve"> город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2,12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1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Оконешниковского</w:t>
      </w:r>
      <w:r>
        <w:rPr/>
        <w:t xml:space="preserve"> </w:t>
      </w:r>
      <w:r>
        <w:rPr>
          <w:b/>
        </w:rPr>
        <w:t>город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1, с. Оконешниково, Оконешниковского городского поселения </w:t>
      </w:r>
      <w:r>
        <w:rPr>
          <w:color w:val="000000"/>
        </w:rPr>
        <w:t xml:space="preserve">составляет </w:t>
      </w:r>
      <w:r>
        <w:rPr/>
        <w:t>2,25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2, с. Оконешниково, Оконешниковского городского поселения </w:t>
      </w:r>
      <w:r>
        <w:rPr>
          <w:color w:val="000000"/>
        </w:rPr>
        <w:t xml:space="preserve">составляет </w:t>
      </w:r>
      <w:r>
        <w:rPr/>
        <w:t>0,18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7, с. Оконешниково, Оконешниковского городского поселения </w:t>
      </w:r>
      <w:r>
        <w:rPr>
          <w:color w:val="000000"/>
        </w:rPr>
        <w:t xml:space="preserve">составляет </w:t>
      </w:r>
      <w:r>
        <w:rPr/>
        <w:t>0,27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роста потребления тепловой энергии по </w:t>
      </w:r>
      <w:r>
        <w:rPr/>
        <w:t xml:space="preserve">котельным №1, №2, №7 </w:t>
      </w:r>
      <w:r>
        <w:rPr>
          <w:color w:val="000000"/>
        </w:rPr>
        <w:t>не предвидитс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.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>Таблица 1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1. </w:t>
      </w:r>
    </w:p>
    <w:p>
      <w:pPr>
        <w:pStyle w:val="Normal"/>
        <w:jc w:val="right"/>
        <w:rPr/>
      </w:pPr>
      <w:r>
        <w:rPr/>
      </w:r>
    </w:p>
    <w:tbl>
      <w:tblPr>
        <w:tblW w:w="103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63"/>
        <w:gridCol w:w="908"/>
        <w:gridCol w:w="720"/>
        <w:gridCol w:w="1260"/>
        <w:gridCol w:w="900"/>
        <w:gridCol w:w="1235"/>
        <w:gridCol w:w="25"/>
        <w:gridCol w:w="900"/>
        <w:gridCol w:w="1159"/>
      </w:tblGrid>
      <w:tr>
        <w:trPr>
          <w:trHeight w:val="3155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41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8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</w:tr>
      <w:tr>
        <w:trPr>
          <w:trHeight w:val="35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тв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4</w:t>
            </w:r>
          </w:p>
        </w:tc>
      </w:tr>
      <w:tr>
        <w:trPr>
          <w:trHeight w:val="52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3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5</w:t>
            </w:r>
          </w:p>
        </w:tc>
      </w:tr>
      <w:tr>
        <w:trPr>
          <w:trHeight w:val="33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СЭН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1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</w:tr>
      <w:tr>
        <w:trPr>
          <w:trHeight w:val="309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Налоговая инспекц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4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9</w:t>
            </w:r>
          </w:p>
        </w:tc>
      </w:tr>
      <w:tr>
        <w:trPr>
          <w:trHeight w:val="34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Судебные приставы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9</w:t>
            </w:r>
          </w:p>
        </w:tc>
      </w:tr>
      <w:tr>
        <w:trPr>
          <w:trHeight w:val="35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уд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  <w:tr>
        <w:trPr>
          <w:trHeight w:val="51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судебные приставы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>
          <w:trHeight w:val="51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прокуратур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</w:tr>
      <w:tr>
        <w:trPr>
          <w:trHeight w:val="51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6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7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Территориальный орган гоС. статистики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6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352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У "Россельхозцентр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Д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694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>
          <w:trHeight w:val="354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РОВД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4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6</w:t>
            </w:r>
          </w:p>
        </w:tc>
      </w:tr>
      <w:tr>
        <w:trPr>
          <w:trHeight w:val="5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ОВД 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7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6</w:t>
            </w:r>
          </w:p>
        </w:tc>
      </w:tr>
      <w:tr>
        <w:trPr>
          <w:trHeight w:val="35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919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</w:tr>
      <w:tr>
        <w:trPr>
          <w:trHeight w:val="2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едакции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02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</w:tr>
      <w:tr>
        <w:trPr>
          <w:trHeight w:val="326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877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6</w:t>
            </w:r>
          </w:p>
        </w:tc>
      </w:tr>
      <w:tr>
        <w:trPr>
          <w:trHeight w:val="526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554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</w:tr>
      <w:tr>
        <w:trPr>
          <w:trHeight w:val="32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4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9</w:t>
            </w:r>
          </w:p>
        </w:tc>
      </w:tr>
      <w:tr>
        <w:trPr>
          <w:trHeight w:val="33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719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8</w:t>
            </w:r>
          </w:p>
        </w:tc>
      </w:tr>
      <w:tr>
        <w:trPr>
          <w:trHeight w:val="52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Инфекционное отделение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618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4</w:t>
            </w:r>
          </w:p>
        </w:tc>
      </w:tr>
      <w:tr>
        <w:trPr>
          <w:trHeight w:val="54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Туберкулезное отделение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0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КЦСОН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58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2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ЦРБ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43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4</w:t>
            </w:r>
          </w:p>
        </w:tc>
      </w:tr>
      <w:tr>
        <w:trPr>
          <w:trHeight w:val="359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С МУЗ ЦРБ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126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ЦГСЭН МУЗ ЦРБ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9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ОН, ул. Степная 4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47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школа № 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692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20</w:t>
            </w:r>
          </w:p>
        </w:tc>
      </w:tr>
      <w:tr>
        <w:trPr>
          <w:trHeight w:val="37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8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Д «ДШИ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68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2</w:t>
            </w:r>
          </w:p>
        </w:tc>
      </w:tr>
      <w:tr>
        <w:trPr>
          <w:trHeight w:val="52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ентр развития ребенка - детский сад «Солнышко»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56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8</w:t>
            </w:r>
          </w:p>
        </w:tc>
      </w:tr>
      <w:tr>
        <w:trPr>
          <w:trHeight w:val="53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МБУДО «ДООФСЦ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818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8</w:t>
            </w:r>
          </w:p>
        </w:tc>
      </w:tr>
      <w:tr>
        <w:trPr>
          <w:trHeight w:val="526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МБУДО «ДООФСЦ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92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>
          <w:trHeight w:val="41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540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0</w:t>
            </w:r>
          </w:p>
        </w:tc>
      </w:tr>
      <w:tr>
        <w:trPr>
          <w:trHeight w:val="514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/хозяйств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22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5</w:t>
            </w:r>
          </w:p>
        </w:tc>
      </w:tr>
      <w:tr>
        <w:trPr>
          <w:trHeight w:val="44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, спортзал школы №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131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8</w:t>
            </w:r>
          </w:p>
        </w:tc>
      </w:tr>
      <w:tr>
        <w:trPr>
          <w:trHeight w:val="436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администрации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59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34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отд. культуры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46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</w:t>
            </w:r>
          </w:p>
        </w:tc>
      </w:tr>
      <w:tr>
        <w:trPr>
          <w:trHeight w:val="53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школы, ул.  Коммунистическая 8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94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9</w:t>
            </w:r>
          </w:p>
        </w:tc>
      </w:tr>
      <w:tr>
        <w:trPr>
          <w:trHeight w:val="33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595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7</w:t>
            </w:r>
          </w:p>
        </w:tc>
      </w:tr>
      <w:tr>
        <w:trPr>
          <w:trHeight w:val="34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908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7</w:t>
            </w:r>
          </w:p>
        </w:tc>
      </w:tr>
      <w:tr>
        <w:trPr>
          <w:trHeight w:val="26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831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6</w:t>
            </w:r>
          </w:p>
        </w:tc>
      </w:tr>
      <w:tr>
        <w:trPr>
          <w:trHeight w:val="629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Управление по делам молодежи, физической культуре и спорту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9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275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7</w:t>
            </w:r>
          </w:p>
        </w:tc>
      </w:tr>
      <w:tr>
        <w:trPr>
          <w:trHeight w:val="49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ролетарская 60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38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</w:tr>
      <w:tr>
        <w:trPr>
          <w:trHeight w:val="49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ролетарская 60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30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6</w:t>
            </w:r>
          </w:p>
        </w:tc>
      </w:tr>
      <w:tr>
        <w:trPr>
          <w:trHeight w:val="26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ородское поселение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89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 ул. Гагарина 6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804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3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60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5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3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1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3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15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</w:tr>
      <w:tr>
        <w:trPr>
          <w:trHeight w:val="44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3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15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ул. Пролетарская № 3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763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7</w:t>
            </w:r>
          </w:p>
        </w:tc>
      </w:tr>
      <w:tr>
        <w:trPr>
          <w:trHeight w:val="51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41 (с подвалом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601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5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305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Пролетарская № 5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63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 5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127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, Степная 39-а (с подвалом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712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4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09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4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80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6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23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4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800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                ул., Пролетарская 4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814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5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205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56-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05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,Пролетарская 5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05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6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54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6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0663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6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7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7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6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998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Гагарина 3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856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5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1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16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,Степная 2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59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2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14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 2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16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5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 2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82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3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06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 3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49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4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9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4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16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Гагарина  3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81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Гагарина 4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615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Комсомольская №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184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портивная №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4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5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портивная №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портивная №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88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портивная №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58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портивная №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6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Кирова № 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9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7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Кирова №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26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Кирова №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82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12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Степная 3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13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е жилье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075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Надворные постройки Спортивная №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0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</w:tr>
      <w:tr>
        <w:trPr>
          <w:trHeight w:val="51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ЦРБ 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16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3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Спортивная 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686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1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Спортивная 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47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 ул. Степная №37 кв.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13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4</w:t>
            </w:r>
          </w:p>
        </w:tc>
      </w:tr>
      <w:tr>
        <w:trPr>
          <w:trHeight w:val="53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база "Сибирская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101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</w:tr>
      <w:tr>
        <w:trPr>
          <w:trHeight w:val="30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789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3</w:t>
            </w:r>
          </w:p>
        </w:tc>
      </w:tr>
      <w:tr>
        <w:trPr>
          <w:trHeight w:val="51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РУЭС (с подвалом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703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6</w:t>
            </w:r>
          </w:p>
        </w:tc>
      </w:tr>
      <w:tr>
        <w:trPr>
          <w:trHeight w:val="36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ЭС пристрой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190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7</w:t>
            </w:r>
          </w:p>
        </w:tc>
      </w:tr>
      <w:tr>
        <w:trPr>
          <w:trHeight w:val="516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Пристройка к гаражу РУЭС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84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</w:t>
            </w:r>
          </w:p>
        </w:tc>
      </w:tr>
      <w:tr>
        <w:trPr>
          <w:trHeight w:val="48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Магазин ИП Васильев А.Н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54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</w:tr>
      <w:tr>
        <w:trPr>
          <w:trHeight w:val="39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Аптека пристрой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75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</w:t>
            </w:r>
          </w:p>
        </w:tc>
      </w:tr>
      <w:tr>
        <w:trPr>
          <w:trHeight w:val="369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"Кузя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573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1</w:t>
            </w:r>
          </w:p>
        </w:tc>
      </w:tr>
      <w:tr>
        <w:trPr>
          <w:trHeight w:val="33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Магазин "Дежурный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78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,81</w:t>
            </w:r>
          </w:p>
        </w:tc>
      </w:tr>
      <w:tr>
        <w:trPr>
          <w:trHeight w:val="36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Магазин ЧП Бефус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090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8</w:t>
            </w:r>
          </w:p>
        </w:tc>
      </w:tr>
      <w:tr>
        <w:trPr>
          <w:trHeight w:val="384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Коммунистическая 7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678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7</w:t>
            </w:r>
          </w:p>
        </w:tc>
      </w:tr>
      <w:tr>
        <w:trPr>
          <w:trHeight w:val="22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ЧП Алимов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03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8</w:t>
            </w:r>
          </w:p>
        </w:tc>
      </w:tr>
      <w:tr>
        <w:trPr>
          <w:trHeight w:val="34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Магазин "Россиянка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61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1</w:t>
            </w:r>
          </w:p>
        </w:tc>
      </w:tr>
      <w:tr>
        <w:trPr>
          <w:trHeight w:val="33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п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996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</w:tr>
      <w:tr>
        <w:trPr>
          <w:trHeight w:val="27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008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2</w:t>
            </w:r>
          </w:p>
        </w:tc>
      </w:tr>
      <w:tr>
        <w:trPr>
          <w:trHeight w:val="26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554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</w:tr>
      <w:tr>
        <w:trPr>
          <w:trHeight w:val="35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Госстра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83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>
          <w:trHeight w:val="307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С "Сибирь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8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6</w:t>
            </w:r>
          </w:p>
        </w:tc>
      </w:tr>
      <w:tr>
        <w:trPr>
          <w:trHeight w:val="242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маг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78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</w:tr>
      <w:tr>
        <w:trPr>
          <w:trHeight w:val="33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5</w:t>
            </w:r>
            <w:r>
              <w:rPr>
                <w:sz w:val="20"/>
                <w:szCs w:val="20"/>
                <w:lang w:val="en-US"/>
              </w:rPr>
              <w:t>2878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56</w:t>
            </w:r>
          </w:p>
        </w:tc>
      </w:tr>
      <w:tr>
        <w:trPr>
          <w:trHeight w:val="322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УС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4</w:t>
            </w:r>
            <w:r>
              <w:rPr>
                <w:sz w:val="20"/>
                <w:szCs w:val="20"/>
                <w:lang w:val="en-US"/>
              </w:rPr>
              <w:t>2848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97</w:t>
            </w:r>
          </w:p>
        </w:tc>
      </w:tr>
      <w:tr>
        <w:trPr>
          <w:trHeight w:val="258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ая РУС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6</w:t>
            </w:r>
            <w:r>
              <w:rPr>
                <w:sz w:val="20"/>
                <w:szCs w:val="20"/>
                <w:lang w:val="en-US"/>
              </w:rPr>
              <w:t>40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2</w:t>
            </w:r>
          </w:p>
        </w:tc>
      </w:tr>
      <w:tr>
        <w:trPr>
          <w:trHeight w:val="389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айП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1</w:t>
            </w:r>
            <w:r>
              <w:rPr>
                <w:sz w:val="20"/>
                <w:szCs w:val="20"/>
                <w:lang w:val="en-US"/>
              </w:rPr>
              <w:t>762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4</w:t>
            </w:r>
          </w:p>
        </w:tc>
      </w:tr>
      <w:tr>
        <w:trPr>
          <w:trHeight w:val="324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аптеки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6032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9</w:t>
            </w:r>
          </w:p>
        </w:tc>
      </w:tr>
      <w:tr>
        <w:trPr>
          <w:trHeight w:val="26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общество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820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1</w:t>
            </w:r>
          </w:p>
        </w:tc>
      </w:tr>
      <w:tr>
        <w:trPr>
          <w:trHeight w:val="40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38</w:t>
            </w:r>
            <w:r>
              <w:rPr>
                <w:sz w:val="20"/>
                <w:szCs w:val="20"/>
                <w:lang w:val="en-US"/>
              </w:rPr>
              <w:t>23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.54</w:t>
            </w:r>
          </w:p>
        </w:tc>
      </w:tr>
      <w:tr>
        <w:trPr>
          <w:trHeight w:val="343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ая контор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95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51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Пристройка магазин "Кузя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1</w:t>
            </w:r>
            <w:r>
              <w:rPr>
                <w:sz w:val="20"/>
                <w:szCs w:val="20"/>
                <w:lang w:val="en-US"/>
              </w:rPr>
              <w:t>128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61</w:t>
            </w:r>
          </w:p>
        </w:tc>
      </w:tr>
      <w:tr>
        <w:trPr>
          <w:trHeight w:val="1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аев А.В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5</w:t>
            </w:r>
            <w:r>
              <w:rPr>
                <w:sz w:val="20"/>
                <w:szCs w:val="20"/>
                <w:lang w:val="en-US"/>
              </w:rPr>
              <w:t>67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3</w:t>
            </w:r>
          </w:p>
        </w:tc>
      </w:tr>
      <w:tr>
        <w:trPr>
          <w:trHeight w:val="31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Олимп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9</w:t>
            </w:r>
            <w:r>
              <w:rPr>
                <w:sz w:val="20"/>
                <w:szCs w:val="20"/>
                <w:lang w:val="en-US"/>
              </w:rPr>
              <w:t>6769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88</w:t>
            </w:r>
          </w:p>
        </w:tc>
      </w:tr>
      <w:tr>
        <w:trPr>
          <w:trHeight w:val="33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Натали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5</w:t>
            </w:r>
            <w:r>
              <w:rPr>
                <w:sz w:val="20"/>
                <w:szCs w:val="20"/>
                <w:lang w:val="en-US"/>
              </w:rPr>
              <w:t>398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6</w:t>
            </w:r>
          </w:p>
        </w:tc>
      </w:tr>
      <w:tr>
        <w:trPr>
          <w:trHeight w:val="51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лгих Е.И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35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7</w:t>
            </w:r>
          </w:p>
        </w:tc>
      </w:tr>
      <w:tr>
        <w:trPr>
          <w:trHeight w:val="51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омсомольская 19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12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7</w:t>
            </w:r>
          </w:p>
        </w:tc>
      </w:tr>
      <w:tr>
        <w:trPr>
          <w:trHeight w:val="51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 80(Сбербанк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4437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>
          <w:sz w:val="22"/>
          <w:szCs w:val="22"/>
        </w:rPr>
        <w:t>Таблица 2. Потребление тепловой энергии при расчетных температурах наружного воз</w:t>
      </w:r>
      <w:r>
        <w:rPr/>
        <w:t xml:space="preserve">духа в зонах действия котельной №2 </w:t>
      </w:r>
    </w:p>
    <w:tbl>
      <w:tblPr>
        <w:tblW w:w="100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878"/>
        <w:gridCol w:w="878"/>
        <w:gridCol w:w="1097"/>
        <w:gridCol w:w="1299"/>
        <w:gridCol w:w="17"/>
        <w:gridCol w:w="861"/>
        <w:gridCol w:w="17"/>
        <w:gridCol w:w="1299"/>
        <w:gridCol w:w="17"/>
        <w:gridCol w:w="861"/>
        <w:gridCol w:w="17"/>
        <w:gridCol w:w="1097"/>
      </w:tblGrid>
      <w:tr>
        <w:trPr>
          <w:trHeight w:val="3142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ФКУ «Уголовно-исполнительная инспекция  Управления Федеральной службы исполнения наказаний по Омской области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187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9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управления образовани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437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араж ул. Пролетарская 13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9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4557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6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Степная №83б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672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1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Жилой дом ул. Пролетарская №110-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630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Омская №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065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Омская №1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8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26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</w:rPr>
              <w:t>Бодиловский В.М. 3 квартиры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41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934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</w:tr>
      <w:tr>
        <w:trPr>
          <w:trHeight w:val="2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Пролетарская 12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0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6076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4</w:t>
            </w:r>
          </w:p>
        </w:tc>
      </w:tr>
      <w:tr>
        <w:trPr>
          <w:trHeight w:val="55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торгсервис», Пролетарская 12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8600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9</w:t>
            </w:r>
          </w:p>
        </w:tc>
      </w:tr>
      <w:tr>
        <w:trPr>
          <w:trHeight w:val="341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ЖК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5577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9</w:t>
            </w:r>
          </w:p>
        </w:tc>
      </w:tr>
      <w:tr>
        <w:trPr>
          <w:trHeight w:val="34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 ЖК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419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4</w:t>
            </w:r>
          </w:p>
        </w:tc>
      </w:tr>
      <w:tr>
        <w:trPr>
          <w:trHeight w:val="34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к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816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</w:tr>
      <w:tr>
        <w:trPr>
          <w:trHeight w:val="36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615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</w:tbl>
    <w:p>
      <w:pPr>
        <w:pStyle w:val="Normal"/>
        <w:spacing w:lineRule="auto" w:line="276" w:before="120" w:after="120"/>
        <w:ind w:right="-5"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Normal"/>
        <w:ind w:left="1440" w:hanging="0"/>
        <w:jc w:val="right"/>
        <w:rPr/>
      </w:pPr>
      <w:r>
        <w:rPr>
          <w:sz w:val="22"/>
          <w:szCs w:val="22"/>
        </w:rPr>
        <w:t>Таблица 3. Потребление тепловой энергии при расчетных температурах наружного воз</w:t>
      </w:r>
      <w:r>
        <w:rPr/>
        <w:t xml:space="preserve">духа в зонах действия котельной №7 </w:t>
      </w:r>
    </w:p>
    <w:tbl>
      <w:tblPr>
        <w:tblW w:w="100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961"/>
        <w:gridCol w:w="961"/>
        <w:gridCol w:w="1202"/>
        <w:gridCol w:w="961"/>
        <w:gridCol w:w="721"/>
        <w:gridCol w:w="1682"/>
        <w:gridCol w:w="721"/>
        <w:gridCol w:w="1202"/>
      </w:tblGrid>
      <w:tr>
        <w:trPr>
          <w:trHeight w:val="3158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53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31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74</w:t>
            </w:r>
          </w:p>
        </w:tc>
      </w:tr>
      <w:tr>
        <w:trPr>
          <w:trHeight w:val="25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адовая №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638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9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</w:t>
      </w:r>
    </w:p>
    <w:p>
      <w:pPr>
        <w:pStyle w:val="72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подключения индивидуальной жилой застройки к централизованному или децентрализованному источнику, необходимо учесть плотность тепловой нагрузки и протяженность тепловых сетей. Большая протяженность и малый диаметр участков тепловых сетей повлечет за собой неоправданные финансовые затраты, потери тепловой энергии через теплоизоляционные материалы и высокую вероятность замерзания теплоносителя, приводящего к аварийным ситуациям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1 С. Оконешников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7,71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7,71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2,89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62</w:t>
      </w:r>
      <w:r>
        <w:rPr>
          <w:color w:val="000000"/>
        </w:rPr>
        <w:t>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4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4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1 С. Оконешников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18"/>
        <w:gridCol w:w="858"/>
        <w:gridCol w:w="795"/>
        <w:gridCol w:w="813"/>
        <w:gridCol w:w="797"/>
        <w:gridCol w:w="797"/>
        <w:gridCol w:w="795"/>
        <w:gridCol w:w="883"/>
        <w:gridCol w:w="795"/>
      </w:tblGrid>
      <w:tr>
        <w:trPr>
          <w:trHeight w:val="48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>
          <w:trHeight w:val="25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>
          <w:trHeight w:val="76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trHeight w:val="983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2С. Оконешников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0,86 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0,86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29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11</w:t>
      </w:r>
      <w:r>
        <w:rPr>
          <w:color w:val="000000"/>
        </w:rPr>
        <w:t>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5.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Таблица 5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2 С. Оконешников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821"/>
        <w:gridCol w:w="866"/>
        <w:gridCol w:w="776"/>
        <w:gridCol w:w="815"/>
        <w:gridCol w:w="797"/>
        <w:gridCol w:w="797"/>
        <w:gridCol w:w="749"/>
        <w:gridCol w:w="895"/>
        <w:gridCol w:w="788"/>
      </w:tblGrid>
      <w:tr>
        <w:trPr>
          <w:trHeight w:val="4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-2030г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98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ри тепловой энергии при передаче ее до потребителя, Гкал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</w:tr>
    </w:tbl>
    <w:p>
      <w:pPr>
        <w:pStyle w:val="7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7 С. Оконешников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1,03 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1,03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029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029</w:t>
      </w:r>
      <w:r>
        <w:rPr>
          <w:color w:val="000000"/>
        </w:rPr>
        <w:t>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6.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Таблица 6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7 С. Оконешников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821"/>
        <w:gridCol w:w="866"/>
        <w:gridCol w:w="776"/>
        <w:gridCol w:w="815"/>
        <w:gridCol w:w="797"/>
        <w:gridCol w:w="797"/>
        <w:gridCol w:w="749"/>
        <w:gridCol w:w="895"/>
        <w:gridCol w:w="788"/>
      </w:tblGrid>
      <w:tr>
        <w:trPr>
          <w:trHeight w:val="4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98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ри тепловой энергии при передаче ее до потребителя, Гкал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</w:tbl>
    <w:p>
      <w:pPr>
        <w:pStyle w:val="72"/>
        <w:shd w:fill="auto" w:val="clear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ов тепловой энергии, расположены в пределах границы Оконешниковского город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ind w:firstLine="620"/>
        <w:rPr/>
      </w:pPr>
      <w:r>
        <w:rPr>
          <w:rStyle w:val="StrongEmphasis"/>
          <w:bCs/>
          <w:color w:val="000000"/>
        </w:rPr>
        <w:t>Перспективные балансы котельной №1:</w:t>
      </w:r>
    </w:p>
    <w:p>
      <w:pPr>
        <w:pStyle w:val="Normal"/>
        <w:ind w:firstLine="709"/>
        <w:jc w:val="both"/>
        <w:rPr/>
      </w:pPr>
      <w:r>
        <w:rPr/>
        <w:t>Расход топлива за отопительный период составляет 1776,986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ind w:firstLine="620"/>
        <w:rPr/>
      </w:pPr>
      <w:r>
        <w:rPr>
          <w:rStyle w:val="StrongEmphasis"/>
          <w:bCs/>
          <w:color w:val="000000"/>
        </w:rPr>
        <w:t>Перспективные балансы котельной №2:</w:t>
      </w:r>
    </w:p>
    <w:p>
      <w:pPr>
        <w:pStyle w:val="Normal"/>
        <w:ind w:firstLine="709"/>
        <w:jc w:val="both"/>
        <w:rPr/>
      </w:pPr>
      <w:r>
        <w:rPr/>
        <w:t>Расход топлива за отопительный период составляет 197,10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ind w:firstLine="620"/>
        <w:rPr/>
      </w:pPr>
      <w:r>
        <w:rPr>
          <w:rStyle w:val="StrongEmphasis"/>
          <w:bCs/>
          <w:color w:val="000000"/>
        </w:rPr>
        <w:t>Перспективные балансы котельной №7:</w:t>
      </w:r>
    </w:p>
    <w:p>
      <w:pPr>
        <w:pStyle w:val="Normal"/>
        <w:ind w:firstLine="709"/>
        <w:jc w:val="both"/>
        <w:rPr/>
      </w:pPr>
      <w:r>
        <w:rPr/>
        <w:t>Расход топлива за отопительный период составляет 157,415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ых С. </w:t>
      </w:r>
      <w:r>
        <w:rPr/>
        <w:t>Оконешниково</w:t>
      </w:r>
      <w:r>
        <w:rPr>
          <w:color w:val="000000"/>
        </w:rPr>
        <w:t xml:space="preserve"> не предусмотрено. </w:t>
      </w:r>
      <w:r>
        <w:rPr/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Оконешниковского городского поселения является модернизация существующих котельных, реконструкция изношенных участков тепловых сетей.</w:t>
      </w:r>
    </w:p>
    <w:p>
      <w:pPr>
        <w:pStyle w:val="Normal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Оконешниковского городского поселения, отсутствием спроса централизованного теплоснабжения среди населения.</w:t>
      </w:r>
    </w:p>
    <w:p>
      <w:pPr>
        <w:pStyle w:val="Normal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На сегодняшний день на территории </w:t>
      </w:r>
      <w:r>
        <w:rPr>
          <w:sz w:val="24"/>
          <w:szCs w:val="24"/>
          <w:lang w:val="ru-RU"/>
        </w:rPr>
        <w:t>Оконешниковского</w:t>
      </w:r>
      <w:r>
        <w:rPr>
          <w:sz w:val="24"/>
          <w:szCs w:val="24"/>
        </w:rPr>
        <w:t xml:space="preserve"> городского поселения функциониру</w:t>
      </w:r>
      <w:r>
        <w:rPr>
          <w:sz w:val="24"/>
          <w:szCs w:val="24"/>
          <w:lang w:val="ru-RU"/>
        </w:rPr>
        <w:t>ю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ри</w:t>
      </w:r>
      <w:r>
        <w:rPr>
          <w:sz w:val="24"/>
          <w:szCs w:val="24"/>
        </w:rPr>
        <w:t xml:space="preserve"> закрыт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централизованного теплоснабжения, для которых в качестве теплоносителя ис</w:t>
        <w:softHyphen/>
        <w:t>пользуется вода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ешниковского</w:t>
      </w:r>
      <w:r>
        <w:rPr>
          <w:sz w:val="24"/>
          <w:szCs w:val="24"/>
        </w:rPr>
        <w:t xml:space="preserve"> город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котель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ешниковского</w:t>
      </w:r>
      <w:r>
        <w:rPr>
          <w:sz w:val="24"/>
          <w:szCs w:val="24"/>
        </w:rPr>
        <w:t xml:space="preserve"> городского поселения остается неизменной на весь расчетный период. </w:t>
      </w:r>
    </w:p>
    <w:p>
      <w:pPr>
        <w:pStyle w:val="Normal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ind w:firstLine="708"/>
        <w:rPr/>
      </w:pPr>
      <w:bookmarkStart w:id="5" w:name="bookmark41"/>
      <w:r>
        <w:rPr/>
        <w:t>Меры по переоборудованию котельных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ых 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Оконешниковского</w:t>
      </w:r>
      <w:r>
        <w:rPr>
          <w:sz w:val="24"/>
          <w:szCs w:val="24"/>
        </w:rPr>
        <w:t xml:space="preserve"> городского поселения отсутствуют.</w:t>
      </w:r>
      <w:bookmarkEnd w:id="6"/>
    </w:p>
    <w:p>
      <w:pPr>
        <w:pStyle w:val="Normal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Оконешниковского городского поселения отсутствую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0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Оконешниковского городского поселения, сохранится на всех этапах расчетного периода.</w:t>
      </w:r>
    </w:p>
    <w:p>
      <w:pPr>
        <w:pStyle w:val="Normal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ind w:firstLine="708"/>
        <w:rPr/>
      </w:pPr>
      <w:r>
        <w:rPr/>
        <w:t>Ввода новых и реконструкции существующих источников тепловой энергии не планируется. На территории Оконешниковского город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Перспективные приросты тепловой нагрузки в Оконешниковском городском  поселении не предпо</w:t>
        <w:softHyphen/>
        <w:t>лагаются на расчетный период до 2030 г.</w:t>
      </w:r>
    </w:p>
    <w:p>
      <w:pPr>
        <w:pStyle w:val="Normal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hd w:fill="auto" w:val="clear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Оконешниковского</w:t>
      </w:r>
      <w:r>
        <w:rPr>
          <w:sz w:val="24"/>
          <w:szCs w:val="24"/>
        </w:rPr>
        <w:t xml:space="preserve"> город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конешник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род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ых р.п. Оконешниково является природный газ,</w:t>
      </w:r>
      <w:r>
        <w:rPr>
          <w:color w:val="000000"/>
          <w:lang w:bidi="ru-RU"/>
        </w:rPr>
        <w:t xml:space="preserve"> так же в котельных установлены резервные котлы, работающие на угл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ов тепловой энергии, расположенных в грани</w:t>
        <w:softHyphen/>
        <w:t>цах поселения по видам основного топлива на каждом этапе приведены в таблице 7.</w:t>
      </w:r>
    </w:p>
    <w:p>
      <w:pPr>
        <w:pStyle w:val="Normal"/>
        <w:rPr>
          <w:color w:val="000000"/>
          <w:sz w:val="2"/>
          <w:lang w:bidi="ru-RU"/>
        </w:rPr>
      </w:pPr>
      <w:r>
        <w:rPr>
          <w:color w:val="000000"/>
          <w:sz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7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энергии Оконешниковского городского посе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27.6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7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энергии Оконешниковского городского поселения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06"/>
        <w:gridCol w:w="1093"/>
        <w:gridCol w:w="1242"/>
        <w:gridCol w:w="1160"/>
        <w:gridCol w:w="1161"/>
        <w:gridCol w:w="1161"/>
        <w:gridCol w:w="116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еплово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энерг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Вид топ</w:t>
              <w:softHyphen/>
              <w:t>ли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4</w:t>
              <w:softHyphen/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31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bidi="ru-RU"/>
              </w:rPr>
              <w:t>Котельная №1         С. Оконешнико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новное     (газ),        тыс. 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93,2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776,9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35,2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35,2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35,2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35,249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резервное (уголь), </w:t>
            </w:r>
            <w:r>
              <w:rPr>
                <w:color w:val="000000"/>
                <w:lang w:val="en-US" w:bidi="ru-RU"/>
              </w:rPr>
              <w:t xml:space="preserve"> </w:t>
            </w:r>
            <w:r>
              <w:rPr>
                <w:color w:val="000000"/>
                <w:lang w:bidi="ru-RU"/>
              </w:rPr>
              <w:t>тон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5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bidi="ru-RU"/>
              </w:rPr>
              <w:t>Котельная №2         С. Оконешнико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новное     (газ),        тыс. 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11,8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23,7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23,7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23,71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23,7121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резервное (уголь), </w:t>
            </w:r>
            <w:r>
              <w:rPr>
                <w:color w:val="000000"/>
                <w:lang w:val="en-US" w:bidi="ru-RU"/>
              </w:rPr>
              <w:t xml:space="preserve"> </w:t>
            </w:r>
            <w:r>
              <w:rPr>
                <w:color w:val="000000"/>
                <w:lang w:bidi="ru-RU"/>
              </w:rPr>
              <w:t>тон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bidi="ru-RU"/>
              </w:rPr>
              <w:t>Котельная №3         С. Оконешнико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новное     (газ),        тыс. 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4,5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7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2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2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2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281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резервное (уголь), </w:t>
            </w:r>
            <w:r>
              <w:rPr>
                <w:color w:val="000000"/>
                <w:lang w:val="en-US" w:bidi="ru-RU"/>
              </w:rPr>
              <w:t xml:space="preserve"> </w:t>
            </w:r>
            <w:r>
              <w:rPr>
                <w:color w:val="000000"/>
                <w:lang w:bidi="ru-RU"/>
              </w:rPr>
              <w:t>тон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</w:t>
            </w:r>
          </w:p>
        </w:tc>
      </w:tr>
    </w:tbl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1 годы.</w:t>
      </w:r>
      <w:bookmarkStart w:id="15" w:name="bookmark60"/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ых р.п. Оконешниково является природный газ, так же в котельных установлены резервные котлы, работающие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природный газ, уголь и дрова, электроотоплени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Существующие источники тепловой энергии Оконешниковского город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ых С. Оконешниково является природный газ, так же в котельных установлены резервные котлы, работающие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основного топлива и его доля в производстве тепловой энергии указаны в таблице 8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398780</wp:posOffset>
                </wp:positionV>
                <wp:extent cx="6607175" cy="3181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17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8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             С. Оконешников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2             С. Оконешников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3             С. Оконешников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5pt;height:250.55pt;mso-wrap-distance-left:0pt;mso-wrap-distance-right:0pt;mso-wrap-distance-top:0pt;mso-wrap-distance-bottom:0pt;margin-top:31.4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8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             С. Оконешников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2             С. Оконешников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3             С. Оконешников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Оконешниковском городском поселении, для ис</w:t>
        <w:softHyphen/>
        <w:t>точников централизованного теплоснабжения поселения преобладающим видом топлива является природный газ. В совокупности всех систем теплоснабжения, доля тепловой энергии выра</w:t>
        <w:softHyphen/>
        <w:t>ботанной при сжигании природного газа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Оконешниковском городском поселении является повышение эффективности котельных, реконструкция тепловых сете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а котельной №1 р.п. Оконешниково планируется провести работы по замене 3 котлов, 3 газовых горелок и автоматики  в связи с высоким износом, установка теплообменника. Ориентировочная стоимость работ составляет 12000 тыс. рублей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а котельной №2 р.п. Оконешниково планируется провести работы по замене котла производительностью 1,72 Гкал/час на 0,68 Гкал/час. Ориентировочная стоимость работ составляет 2000 тыс. рублей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а котельной №7 р.п. Оконешниково планируется провести работы по замене 2 котлов, 2 газовых горелок в связи с высоким износом, установка теплообменника. Ориентировочная стоимость работ составляет 20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1 г. не требу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/>
        <w:t>Учитывая изношенность существующих тепловых сетей</w:t>
      </w:r>
      <w:r>
        <w:rPr>
          <w:sz w:val="28"/>
          <w:szCs w:val="28"/>
        </w:rPr>
        <w:t xml:space="preserve"> т</w:t>
      </w:r>
      <w:r>
        <w:rPr>
          <w:color w:val="000000"/>
          <w:lang w:bidi="ru-RU"/>
        </w:rPr>
        <w:t xml:space="preserve">ребуется проводить реконструкцию изношенных участков тепловой сети, с применением энергоэффективных материалов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котельной №1 – замена ветхих тепловых сетей дм 219 - 262 м.; дм. 108-1104 м. Ориентировочная стоимость работ составит 9752 тыс. рубле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котельной №2 – замена ветхих тепловых сетей дм 219 - 992 м.; дм. 108-400 м. Ориентировочная стоимость работ составит 2832 тыс. рубле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котельной №7 – замена ветхих тепловых сетей дм 108 – 237,9 м. Ориентировочная стоимость работ составит 562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Оконешниковского город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 капитальный ремонт кровли котельной, затраты составили 62,12 тыс. руб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Оконешниковском город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ab/>
      </w:r>
      <w:bookmarkStart w:id="29" w:name="bookmark81"/>
      <w:bookmarkStart w:id="30" w:name="bookmark80"/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iCs/>
          <w:color w:val="000000"/>
          <w:lang w:bidi="ru-RU"/>
        </w:rPr>
      </w:pPr>
      <w:r>
        <w:rPr>
          <w:b/>
          <w:bCs/>
          <w:iCs/>
          <w:color w:val="000000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11. Решения о распределении тепловой нагрузки между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lang w:bidi="ru-RU"/>
        </w:rPr>
        <w:t>источниками тепловой энергии</w:t>
      </w:r>
      <w:bookmarkEnd w:id="29"/>
      <w:bookmarkEnd w:id="30"/>
      <w:r>
        <w:rPr>
          <w:b/>
          <w:bCs/>
          <w:color w:val="000000"/>
          <w:lang w:bidi="ru-RU"/>
        </w:rPr>
        <w:t>.</w:t>
      </w:r>
    </w:p>
    <w:p>
      <w:pPr>
        <w:pStyle w:val="Normal"/>
        <w:ind w:firstLine="709"/>
        <w:jc w:val="both"/>
        <w:rPr/>
      </w:pPr>
      <w:bookmarkStart w:id="31" w:name="bookmark83"/>
      <w:bookmarkStart w:id="32" w:name="bookmark82"/>
      <w:r>
        <w:rPr/>
        <w:t>В перераспределении тепловой нагрузки между источниками тепловой энергии нет необходим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3" w:name="bookmark83"/>
      <w:bookmarkStart w:id="34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3"/>
      <w:bookmarkEnd w:id="34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Оконешниковского  городского поселения не выявлено. Ответственной организацией за сети теплоснабжения Оконешниковского городского поселения явля</w:t>
        <w:softHyphen/>
        <w:t>ется МУП «Коммунальник».</w:t>
      </w:r>
    </w:p>
    <w:p>
      <w:pPr>
        <w:pStyle w:val="111"/>
        <w:shd w:fill="auto" w:val="clear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5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5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6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6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Газоснабжение потребителей Оконешниковского городского поселения осуществляется при</w:t>
        <w:softHyphen/>
        <w:t>родным газом. Природный газ используется на коммунально-бытовые нужды населения, в каче</w:t>
        <w:softHyphen/>
        <w:t>стве топлива для котельной, для отопления и горячего водоснабжения жилых дом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ind w:firstLine="740"/>
        <w:jc w:val="both"/>
        <w:rPr/>
      </w:pPr>
      <w:bookmarkStart w:id="37" w:name="bookmark87"/>
      <w:r>
        <w:rPr>
          <w:color w:val="000000"/>
          <w:lang w:bidi="ru-RU"/>
        </w:rPr>
        <w:t>Проблемы централизованного газоснабжения на территории Оконешниковского городского посе</w:t>
        <w:softHyphen/>
        <w:t>ления отсутствуют.</w:t>
      </w:r>
      <w:bookmarkEnd w:id="37"/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494" w:leader="none"/>
        </w:tabs>
        <w:ind w:firstLine="540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13.3 Предложения по корректировке утвержденной 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едложения по корректировке утвержденной (разработке) региональной (межрегиональ</w:t>
        <w:softHyphen/>
        <w:t>ной) программы газификации жилищно-коммунального хозяйства, промышленных и иных орга</w:t>
        <w:softHyphen/>
        <w:t>низаций Оконешниковского городского поселения до конца расчетного периода не требу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38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38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Оконешниковского городского поселения отсутствуют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39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39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60"/>
        <w:jc w:val="both"/>
        <w:rPr/>
      </w:pPr>
      <w:bookmarkStart w:id="40" w:name="bookmark90"/>
      <w:r>
        <w:rPr>
          <w:color w:val="000000"/>
          <w:lang w:bidi="ru-RU"/>
        </w:rPr>
        <w:t>До конца расчетного периода в Оконешниковском город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40"/>
    </w:p>
    <w:p>
      <w:pPr>
        <w:pStyle w:val="Normal"/>
        <w:widowControl w:val="false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ind w:firstLine="760"/>
        <w:jc w:val="both"/>
        <w:rPr>
          <w:color w:val="000000"/>
          <w:lang w:bidi="ru-RU"/>
        </w:rPr>
      </w:pPr>
      <w:bookmarkStart w:id="41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Оконешниковского городского поселения не ожидается.</w:t>
      </w:r>
      <w:bookmarkEnd w:id="41"/>
    </w:p>
    <w:p>
      <w:pPr>
        <w:pStyle w:val="Normal"/>
        <w:widowControl w:val="false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Оконешниковского город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20"/>
        <w:outlineLvl w:val="3"/>
        <w:rPr/>
      </w:pPr>
      <w:bookmarkStart w:id="42" w:name="bookmark93"/>
      <w:bookmarkStart w:id="43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2"/>
      <w:bookmarkEnd w:id="43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котельных Оконешниковского городского поселения приведе</w:t>
        <w:softHyphen/>
        <w:t>ны в таблицах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  <w:bookmarkStart w:id="44" w:name="bookmark95"/>
      <w:bookmarkStart w:id="45" w:name="bookmark94"/>
      <w:bookmarkStart w:id="46" w:name="bookmark95"/>
      <w:bookmarkStart w:id="47" w:name="bookmark9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6626225" cy="28562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9- Индикаторы развития системы теплоснабжения котельной №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Оконешниковского городского</w:t>
                            </w:r>
                            <w:r>
                              <w:rPr/>
                              <w:t xml:space="preserve">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от котельной №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8658,1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8658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от котельной №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8340,6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834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Оконешниково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,21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2,4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2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776,98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035,2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24.9pt;mso-wrap-distance-left:0pt;mso-wrap-distance-right:0pt;mso-wrap-distance-top:0pt;mso-wrap-distance-bottom:0pt;margin-top:0.2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9- Индикаторы развития системы теплоснабжения котельной №1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Оконешниковского городского</w:t>
                      </w:r>
                      <w:r>
                        <w:rPr/>
                        <w:t xml:space="preserve">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от котельной №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8658,1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8658,12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от котельной №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8340,6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8340,65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Оконешниково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49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,21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,21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2,4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2,47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776,98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035,2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right"/>
        <w:rPr/>
      </w:pPr>
      <w:r>
        <w:rPr>
          <w:color w:val="000000"/>
          <w:lang w:bidi="ru-RU"/>
        </w:rPr>
        <w:t>Таблица 10- Индикаторы развития системы теплоснабжения котельной №2</w:t>
      </w:r>
    </w:p>
    <w:p>
      <w:pPr>
        <w:pStyle w:val="Normal"/>
        <w:widowControl w:val="false"/>
        <w:jc w:val="right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конешниковского городского</w:t>
      </w:r>
      <w:r>
        <w:rPr/>
        <w:t xml:space="preserve"> поселения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7"/>
        <w:gridCol w:w="5340"/>
        <w:gridCol w:w="1123"/>
        <w:gridCol w:w="1684"/>
        <w:gridCol w:w="1661"/>
      </w:tblGrid>
      <w:tr>
        <w:trPr>
          <w:trHeight w:val="53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ндикато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з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Существую</w:t>
              <w:softHyphen/>
              <w:t>щ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ерспектив</w:t>
              <w:softHyphen/>
              <w:t>ная</w:t>
            </w:r>
          </w:p>
        </w:tc>
      </w:tr>
      <w:tr>
        <w:trPr>
          <w:trHeight w:val="53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лощадь жилого фонда с централизованным отопле</w:t>
              <w:softHyphen/>
              <w:t>нием от котельной 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88,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88,21</w:t>
            </w:r>
          </w:p>
        </w:tc>
      </w:tr>
      <w:tr>
        <w:trPr>
          <w:trHeight w:val="53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лощадь объектов отапливаемых от центрального отопления от котельной 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834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834,5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селение: с. Оконешнико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ел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4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493</w:t>
            </w:r>
          </w:p>
        </w:tc>
      </w:tr>
      <w:tr>
        <w:trPr>
          <w:trHeight w:val="27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аксимальная подключенная нагрузка котельн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кал/ча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66</w:t>
            </w:r>
          </w:p>
        </w:tc>
      </w:tr>
      <w:tr>
        <w:trPr>
          <w:trHeight w:val="53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эффициент использования установленной тепловой мощ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6,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6,74</w:t>
            </w:r>
          </w:p>
        </w:tc>
      </w:tr>
      <w:tr>
        <w:trPr>
          <w:trHeight w:val="27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ехнологические потери тепловой энер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кал/ча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0,0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0,075</w:t>
            </w:r>
          </w:p>
        </w:tc>
      </w:tr>
      <w:tr>
        <w:trPr>
          <w:trHeight w:val="27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нарушений в подаче тепловой энер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Е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</w:t>
            </w:r>
          </w:p>
        </w:tc>
      </w:tr>
      <w:tr>
        <w:trPr>
          <w:trHeight w:val="35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сход топлива (газ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7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7,1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jc w:val="right"/>
        <w:rPr/>
      </w:pPr>
      <w:r>
        <w:rPr>
          <w:color w:val="000000"/>
          <w:lang w:bidi="ru-RU"/>
        </w:rPr>
        <w:t>Таблица 11- Индикаторы развития системы теплоснабжения котельной №7</w:t>
      </w:r>
    </w:p>
    <w:p>
      <w:pPr>
        <w:pStyle w:val="Normal"/>
        <w:widowControl w:val="false"/>
        <w:jc w:val="right"/>
        <w:rPr/>
      </w:pPr>
      <w:r>
        <w:rPr>
          <w:color w:val="000000"/>
          <w:lang w:bidi="ru-RU"/>
        </w:rPr>
        <w:t>Оконешниковского городского</w:t>
      </w:r>
      <w:r>
        <w:rPr/>
        <w:t xml:space="preserve"> поселения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7"/>
        <w:gridCol w:w="5340"/>
        <w:gridCol w:w="1123"/>
        <w:gridCol w:w="1684"/>
        <w:gridCol w:w="1661"/>
      </w:tblGrid>
      <w:tr>
        <w:trPr>
          <w:trHeight w:val="53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ндикато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з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Существую</w:t>
              <w:softHyphen/>
              <w:t>щ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ерспектив</w:t>
              <w:softHyphen/>
              <w:t>ная</w:t>
            </w:r>
          </w:p>
        </w:tc>
      </w:tr>
      <w:tr>
        <w:trPr>
          <w:trHeight w:val="53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лощадь жилого фонда с централизованным отопле</w:t>
              <w:softHyphen/>
              <w:t>нием от котельной №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87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87,09</w:t>
            </w:r>
          </w:p>
        </w:tc>
      </w:tr>
      <w:tr>
        <w:trPr>
          <w:trHeight w:val="53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лощадь объектов отапливаемых от центрального отопления от котельной №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157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157,70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селение: с. Оконешнико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чел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4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493</w:t>
            </w:r>
          </w:p>
        </w:tc>
      </w:tr>
      <w:tr>
        <w:trPr>
          <w:trHeight w:val="27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аксимальная подключенная нагрузка котельн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кал/ча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62</w:t>
            </w:r>
          </w:p>
        </w:tc>
      </w:tr>
      <w:tr>
        <w:trPr>
          <w:trHeight w:val="53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эффициент использования установленной тепловой мощ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,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,19</w:t>
            </w:r>
          </w:p>
        </w:tc>
      </w:tr>
      <w:tr>
        <w:trPr>
          <w:trHeight w:val="27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ехнологические потери тепловой энер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кал/ча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0,0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0,029</w:t>
            </w:r>
          </w:p>
        </w:tc>
      </w:tr>
      <w:tr>
        <w:trPr>
          <w:trHeight w:val="27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личество нарушений в подаче тепловой энер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Е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</w:t>
            </w:r>
          </w:p>
        </w:tc>
      </w:tr>
      <w:tr>
        <w:trPr>
          <w:trHeight w:val="35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сход топлива (газ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ыс. 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4,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54,41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1210,59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8" w:name="bookmark95"/>
      <w:bookmarkStart w:id="49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8"/>
      <w:bookmarkEnd w:id="4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136/90 от 18.12.2018 года «Об установлении тарифов на тепловую энергию для потребителей муници-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14/74 от 17.11.2020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73/32 от 18.06.2020 года «Об установлении льготных тарифов».</w:t>
      </w:r>
    </w:p>
    <w:p>
      <w:pPr>
        <w:pStyle w:val="Normal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ешниковского город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50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Оконешниковского</w:t>
      </w:r>
      <w:r>
        <w:rPr>
          <w:sz w:val="24"/>
          <w:szCs w:val="24"/>
        </w:rPr>
        <w:t xml:space="preserve"> городского поселения отсут</w:t>
        <w:softHyphen/>
        <w:t>ствуют.</w:t>
      </w:r>
      <w:bookmarkEnd w:id="50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</w:t>
      </w:r>
      <w:r>
        <w:rPr>
          <w:sz w:val="24"/>
          <w:szCs w:val="24"/>
          <w:lang w:val="ru-RU"/>
        </w:rPr>
        <w:t>р.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Оконешниково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Михайловк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Стрельниково</w:t>
      </w:r>
      <w:r>
        <w:rPr>
          <w:sz w:val="24"/>
          <w:szCs w:val="24"/>
        </w:rPr>
        <w:t>, где преобладает 1 этажная застройка. В качестве ис</w:t>
        <w:softHyphen/>
        <w:t xml:space="preserve">точников тепловой энергии в основном используются индивидуальные </w:t>
      </w:r>
      <w:r>
        <w:rPr>
          <w:sz w:val="24"/>
          <w:szCs w:val="24"/>
          <w:lang w:val="ru-RU"/>
        </w:rPr>
        <w:t xml:space="preserve">газовые котлы и </w:t>
      </w:r>
      <w:r>
        <w:rPr>
          <w:sz w:val="24"/>
          <w:szCs w:val="24"/>
        </w:rPr>
        <w:t>отопительные печи.</w:t>
      </w:r>
    </w:p>
    <w:p>
      <w:pPr>
        <w:pStyle w:val="911"/>
        <w:numPr>
          <w:ilvl w:val="1"/>
          <w:numId w:val="11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51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51"/>
    </w:p>
    <w:p>
      <w:pPr>
        <w:pStyle w:val="Normal"/>
        <w:ind w:firstLine="708"/>
        <w:jc w:val="both"/>
        <w:rPr/>
      </w:pPr>
      <w:r>
        <w:rPr/>
        <w:t xml:space="preserve">В состав Оконешниковского городского поселения входит три населенных пункта (р.п. Оконешниково, д. Михайловка, д. Стрельниково). Численность населения городского поселения составляет 5679 человека.   </w:t>
      </w:r>
    </w:p>
    <w:p>
      <w:pPr>
        <w:pStyle w:val="Normal"/>
        <w:jc w:val="both"/>
        <w:rPr/>
      </w:pPr>
      <w:r>
        <w:rPr/>
        <w:tab/>
        <w:t>На территории Оконешниковского городского поселения действует три централизованных источника тепловой энергии:  котельная №1, расположена по адресу С. Оконешниково, ул. Степная №29; котельная №2, расположена по адресу С. Оконешниково, ул. Пролетарская №112; котельная №7, расположена по адресу С. Оконешниково, ул. Маяковского №9.  Котельные обеспечивают теплоснабжением административно-общественные здания, жилые дома Оконешниковского городского поселения. Котельные находится в собственности Оконешниковского городского поселения, и в настоящее время передана в хозяйственное ведение МУП «Коммунальник»  на основании распоряжения 274-р от 02.10.2017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котельных  представлены в таблицах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2 - Функциональная структура теплоснабжения котельной №1 р.п. Оконешнико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ГСЭН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Налоговая инспекц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Судебные пристав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с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судебные пристав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прокура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Управление Пенсионного фон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У "Россельхозцентр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РОВ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РОВД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редак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ц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бл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чечн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Инфекционное отдел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Туберкулезное отдел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 (КЦСОН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ЦР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С МУЗ ЦР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ЦГСЭН МУЗ ЦР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, ул. Степная 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школа №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Д «ДШ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«Центр развития ребенка - детский сад «Солнышко»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БУДО «ДООФСЦ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БУДО «ДООФСЦ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/хозяй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ая, спортзал школы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админист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отд. культу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школы, ул.  Коммунистическая 8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Управление по делам молодежи, физической культуре и спорт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Пролетарская 60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Пролетарская 60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ородское посел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 ул. Гагарина 6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ул. Пролетарская № 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41 (с подвалом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5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 5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, Степная 39-а (с подвалом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4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6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               ул., Пролетарская 4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5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56-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,Пролетарская 5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6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6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6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6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Гагарина 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,Степная 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 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 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 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Гагарина  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Гагарина 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Комсомольская №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портивная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портивная №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портивная №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портивная №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портивная №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Кирова № 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Кирова №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Кирова №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Степная 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ое жиль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Надворные постройки Спортивная №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ЦРБ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Спортивная 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Спортивная 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 ул. Степная №37 кв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база "Сибирская"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РУЭС (с подвалом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ЭС пристрой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Пристройка к гаражу РУЭ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агазин ИП Васильев А.Н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Аптека пристрой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"Кузя"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агазин "Дежурный"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агазин ЧП Бефу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агазин Коммунистическая 7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ЧП Алим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Магазин "Россиянка"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п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Госстра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С "Сибирь"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маг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РУ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ая РУ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РайП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апте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обще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нар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ая конто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Пристройка магазин "Кузя"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алаев А.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Ц Олимп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Ц Натал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олгих Е.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 Комсомольская 19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стическая 80(Сбербанк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Таблица 13 - Функциональная структура теплоснабжения котельной №2 р.п. Оконешнико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ФКУ «Уголовно-исполнительная инспекция  Управления Федеральной службы исполнения наказаний по Омской област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управления образ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ул. Пролетарская 1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Степная №83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110-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Омская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Омская №1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/>
            </w:pPr>
            <w:r>
              <w:rPr>
                <w:sz w:val="18"/>
                <w:szCs w:val="18"/>
              </w:rPr>
              <w:t>Бодиловский В.М. 3 кварти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Пролетарская 1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ООО «Агроторгсервис», Пролетарская 1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ЖК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ора ЖК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Таблица 14 - Функциональная структура теплоснабжения котельной №7 р.п. Оконешнико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ул. Садовая №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bCs/>
          <w:color w:val="000000"/>
        </w:rPr>
        <w:t>Раздел 2.</w:t>
      </w:r>
      <w:r>
        <w:rPr>
          <w:b/>
          <w:color w:val="000000"/>
        </w:rPr>
        <w:t xml:space="preserve"> Существующее и перспективное  потребление тепловой энергии н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цели теплоснабжения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территории р.п. </w:t>
      </w:r>
      <w:r>
        <w:rPr/>
        <w:t>Оконешниково</w:t>
      </w:r>
      <w:r>
        <w:rPr>
          <w:color w:val="000000"/>
        </w:rPr>
        <w:t xml:space="preserve"> располагается три источника теплоснабжения.</w:t>
      </w:r>
    </w:p>
    <w:p>
      <w:pPr>
        <w:pStyle w:val="Normal"/>
        <w:ind w:firstLine="708"/>
        <w:jc w:val="both"/>
        <w:rPr/>
      </w:pPr>
      <w:r>
        <w:rPr/>
        <w:t>В котельной №1 р.п. Оконешниково</w:t>
      </w:r>
      <w:r>
        <w:rPr>
          <w:color w:val="000000"/>
        </w:rPr>
        <w:t xml:space="preserve"> </w:t>
      </w:r>
      <w:r>
        <w:rPr/>
        <w:t>установлено 3 котла марки КВСА-3, АВ-4 (резерв). В качестве топлива используется природный газ. Тепловая мощность котельной составляет 7,71 Гкал/час, подключенная нагрузка составляет 7,21 Гкал/час, температурный график 95/70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5010,61 Гкал., количество тепла теряемого при транспортировке составляет 3344,86 Г.кал (22,28%). Износ котельного оборудования составляет 45 %. </w:t>
      </w:r>
    </w:p>
    <w:p>
      <w:pPr>
        <w:pStyle w:val="Normal"/>
        <w:ind w:firstLine="708"/>
        <w:jc w:val="both"/>
        <w:rPr/>
      </w:pPr>
      <w:r>
        <w:rPr/>
        <w:t>В котельной №2 р.п. Оконешниково</w:t>
      </w:r>
      <w:r>
        <w:rPr>
          <w:color w:val="000000"/>
        </w:rPr>
        <w:t xml:space="preserve"> </w:t>
      </w:r>
      <w:r>
        <w:rPr/>
        <w:t>установлен котел марки КВСА-1(основной), КВСА-2 (резервный). В качестве топлива используется природный газ. Тепловая мощность котельной составляет 0,86 Гкал/час, подключенная нагрузка составляет 0,66 Гкал/час, температурный график 95/70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543,718 Гкал., количество тепла теряемого при транспортировке составляет 595,45 Г.кал (38,57%). Износ котельного оборудования составляет 45 %. </w:t>
      </w:r>
    </w:p>
    <w:p>
      <w:pPr>
        <w:pStyle w:val="Normal"/>
        <w:ind w:firstLine="708"/>
        <w:jc w:val="both"/>
        <w:rPr/>
      </w:pPr>
      <w:r>
        <w:rPr/>
        <w:t>В котельной №7 р.п. Оконешниково</w:t>
      </w:r>
      <w:r>
        <w:rPr>
          <w:color w:val="000000"/>
        </w:rPr>
        <w:t xml:space="preserve"> </w:t>
      </w:r>
      <w:r>
        <w:rPr/>
        <w:t>установлено 2 котла марки КВСА-0,6. В качестве топлива используется природный газ. Тепловая мощность котельной составляет 1,03 Гкал/час, подключенная нагрузка составляет 0,62 Гкал/час, температурный график 95/70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561,262 Гкал., количество тепла теряемого при транспортировке составляет 150,74 Г.кал (9,66%). Износ котельного оборудования составляет 45 %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6607175" cy="21272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17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5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,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,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5pt;height:167.5pt;mso-wrap-distance-left:0pt;mso-wrap-distance-right:0pt;mso-wrap-distance-top:0pt;mso-wrap-distance-bottom:0pt;margin-top:0.1pt;mso-position-vertical-relative:text;margin-left:-1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15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,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,71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86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,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роки ввода в эксплуатацию оборудования котельных представлены в таблице.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52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52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07175" cy="21151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17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6 - Даты ввода в эксплуатацию и сроки освидетельствования котлов источников те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ловой энергии</w:t>
                            </w:r>
                          </w:p>
                          <w:tbl>
                            <w:tblPr>
                              <w:tblW w:w="102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45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0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5pt;height:166.55pt;mso-wrap-distance-left:0pt;mso-wrap-distance-right:0pt;mso-wrap-distance-top:0pt;mso-wrap-distance-bottom:0pt;margin-top:0.05pt;mso-position-vertical-relative:text;margin-left:-1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6 - Даты ввода в эксплуатацию и сроки освидетельствования котлов источников теп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ловой энергии</w:t>
                      </w:r>
                    </w:p>
                    <w:tbl>
                      <w:tblPr>
                        <w:tblW w:w="102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45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0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7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Оконешниковского город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Оконешниковского город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53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53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54" w:name="bookmark114"/>
      <w:bookmarkStart w:id="55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6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6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57" w:name="bookmark115"/>
      <w:bookmarkStart w:id="58" w:name="bookmark115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6607175" cy="37973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1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7 -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5pt;height:29.9pt;mso-wrap-distance-left:0pt;mso-wrap-distance-right:0pt;mso-wrap-distance-top:0pt;mso-wrap-distance-bottom:0pt;margin-top:0.25pt;mso-position-vertical-relative:text;margin-left:-1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7 -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Наименование       источника тепл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становленная      тепловая мощность, Гкал/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Нагрузка, в т.ч. потери, Гкал/ч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Среднегодовая       загрузка оборудования,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тельная №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,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,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2,4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тельная №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6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,6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тельная №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,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,6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,19</w:t>
            </w:r>
          </w:p>
        </w:tc>
      </w:tr>
    </w:tbl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9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9"/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Учет произведенного тепла ведется расчетным способом на основании расхода топлива. </w:t>
      </w:r>
      <w:r>
        <w:rPr/>
        <w:t>Тепловые счетчики не установлены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60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61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61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62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62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ов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63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63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Оконешниковского город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превышают 20% от общей выработки.</w:t>
      </w:r>
    </w:p>
    <w:p>
      <w:pPr>
        <w:pStyle w:val="Normal"/>
        <w:ind w:firstLine="709"/>
        <w:jc w:val="both"/>
        <w:rPr/>
      </w:pPr>
      <w:r>
        <w:rPr/>
        <w:t xml:space="preserve">2) Коммерческий (приборный) учет тепловой энергии отсутствует. </w:t>
      </w:r>
    </w:p>
    <w:p>
      <w:pPr>
        <w:pStyle w:val="Normal"/>
        <w:ind w:firstLine="709"/>
        <w:jc w:val="both"/>
        <w:rPr/>
      </w:pPr>
      <w:r>
        <w:rPr/>
        <w:t>3) Обслуживание насосного оборудования не автоматизировано.</w:t>
      </w:r>
    </w:p>
    <w:p>
      <w:pPr>
        <w:pStyle w:val="Normal"/>
        <w:ind w:firstLine="709"/>
        <w:jc w:val="both"/>
        <w:rPr/>
      </w:pPr>
      <w:r>
        <w:rPr/>
        <w:t>4) Для защиты тепловых сетей от превышения давления на котловом оборудовании установлены сбросные клапана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64" w:name="bookmark122"/>
      <w:bookmarkStart w:id="65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64"/>
      <w:bookmarkEnd w:id="6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 котельных Оконешниковского город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, в качестве теп</w:t>
        <w:softHyphen/>
        <w:t>лоносителя используется вода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bCs/>
          <w:iCs/>
          <w:color w:val="000000"/>
          <w:lang w:bidi="ru-RU"/>
        </w:rPr>
        <w:t>Котельная №1 в р.п. Оконешниково</w:t>
      </w:r>
      <w:r>
        <w:rPr>
          <w:color w:val="000000"/>
          <w:lang w:bidi="ru-RU"/>
        </w:rPr>
        <w:t xml:space="preserve"> имеет протяженность тепловых сетей 7145,1 метров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№2 в р.п. Оконешниково</w:t>
      </w:r>
      <w:r>
        <w:rPr>
          <w:color w:val="000000"/>
          <w:lang w:bidi="ru-RU"/>
        </w:rPr>
        <w:t xml:space="preserve"> имеет протяженность тепловых сетей 1076 метров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№7 в р.п. Оконешниково</w:t>
      </w:r>
      <w:r>
        <w:rPr>
          <w:color w:val="000000"/>
          <w:lang w:bidi="ru-RU"/>
        </w:rPr>
        <w:t xml:space="preserve"> имеет протяженность тепловых сетей 310,3 метра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66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66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7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             материальной характеристики и подключенной тепловой нагрузки</w:t>
      </w:r>
      <w:bookmarkEnd w:id="67"/>
    </w:p>
    <w:p>
      <w:pPr>
        <w:pStyle w:val="Normal"/>
        <w:ind w:firstLine="709"/>
        <w:jc w:val="both"/>
        <w:rPr/>
      </w:pPr>
      <w:r>
        <w:rPr/>
        <w:t xml:space="preserve">Транспортировка тепловой энергии осуществляется по тепловым сетям. </w:t>
      </w:r>
    </w:p>
    <w:p>
      <w:pPr>
        <w:pStyle w:val="Normal"/>
        <w:ind w:firstLine="709"/>
        <w:jc w:val="both"/>
        <w:rPr/>
      </w:pPr>
      <w:r>
        <w:rPr/>
        <w:t xml:space="preserve">Общая протяженность тепловых сетей котельных составляет:  котельная №1 - 7145,1 м.: </w:t>
      </w:r>
      <w:r>
        <w:rPr>
          <w:lang w:val="en-US"/>
        </w:rPr>
        <w:t>d</w:t>
      </w:r>
      <w:r>
        <w:rPr/>
        <w:t xml:space="preserve"> 32-1417,8 м.; </w:t>
      </w:r>
      <w:r>
        <w:rPr>
          <w:lang w:val="en-US"/>
        </w:rPr>
        <w:t>d</w:t>
      </w:r>
      <w:r>
        <w:rPr/>
        <w:t xml:space="preserve"> 219- 992 м.; </w:t>
      </w:r>
      <w:r>
        <w:rPr>
          <w:lang w:val="en-US"/>
        </w:rPr>
        <w:t>d</w:t>
      </w:r>
      <w:r>
        <w:rPr/>
        <w:t xml:space="preserve"> 156-1612 м., </w:t>
      </w:r>
      <w:r>
        <w:rPr>
          <w:lang w:val="en-US"/>
        </w:rPr>
        <w:t>d</w:t>
      </w:r>
      <w:r>
        <w:rPr/>
        <w:t xml:space="preserve"> 108-1104 м., </w:t>
      </w:r>
      <w:r>
        <w:rPr>
          <w:lang w:val="en-US"/>
        </w:rPr>
        <w:t>d</w:t>
      </w:r>
      <w:r>
        <w:rPr/>
        <w:t xml:space="preserve"> 49- 1028,3 м., </w:t>
      </w:r>
      <w:r>
        <w:rPr>
          <w:lang w:val="en-US"/>
        </w:rPr>
        <w:t>d</w:t>
      </w:r>
      <w:r>
        <w:rPr/>
        <w:t xml:space="preserve"> 89- 729 м., </w:t>
      </w:r>
      <w:r>
        <w:rPr>
          <w:lang w:val="en-US"/>
        </w:rPr>
        <w:t>d</w:t>
      </w:r>
      <w:r>
        <w:rPr/>
        <w:t xml:space="preserve"> 76- 729 м. Котельная №2 – 1079 м.: </w:t>
      </w:r>
      <w:r>
        <w:rPr>
          <w:lang w:val="en-US"/>
        </w:rPr>
        <w:t>d</w:t>
      </w:r>
      <w:r>
        <w:rPr/>
        <w:t xml:space="preserve"> 32-10 м.; </w:t>
      </w:r>
      <w:r>
        <w:rPr>
          <w:lang w:val="en-US"/>
        </w:rPr>
        <w:t>d</w:t>
      </w:r>
      <w:r>
        <w:rPr/>
        <w:t xml:space="preserve"> 219- 262 м.; </w:t>
      </w:r>
      <w:r>
        <w:rPr>
          <w:lang w:val="en-US"/>
        </w:rPr>
        <w:t>d</w:t>
      </w:r>
      <w:r>
        <w:rPr/>
        <w:t xml:space="preserve"> 159-274 м., </w:t>
      </w:r>
      <w:r>
        <w:rPr>
          <w:lang w:val="en-US"/>
        </w:rPr>
        <w:t>d</w:t>
      </w:r>
      <w:r>
        <w:rPr/>
        <w:t xml:space="preserve"> 108-400 м., </w:t>
      </w:r>
      <w:r>
        <w:rPr>
          <w:lang w:val="en-US"/>
        </w:rPr>
        <w:t>d</w:t>
      </w:r>
      <w:r>
        <w:rPr/>
        <w:t xml:space="preserve"> 49- 130 м. Системы теплоснабжения закрытые, двухтрубные. Схемы тепловых сетей тупиковые.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 а теплотрассы и компенсаторов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8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График изменения температур теплоносителя выбран на основании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8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8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8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9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70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70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71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71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72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72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73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73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74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74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75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75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76" w:name="bookmark138"/>
      <w:r>
        <w:rPr>
          <w:i/>
          <w:iCs/>
          <w:color w:val="000000"/>
          <w:lang w:bidi="ru-RU"/>
        </w:rPr>
        <w:tab/>
      </w:r>
      <w:bookmarkStart w:id="77" w:name="bookmark140"/>
      <w:bookmarkStart w:id="78" w:name="bookmark139"/>
      <w:bookmarkEnd w:id="76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7"/>
      <w:bookmarkEnd w:id="78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Коммерческим приборным учетом тепловой энергии в р. п. Оконешниково оснащен 21 многоэтажный жилой дом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рганизации и бюджетные учреждения на территории Оконешниковского  городского поселения не вс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9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80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80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81" w:name="bookmark143"/>
      <w:r>
        <w:rPr>
          <w:color w:val="000000"/>
          <w:lang w:bidi="ru-RU"/>
        </w:rPr>
        <w:t>Системы централизованного теплоснабжения Оконешниковского город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81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82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82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Оконешниковского город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83" w:name="bookmark146"/>
      <w:bookmarkStart w:id="84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83"/>
      <w:bookmarkEnd w:id="84"/>
    </w:p>
    <w:p>
      <w:pPr>
        <w:pStyle w:val="Normal"/>
        <w:ind w:firstLine="708"/>
        <w:jc w:val="both"/>
        <w:rPr/>
      </w:pPr>
      <w:r>
        <w:rPr/>
        <w:t xml:space="preserve">На территории р.п. Оконешниково Оконешниковского городского поселения централизованный источник теплоснабжения котельная №1, расположенная по адресу р.п. Оконешниково, ул. Степная №29, отапливает  115 объектов; котельная №2, расположенная по адресу р.п. Оконешниково, ул. Пролетарская №112, отапливает  13 объектов; котельная №7, расположенная по адресу р.п. Оконешниково, ул. Маяковского №9, отапливает 2 объекта.  Остальные объекты используют индивидуальные источники теплоснабж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ых №1, №2, №7 находится не вся территория населенных пунктов Оконешниковского город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>С в течение 5 суток. Средняя температура наружного воздуха за отопительный период составляет -8,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ых представлено в таблицах. Расчетная температура наружного </w:t>
      </w:r>
      <w:r>
        <w:rPr/>
        <w:t>воздуха -37ºС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9 - Потребление тепловой энергии при расчетных температурах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ружного воздуха в зонах действия котельной №1.</w:t>
      </w:r>
    </w:p>
    <w:tbl>
      <w:tblPr>
        <w:tblW w:w="96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270"/>
        <w:gridCol w:w="67"/>
      </w:tblGrid>
      <w:tr>
        <w:trPr>
          <w:trHeight w:val="1064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</w:tr>
      <w:tr>
        <w:trPr>
          <w:trHeight w:val="418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8818</w:t>
            </w:r>
          </w:p>
        </w:tc>
      </w:tr>
      <w:tr>
        <w:trPr>
          <w:trHeight w:val="35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тво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268</w:t>
            </w:r>
          </w:p>
        </w:tc>
      </w:tr>
      <w:tr>
        <w:trPr>
          <w:trHeight w:val="52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3621</w:t>
            </w:r>
          </w:p>
        </w:tc>
      </w:tr>
      <w:tr>
        <w:trPr>
          <w:trHeight w:val="334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СЭН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1354</w:t>
            </w:r>
          </w:p>
        </w:tc>
      </w:tr>
      <w:tr>
        <w:trPr>
          <w:trHeight w:val="31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Налоговая инспекция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4167</w:t>
            </w:r>
          </w:p>
        </w:tc>
      </w:tr>
      <w:tr>
        <w:trPr>
          <w:trHeight w:val="34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Судебные приставы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512</w:t>
            </w:r>
          </w:p>
        </w:tc>
      </w:tr>
      <w:tr>
        <w:trPr>
          <w:trHeight w:val="358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уд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899</w:t>
            </w:r>
          </w:p>
        </w:tc>
      </w:tr>
      <w:tr>
        <w:trPr>
          <w:trHeight w:val="30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араж судебные приставы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836</w:t>
            </w:r>
          </w:p>
        </w:tc>
      </w:tr>
      <w:tr>
        <w:trPr>
          <w:trHeight w:val="35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араж прокуратур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102</w:t>
            </w:r>
          </w:p>
        </w:tc>
      </w:tr>
      <w:tr>
        <w:trPr>
          <w:trHeight w:val="35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6364</w:t>
            </w:r>
          </w:p>
        </w:tc>
      </w:tr>
      <w:tr>
        <w:trPr>
          <w:trHeight w:val="347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гоС. статистики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6676</w:t>
            </w:r>
          </w:p>
        </w:tc>
      </w:tr>
      <w:tr>
        <w:trPr>
          <w:trHeight w:val="353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ГУ "Россельхозцентр»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157</w:t>
            </w:r>
          </w:p>
        </w:tc>
      </w:tr>
      <w:tr>
        <w:trPr>
          <w:trHeight w:val="361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694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араж РОВ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40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ОВД 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7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919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едак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02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877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554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4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719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Инфекционное отделе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618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Туберкулезное отделе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0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ОН, ул. Степная 44 92754/4П-А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58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ЦР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43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С МУЗ ЦР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126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ЦГСЭН МУЗ ЦР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9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ОН, ул. Степная 44 92754/3П-А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47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школа № 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692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86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Д «ДШИ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68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ентр развития ребенка - детский сад «Солнышко»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56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БУДО «ДООФСЦ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81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БУДО «ДООФСЦ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92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540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/хозяйств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722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, спортзал школы №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131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араж администра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59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араж отд. культур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46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школы, ул.  Коммунистическая 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94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595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908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831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Управление по делам молодежи, физической культуре и спорт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275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ролетарская 60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3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ролетарская 60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30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ородское поселе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89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 ул. Гагарина 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804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607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8788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15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15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88763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41 (с подвалом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601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305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63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 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127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, Степная 39-а (с подвалом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712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09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80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236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800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  ул., Пролетарская 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814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0205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56-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05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,Пролетарская 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05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74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54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71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998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Гагарина 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856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16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,Степная 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59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14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 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16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 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82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06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 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49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91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16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Гагарина  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81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Гагарина 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15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Комсомольская №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184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портивная №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41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портивная №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портивная №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0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портивная №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58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портивная №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66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Кирова № 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91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Кирова №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26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 Кирова №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83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Пролетарская №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12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ул. Степная 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13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е жиль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075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Надворные постройки Спортивная №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0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ЦРБ 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16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Спортивная 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686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л.Спортивная 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47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Жилой дом  ул. Степная №37 кв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13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Гараж база "Сибирска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101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789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РУЭС (с подвалом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703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ЭС пристрой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190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Пристройка к гаражу РУЭ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840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агазин ИП Васильев А.Н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54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Аптека пристрой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75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"Куз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573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агазин "Дежурный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78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агазин ЧП Бефу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090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агазин Коммунистическая 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678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ЧП Алимо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03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Магазин "Россиянка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61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п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996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008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554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Госстра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83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С "Сибирь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8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ма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149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78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У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848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ая РУ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0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РайП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62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апте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91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обществ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32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236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ая контор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06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sz w:val="20"/>
                <w:szCs w:val="20"/>
              </w:rPr>
              <w:t>Пристройка магазин "Куз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1284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аев А.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75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Олимп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769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Натал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3989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лгих Е.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6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омсомольская 19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3712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 80(Сбербанк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458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1 р.п. Оконешниково (</w:t>
      </w:r>
      <w:r>
        <w:rPr/>
        <w:t>7,21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jc w:val="right"/>
        <w:rPr/>
      </w:pPr>
      <w:r>
        <w:rPr>
          <w:color w:val="000000"/>
        </w:rPr>
        <w:t xml:space="preserve">Таблица 20 - Потребление тепловой энергии при расчетных температурах </w:t>
      </w:r>
    </w:p>
    <w:p>
      <w:pPr>
        <w:pStyle w:val="Normal"/>
        <w:jc w:val="right"/>
        <w:rPr/>
      </w:pPr>
      <w:r>
        <w:rPr>
          <w:color w:val="000000"/>
        </w:rPr>
        <w:t>наружного воздуха в зонах действия котельной №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ФКУ «Уголовно-исполнительная инспекция  Управления Федеральной службы исполнения наказаний по Омской област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1878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управления образ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4376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Гараж ул. Пролетарская 1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45574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Степная №83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67212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Жилой дом ул. Пролетарская №110-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6308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Омская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0659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ул. Омская №1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2625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/>
            </w:pPr>
            <w:r>
              <w:rPr>
                <w:sz w:val="18"/>
                <w:szCs w:val="18"/>
              </w:rPr>
              <w:t>Бодиловский В.М. 3 кварти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934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Пролетарская 1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60762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ООО «Агроторгсервис», Пролетарская 1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86009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ЖК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55779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ора ЖК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44192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8169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на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615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2 р.п. Оконешниково (</w:t>
      </w:r>
      <w:r>
        <w:rPr/>
        <w:t>0,66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jc w:val="right"/>
        <w:rPr/>
      </w:pPr>
      <w:r>
        <w:rPr>
          <w:color w:val="000000"/>
        </w:rPr>
        <w:t>Таблица 21 - Функциональная структура теплоснабжения котельной №7 С. Оконешнико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3199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ул. Садовая №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6381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7 р.п. Оконешниково (</w:t>
      </w:r>
      <w:r>
        <w:rPr/>
        <w:t>0,62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ых  представлены в таблице 22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2 - Баланс тепловой мощности и тепловой нагрузки котельной №1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8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Таблица 23 - Баланс тепловой мощности и тепловой нагрузки котельной №2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Таблица 24 - Баланс тепловой мощности и тепловой нагрузки котельной №7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1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ind w:firstLine="709"/>
        <w:jc w:val="both"/>
        <w:rPr/>
      </w:pPr>
      <w:r>
        <w:rPr/>
        <w:t>В тепловых сетях котельных р.п. Оконешниково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85" w:name="bookmark168"/>
      <w:bookmarkStart w:id="86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85"/>
      <w:bookmarkEnd w:id="86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7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            источника</w:t>
      </w:r>
      <w:bookmarkEnd w:id="87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ых р.п. Оконешниково является природный газ, так же в котельной установлены резервные котлы, работающие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6495415" cy="198945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25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тельная №1             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93,224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76,986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35,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тельная №2             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11,884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7,10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23,7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тельная №7             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54,521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57,4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16,12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56.65pt;mso-wrap-distance-left:0pt;mso-wrap-distance-right:0pt;mso-wrap-distance-top:0pt;mso-wrap-distance-bottom:0pt;margin-top:0.2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25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тельная №1             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93,224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76,986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35,249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тельная №2             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11,884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7,10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23,7121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тельная №7             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54,521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57,4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16,12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8" w:name="bookmark171"/>
      <w:bookmarkStart w:id="89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8"/>
      <w:bookmarkEnd w:id="89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</w:p>
    <w:p>
      <w:pPr>
        <w:pStyle w:val="Normal"/>
        <w:widowControl w:val="false"/>
        <w:ind w:firstLine="740"/>
        <w:jc w:val="both"/>
        <w:rPr/>
      </w:pPr>
      <w:bookmarkStart w:id="90" w:name="bookmark172"/>
      <w:r>
        <w:rPr>
          <w:color w:val="000000"/>
          <w:lang w:bidi="ru-RU"/>
        </w:rPr>
        <w:t>Резервным топливом для существующих котельных Оконешниковского городского поселения яв</w:t>
        <w:softHyphen/>
        <w:t>ляется уголь.</w:t>
      </w:r>
      <w:bookmarkEnd w:id="90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91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91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ind w:firstLine="740"/>
        <w:jc w:val="both"/>
        <w:rPr/>
      </w:pPr>
      <w:bookmarkStart w:id="92" w:name="bookmark175"/>
      <w:bookmarkStart w:id="93" w:name="bookmark174"/>
      <w:r>
        <w:rPr>
          <w:color w:val="000000"/>
          <w:lang w:bidi="ru-RU"/>
        </w:rPr>
        <w:t>Местным видом топлива в Оконешниковском городском поселении являются дрова. Существую</w:t>
        <w:softHyphen/>
        <w:t>щие источники тепловой энергии Оконешниковского городского поселения не используют местные виды топлива в качестве основного в связи с низким КПД и высокой себестоимостью.</w:t>
      </w:r>
      <w:bookmarkEnd w:id="92"/>
      <w:bookmarkEnd w:id="93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ых р.п. Оконешниково является природный газ, так же в котельной установлены резервные котлы, работающие на угле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ах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>
          <w:color w:val="000000"/>
          <w:sz w:val="2"/>
          <w:lang w:bidi="ru-RU"/>
        </w:rPr>
      </w:pPr>
      <w:r>
        <w:rPr>
          <w:color w:val="000000"/>
          <w:sz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21475" cy="16903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94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26 - Вид топлива, используемый</w:t>
                            </w:r>
                            <w:r>
                              <w:rPr/>
                              <w:t xml:space="preserve"> для производства тепловой энергии</w:t>
                            </w:r>
                            <w:bookmarkEnd w:id="94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27 - Вид топлива, используемые для производства тепловой энер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133.1pt;mso-wrap-distance-left:0pt;mso-wrap-distance-right:0pt;mso-wrap-distance-top:0pt;mso-wrap-distance-bottom:0pt;margin-top:0.05pt;mso-position-vertical-relative:text;margin-left:-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95" w:name="bookmark176"/>
                      <w:r>
                        <w:rPr>
                          <w:color w:val="000000"/>
                          <w:lang w:bidi="ru-RU"/>
                        </w:rPr>
                        <w:t>Таблица 26 - Вид топлива, используемый</w:t>
                      </w:r>
                      <w:r>
                        <w:rPr/>
                        <w:t xml:space="preserve"> для производства тепловой энергии</w:t>
                      </w:r>
                      <w:bookmarkEnd w:id="95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27 - Вид топлива, используемые для производства тепловой энерг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4"/>
        <w:gridCol w:w="1416"/>
        <w:gridCol w:w="3686"/>
        <w:gridCol w:w="1277"/>
        <w:gridCol w:w="1426"/>
      </w:tblGrid>
      <w:tr>
        <w:trPr>
          <w:trHeight w:val="595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сточ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Вид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оказат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нач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Размерность</w:t>
            </w:r>
          </w:p>
        </w:tc>
      </w:tr>
      <w:tr>
        <w:trPr>
          <w:trHeight w:val="302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5</w:t>
            </w:r>
          </w:p>
        </w:tc>
      </w:tr>
      <w:tr>
        <w:trPr>
          <w:trHeight w:val="602" w:hRule="exac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отельная №2          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Низшая теплота сгорания топлива </w:t>
            </w:r>
            <w:r>
              <w:rPr>
                <w:color w:val="000000"/>
                <w:lang w:val="en-US" w:eastAsia="en-US" w:bidi="en-US"/>
              </w:rPr>
              <w:t>Q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 w:bidi="ru-RU"/>
              </w:rPr>
            </w:pPr>
            <w:r>
              <w:rPr>
                <w:color w:val="000000"/>
                <w:lang w:val="en-US" w:bidi="ru-RU"/>
              </w:rPr>
              <w:t>7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кал/н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</w:tr>
      <w:tr>
        <w:trPr>
          <w:trHeight w:val="590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i/>
                <w:i/>
                <w:iCs/>
                <w:color w:val="000000"/>
                <w:lang w:bidi="ru-RU"/>
              </w:rPr>
            </w:pPr>
            <w:r>
              <w:rPr>
                <w:rFonts w:eastAsia="Arial Unicode MS"/>
                <w:i/>
                <w:iCs/>
                <w:color w:val="000000"/>
                <w:lang w:bidi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оля топлива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 выработке тепловой 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%</w:t>
            </w:r>
          </w:p>
        </w:tc>
      </w:tr>
      <w:tr>
        <w:trPr>
          <w:trHeight w:val="590" w:hRule="exac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отельная №7         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Низшая теплота сгорания топлива </w:t>
            </w:r>
            <w:r>
              <w:rPr>
                <w:color w:val="000000"/>
                <w:lang w:val="en-US" w:eastAsia="en-US" w:bidi="en-US"/>
              </w:rPr>
              <w:t>Q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 w:bidi="ru-RU"/>
              </w:rPr>
            </w:pPr>
            <w:r>
              <w:rPr>
                <w:color w:val="000000"/>
                <w:lang w:val="en-US" w:bidi="ru-RU"/>
              </w:rPr>
              <w:t>7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кал/н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</w:tr>
      <w:tr>
        <w:trPr>
          <w:trHeight w:val="590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i/>
                <w:i/>
                <w:iCs/>
                <w:color w:val="000000"/>
                <w:lang w:bidi="ru-RU"/>
              </w:rPr>
            </w:pPr>
            <w:r>
              <w:rPr>
                <w:rFonts w:eastAsia="Arial Unicode MS"/>
                <w:i/>
                <w:iCs/>
                <w:color w:val="000000"/>
                <w:lang w:bidi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оля топлива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 выработке тепловой 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>Приоритетным направлением развития топливного баланса поселения в Оконешниковском городском поселении является повышение эффективности котельных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19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28 - Технико-экономические показатели деятельности теплоснабжающей организации МУП «Коммунальник» (котельная №1) 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0343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066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202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864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76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227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46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04,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7,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28 - Технико-экономические показатели деятельности теплоснабжающей организации МУП «Коммунальник» (котельная №1) 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0343,87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066,43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202,2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864,23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76,99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227,64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46,07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04,802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7,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68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05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3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92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04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07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09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98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35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42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58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573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19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681,0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05,44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30,6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92,2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04,58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87,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07,8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09,6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98,21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35,71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42,41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58,0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573,59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190,2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29 - Технико-экономические показатели деятельности теплоснабжающей организации МУП «Коммунальник» (котельная №2) 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533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266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2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45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М.куб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7,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26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,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29 - Технико-экономические показатели деятельности теплоснабжающей организации МУП «Коммунальник» (котельная №2) 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533,06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266,45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20,93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45,52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М.куб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7,09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25,5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26,95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62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0,38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,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85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5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04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54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6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77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2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1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85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279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6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6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85,84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5,29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04,8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54,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6,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77,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2,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,71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,54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14,19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85,6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279,46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6,1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65,67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1286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1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30 - Технико-экономические показатели деятельности теплоснабжающей организации МУП «Коммунальник» (котельная №7) 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644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1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15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57,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23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4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,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1.8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30 - Технико-экономические показатели деятельности теплоснабжающей организации МУП «Коммунальник» (котельная №7) 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644,35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11,08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15,09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5,99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57,415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23,01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4,38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,48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,079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0,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28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28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8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2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6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6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23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1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5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42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22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59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7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28,26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28,68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8,36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2,4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6,0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6,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23,3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1,1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2,1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5,31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42,62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22,8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59,16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71,84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right"/>
        <w:rPr/>
      </w:pPr>
      <w:r>
        <w:rPr/>
        <w:t>Таблица 31. Прогнозный рост среднего тарифа на теплов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энергию для потребителей от котельной №1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48"/>
        <w:gridCol w:w="1483"/>
        <w:gridCol w:w="1471"/>
        <w:gridCol w:w="1501"/>
        <w:gridCol w:w="1472"/>
        <w:gridCol w:w="1472"/>
      </w:tblGrid>
      <w:tr>
        <w:trPr>
          <w:trHeight w:val="6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1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35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jc w:val="right"/>
        <w:rPr/>
      </w:pPr>
      <w:r>
        <w:rPr/>
        <w:t>Таблица 32.  Прогнозный рост среднего тарифа на теплов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энергию для потребителей от котельной №2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6"/>
        <w:gridCol w:w="1483"/>
        <w:gridCol w:w="1483"/>
        <w:gridCol w:w="1501"/>
        <w:gridCol w:w="1472"/>
        <w:gridCol w:w="1472"/>
      </w:tblGrid>
      <w:tr>
        <w:trPr>
          <w:trHeight w:val="6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,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,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,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36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jc w:val="right"/>
        <w:rPr/>
      </w:pPr>
      <w:r>
        <w:rPr/>
        <w:t>Таблица 33. Прогнозный рост среднего тарифа на теплов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энергию для потребителей от котельной №3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6"/>
        <w:gridCol w:w="1483"/>
        <w:gridCol w:w="1483"/>
        <w:gridCol w:w="1501"/>
        <w:gridCol w:w="1472"/>
        <w:gridCol w:w="1472"/>
      </w:tblGrid>
      <w:tr>
        <w:trPr>
          <w:trHeight w:val="6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,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,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,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,20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96" w:name="bookmark194"/>
      <w:r>
        <w:rPr>
          <w:color w:val="000000"/>
          <w:lang w:bidi="ru-RU"/>
        </w:rPr>
        <w:t>Для теплоснабжающих организаций, функционирующих на территории Оконешниковского город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9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городского поселения: </w:t>
      </w:r>
    </w:p>
    <w:p>
      <w:pPr>
        <w:pStyle w:val="Normal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30 до 80%.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ind w:firstLine="709"/>
        <w:jc w:val="both"/>
        <w:rPr/>
      </w:pPr>
      <w:r>
        <w:rPr/>
        <w:t xml:space="preserve">3. Реконструкция объектов жилого фонда и строительство новых объектов жилищно-коммунального хозяйства с применением эффективных энергосберегающих технологий, позволяющих сократить удельное энергопотребление в зданиях и расход сетевой воды. Определение объектов реконструкции жилого фонда осуществлять с учетом рекомендаций теплоснабжающих организаций, предусматривая в первую очередь усиление тепловой защиты зданий, присоединенных к концевым участкам тепломагистралей. </w:t>
      </w:r>
    </w:p>
    <w:p>
      <w:pPr>
        <w:pStyle w:val="Normal"/>
        <w:ind w:firstLine="709"/>
        <w:jc w:val="both"/>
        <w:rPr/>
      </w:pPr>
      <w:r>
        <w:rPr/>
        <w:t xml:space="preserve">4. Ведение журналов аварийности на источниках тепловой энергии и тепловых сетях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b/>
          <w:lang w:bidi="ru-RU"/>
        </w:rPr>
        <w:t>Существующие и п</w:t>
      </w:r>
      <w:r>
        <w:rPr>
          <w:rStyle w:val="StrongEmphasis"/>
          <w:bCs/>
          <w:color w:val="000000"/>
        </w:rPr>
        <w:t>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спективные балансы тепловой энергии (мощности) и перспективных тепловых нагрузок  котельных представлены в таблице..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Таблица 34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1 р.п. Оконешников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18"/>
        <w:gridCol w:w="858"/>
        <w:gridCol w:w="795"/>
        <w:gridCol w:w="813"/>
        <w:gridCol w:w="797"/>
        <w:gridCol w:w="797"/>
        <w:gridCol w:w="795"/>
        <w:gridCol w:w="883"/>
        <w:gridCol w:w="795"/>
      </w:tblGrid>
      <w:tr>
        <w:trPr>
          <w:trHeight w:val="48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>
          <w:trHeight w:val="25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>
          <w:trHeight w:val="76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trHeight w:val="983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Таблица 35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2 р.п. Оконешников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821"/>
        <w:gridCol w:w="866"/>
        <w:gridCol w:w="776"/>
        <w:gridCol w:w="815"/>
        <w:gridCol w:w="797"/>
        <w:gridCol w:w="797"/>
        <w:gridCol w:w="749"/>
        <w:gridCol w:w="895"/>
        <w:gridCol w:w="788"/>
      </w:tblGrid>
      <w:tr>
        <w:trPr>
          <w:trHeight w:val="4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-2030г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98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ри тепловой энергии при передаче ее до потребителя, Гкал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</w:tr>
    </w:tbl>
    <w:p>
      <w:pPr>
        <w:pStyle w:val="7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Таблица 36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7 р.п. Оконешников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821"/>
        <w:gridCol w:w="866"/>
        <w:gridCol w:w="776"/>
        <w:gridCol w:w="815"/>
        <w:gridCol w:w="797"/>
        <w:gridCol w:w="797"/>
        <w:gridCol w:w="749"/>
        <w:gridCol w:w="895"/>
        <w:gridCol w:w="788"/>
      </w:tblGrid>
      <w:tr>
        <w:trPr>
          <w:trHeight w:val="4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установленная мощность основного оборудования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располагаемая мощность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98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тери тепловой энергии при передаче ее до потребителя, Гкал/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1, №2, №7 представленные в таблицах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7" w:name="bookmark242"/>
      <w:bookmarkStart w:id="98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7"/>
      <w:bookmarkEnd w:id="98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9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100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100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101" w:name="bookmark245"/>
      <w:r>
        <w:rPr>
          <w:i/>
          <w:iCs/>
          <w:color w:val="000000"/>
          <w:lang w:bidi="ru-RU"/>
        </w:rPr>
        <w:tab/>
      </w:r>
      <w:bookmarkStart w:id="102" w:name="bookmark247"/>
      <w:bookmarkEnd w:id="101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102"/>
    </w:p>
    <w:p>
      <w:pPr>
        <w:pStyle w:val="Normal"/>
        <w:widowControl w:val="false"/>
        <w:ind w:firstLine="740"/>
        <w:jc w:val="both"/>
        <w:rPr/>
      </w:pPr>
      <w:bookmarkStart w:id="103" w:name="bookmark248"/>
      <w:r>
        <w:rPr>
          <w:color w:val="000000"/>
          <w:lang w:bidi="ru-RU"/>
        </w:rPr>
        <w:t>На территории Оконешниковского город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103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в Оконешниковском городском поселении нет, перевод в пиковый режим работы котельных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104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10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Оконешниковском городском поселении отсутствуют.</w:t>
      </w:r>
    </w:p>
    <w:p>
      <w:pPr>
        <w:pStyle w:val="Normal"/>
        <w:widowControl w:val="false"/>
        <w:jc w:val="center"/>
        <w:rPr/>
      </w:pPr>
      <w:bookmarkStart w:id="105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10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106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106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7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7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8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8"/>
    </w:p>
    <w:p>
      <w:pPr>
        <w:pStyle w:val="Normal"/>
        <w:widowControl w:val="false"/>
        <w:ind w:firstLine="740"/>
        <w:jc w:val="both"/>
        <w:rPr/>
      </w:pPr>
      <w:bookmarkStart w:id="109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9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10" w:name="bookmark260"/>
      <w:bookmarkStart w:id="111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10"/>
      <w:bookmarkEnd w:id="111"/>
    </w:p>
    <w:p>
      <w:pPr>
        <w:pStyle w:val="Normal"/>
        <w:widowControl w:val="false"/>
        <w:ind w:firstLine="740"/>
        <w:jc w:val="both"/>
        <w:rPr/>
      </w:pPr>
      <w:bookmarkStart w:id="112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12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13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13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>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14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14"/>
    </w:p>
    <w:p>
      <w:pPr>
        <w:pStyle w:val="Normal"/>
        <w:widowControl w:val="false"/>
        <w:ind w:firstLine="720"/>
        <w:jc w:val="both"/>
        <w:rPr/>
      </w:pPr>
      <w:bookmarkStart w:id="115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15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Оконешниковского город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конешник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род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ых представлены в таблицах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7 - Перспективные показатели расхода топлива котельной №1.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73"/>
        <w:gridCol w:w="943"/>
        <w:gridCol w:w="943"/>
        <w:gridCol w:w="943"/>
        <w:gridCol w:w="943"/>
        <w:gridCol w:w="943"/>
        <w:gridCol w:w="943"/>
        <w:gridCol w:w="943"/>
        <w:gridCol w:w="943"/>
      </w:tblGrid>
      <w:tr>
        <w:trPr>
          <w:trHeight w:val="2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топлива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 топлива за год (расчет при среднегодовой температуре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9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249</w:t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зимний пери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расходов топлива за летний пери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8 - Перспективные показатели расхода топлива котельной №2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топлива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 топлива за год (расчет при среднегодовой температуре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1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зимний пери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расходов топлива за летний пери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Таблица 39 - Перспективные показатели расхода топлива котельной №7</w:t>
      </w:r>
      <w:r>
        <w:rPr/>
        <w:t>.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2"/>
        <w:gridCol w:w="938"/>
        <w:gridCol w:w="938"/>
        <w:gridCol w:w="938"/>
        <w:gridCol w:w="938"/>
        <w:gridCol w:w="938"/>
        <w:gridCol w:w="938"/>
        <w:gridCol w:w="938"/>
        <w:gridCol w:w="938"/>
      </w:tblGrid>
      <w:tr>
        <w:trPr>
          <w:trHeight w:val="2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топлива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 топлива за год (расчет при среднегодовой температуре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281</w:t>
            </w:r>
          </w:p>
        </w:tc>
      </w:tr>
      <w:tr>
        <w:trPr>
          <w:trHeight w:val="51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зимний период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расходов топлива за летний период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/>
      </w:pPr>
      <w:r>
        <w:rPr>
          <w:color w:val="000000"/>
        </w:rPr>
        <w:t xml:space="preserve">2) </w:t>
      </w:r>
      <w:r>
        <w:rPr/>
        <w:t>Котельная №1 Оконешниковского городского поселения работает на природном газе. Резервное топливо уголь -  65 тонн.</w:t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/>
        <w:t>Котельная №2 Оконешниковского городского поселения работает на природном газе. Резервное топливо уголь -  6 тонн.</w:t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/>
        <w:t>Котельная №7 Оконешниковского городского поселения работает на природном газе. Резервное топливо уголь -  15 тонн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16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16"/>
    </w:p>
    <w:p>
      <w:pPr>
        <w:pStyle w:val="911"/>
        <w:shd w:fill="auto" w:val="clear"/>
        <w:spacing w:lineRule="auto" w:line="240" w:before="0" w:after="0"/>
        <w:ind w:firstLine="840"/>
        <w:jc w:val="both"/>
        <w:rPr/>
      </w:pPr>
      <w:r>
        <w:rPr>
          <w:rStyle w:val="92"/>
          <w:i/>
        </w:rPr>
        <w:t xml:space="preserve">Величина необходимых инвестиций на техническое перевооружение источника тепловой энергии и реконструкции тепловых сетей представлена в таблице </w:t>
      </w:r>
      <w:r>
        <w:rPr>
          <w:rStyle w:val="93"/>
          <w:i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i w:val="false"/>
          <w:sz w:val="24"/>
          <w:szCs w:val="24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353945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40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710"/>
                              <w:gridCol w:w="710"/>
                              <w:gridCol w:w="710"/>
                              <w:gridCol w:w="706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3  котлов, 3 газовых горелок, автоматики на котельной №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2  котлов, 2 газовых  горелок, автоматики на котельной №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85.3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40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710"/>
                        <w:gridCol w:w="710"/>
                        <w:gridCol w:w="710"/>
                        <w:gridCol w:w="706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3  котлов, 3 газовых горелок, автоматики на котельной №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880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2  котлов, 2 газовых  горелок, автоматики на котельной №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4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7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7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предусмотр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хемой теплоснабже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счет собственных средств предприятия. </w:t>
      </w:r>
      <w:r>
        <w:rPr>
          <w:sz w:val="24"/>
          <w:szCs w:val="24"/>
        </w:rPr>
        <w:t xml:space="preserve"> Компенсацию затрат, необходимых для реконструкции сетей</w:t>
      </w:r>
      <w:r>
        <w:rPr>
          <w:sz w:val="24"/>
          <w:szCs w:val="24"/>
          <w:lang w:val="ru-RU"/>
        </w:rPr>
        <w:t xml:space="preserve"> и тепловых источников</w:t>
      </w:r>
      <w:r>
        <w:rPr>
          <w:sz w:val="24"/>
          <w:szCs w:val="24"/>
        </w:rPr>
        <w:t xml:space="preserve">, предполагается включать в тариф на </w:t>
      </w:r>
      <w:r>
        <w:rPr>
          <w:sz w:val="24"/>
          <w:szCs w:val="24"/>
          <w:lang w:val="ru-RU"/>
        </w:rPr>
        <w:t>тепловую энергию</w:t>
      </w:r>
      <w:r>
        <w:rPr>
          <w:sz w:val="24"/>
          <w:szCs w:val="24"/>
        </w:rPr>
        <w:t>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Оконешниковского </w:t>
      </w:r>
      <w:r>
        <w:rPr>
          <w:sz w:val="24"/>
          <w:szCs w:val="24"/>
        </w:rPr>
        <w:t>город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81711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81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тельной №1 Оконешников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го поселе</w:t>
                            </w:r>
                            <w:r>
                              <w:rPr/>
                              <w:t>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Оконешнико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98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Оконешниково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92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776,9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79.3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1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>
                          <w:sz w:val="24"/>
                          <w:szCs w:val="24"/>
                        </w:rPr>
                        <w:t xml:space="preserve">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отельной №1 Оконешниковског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родского поселе</w:t>
                      </w:r>
                      <w:r>
                        <w:rPr/>
                        <w:t>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45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Оконешнико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98,77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Оконешниково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,13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92,48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776,98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817110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81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тельной №2 Оконешников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го поселе</w:t>
                            </w:r>
                            <w:r>
                              <w:rPr/>
                              <w:t>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Оконешнико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2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Оконешниково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6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79.3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2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>
                          <w:sz w:val="24"/>
                          <w:szCs w:val="24"/>
                        </w:rPr>
                        <w:t xml:space="preserve">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отельной №2 Оконешниковског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родского поселе</w:t>
                      </w:r>
                      <w:r>
                        <w:rPr/>
                        <w:t>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45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Оконешнико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2,71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Оконешниково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6,74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,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891405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тельной №7 Оконешниковск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ского поселе</w:t>
                            </w:r>
                            <w:r>
                              <w:rPr/>
                              <w:t>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Оконешнико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4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Оконешниково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1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85.1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3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>
                          <w:sz w:val="24"/>
                          <w:szCs w:val="24"/>
                        </w:rPr>
                        <w:t xml:space="preserve">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отельной №7 Оконешниковског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родского поселе</w:t>
                      </w:r>
                      <w:r>
                        <w:rPr/>
                        <w:t>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145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Оконешнико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44,79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Оконешниково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9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0,19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,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7121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8" w:name="bookmark309"/>
      <w:bookmarkStart w:id="119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8"/>
      <w:bookmarkEnd w:id="119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>.</w:t>
      </w:r>
    </w:p>
    <w:p>
      <w:pPr>
        <w:pStyle w:val="Style20"/>
        <w:shd w:fill="auto" w:val="clear"/>
        <w:spacing w:lineRule="exact" w:line="240"/>
        <w:jc w:val="right"/>
        <w:rPr>
          <w:sz w:val="24"/>
          <w:szCs w:val="24"/>
          <w:lang w:val="ru-RU"/>
        </w:rPr>
      </w:pPr>
      <w:bookmarkStart w:id="120" w:name="bookmark313"/>
      <w:r>
        <w:rPr>
          <w:sz w:val="24"/>
          <w:szCs w:val="24"/>
          <w:lang w:val="ru-RU"/>
        </w:rPr>
        <w:t>Таблица 45 - Показатели тарифно-балансовой модели  системы теплоснабжения котельной №2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36715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аблица 44 - Показатели тарифно-балансовой модели  системы теплоснабжения котельной №1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1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776,98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,2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07.6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Таблица 44 - Показатели тарифно-балансовой модели  системы теплоснабжения котельной №1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,1281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776,98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5,2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698"/>
        <w:gridCol w:w="701"/>
        <w:gridCol w:w="710"/>
        <w:gridCol w:w="845"/>
        <w:gridCol w:w="854"/>
        <w:gridCol w:w="710"/>
        <w:gridCol w:w="850"/>
        <w:gridCol w:w="850"/>
        <w:gridCol w:w="854"/>
        <w:gridCol w:w="821"/>
      </w:tblGrid>
      <w:tr>
        <w:trPr>
          <w:trHeight w:val="59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6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№</w:t>
            </w:r>
          </w:p>
          <w:p>
            <w:pPr>
              <w:pStyle w:val="25"/>
              <w:shd w:fill="auto" w:val="clear"/>
              <w:spacing w:lineRule="exact" w:line="24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оказате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2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2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120" w:after="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120" w:after="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12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8</w:t>
              <w:softHyphen/>
            </w:r>
          </w:p>
          <w:p>
            <w:pPr>
              <w:pStyle w:val="25"/>
              <w:shd w:fill="auto" w:val="clear"/>
              <w:spacing w:lineRule="exact" w:line="240" w:before="120" w:after="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31</w:t>
            </w:r>
          </w:p>
        </w:tc>
      </w:tr>
      <w:tr>
        <w:trPr>
          <w:trHeight w:val="5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рисоединенная тепловая нагрузка, Гкал/ча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51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Расход топлива, (газ) тыс.м</w:t>
            </w:r>
            <w:r>
              <w:rPr>
                <w:rStyle w:val="212pt4"/>
                <w:i w:val="false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</w:tr>
    </w:tbl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Style20"/>
        <w:shd w:fill="auto" w:val="clear"/>
        <w:spacing w:lineRule="exact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46 - Показатели тарифно-балансовой модели  системы теплоснабжения котельной №7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698"/>
        <w:gridCol w:w="701"/>
        <w:gridCol w:w="710"/>
        <w:gridCol w:w="845"/>
        <w:gridCol w:w="854"/>
        <w:gridCol w:w="710"/>
        <w:gridCol w:w="850"/>
        <w:gridCol w:w="850"/>
        <w:gridCol w:w="854"/>
        <w:gridCol w:w="821"/>
      </w:tblGrid>
      <w:tr>
        <w:trPr>
          <w:trHeight w:val="59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6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№</w:t>
            </w:r>
          </w:p>
          <w:p>
            <w:pPr>
              <w:pStyle w:val="25"/>
              <w:shd w:fill="auto" w:val="clear"/>
              <w:spacing w:lineRule="exact" w:line="24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оказате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2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2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120" w:after="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120" w:after="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12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8</w:t>
              <w:softHyphen/>
            </w:r>
          </w:p>
          <w:p>
            <w:pPr>
              <w:pStyle w:val="25"/>
              <w:shd w:fill="auto" w:val="clear"/>
              <w:spacing w:lineRule="exact" w:line="240" w:before="120" w:after="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31</w:t>
            </w:r>
          </w:p>
        </w:tc>
      </w:tr>
      <w:tr>
        <w:trPr>
          <w:trHeight w:val="5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рисоединенная тепловая нагрузка, Гкал/ча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62</w:t>
            </w:r>
          </w:p>
        </w:tc>
      </w:tr>
      <w:tr>
        <w:trPr>
          <w:trHeight w:val="51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Расход топлива, (газ) тыс.м</w:t>
            </w:r>
            <w:r>
              <w:rPr>
                <w:rStyle w:val="212pt4"/>
                <w:i w:val="false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121</w:t>
            </w:r>
          </w:p>
        </w:tc>
      </w:tr>
    </w:tbl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20"/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21" w:name="bookmark326"/>
      <w:bookmarkStart w:id="122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21"/>
      <w:bookmarkEnd w:id="122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 xml:space="preserve">- </w:t>
      </w:r>
      <w:bookmarkStart w:id="123" w:name="bookmark327"/>
      <w:r>
        <w:rPr/>
        <w:t>замена 3  котлов, 3 газовых горелок, автоматики на котельной №1;</w:t>
      </w:r>
    </w:p>
    <w:p>
      <w:pPr>
        <w:pStyle w:val="Normal"/>
        <w:rPr/>
      </w:pPr>
      <w:r>
        <w:rPr/>
        <w:t>- замена 2  котлов, 2 газовых  горелок, автоматики на котельной №7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23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тепловых сетей:</w:t>
      </w:r>
    </w:p>
    <w:p>
      <w:pPr>
        <w:pStyle w:val="Normal"/>
        <w:rPr/>
      </w:pPr>
      <w:r>
        <w:rPr/>
        <w:t>- замена ветхих тепловых сети котельной №2 в р.п. Оконешниково диаметром трубы дм.219 протяженностью 262м., дм. 108 протяженностью 400 м. с теплоизоляцией из пенополиуретана;</w:t>
      </w:r>
    </w:p>
    <w:p>
      <w:pPr>
        <w:pStyle w:val="Normal"/>
        <w:rPr/>
      </w:pPr>
      <w:r>
        <w:rPr/>
        <w:t xml:space="preserve">- </w:t>
      </w:r>
      <w:bookmarkStart w:id="124" w:name="bookmark329"/>
      <w:bookmarkStart w:id="125" w:name="bookmark328"/>
      <w:r>
        <w:rPr/>
        <w:t>замена ветхих тепловых сети котельной №1 в р.п. Оконешниково диаметром трубы дм.219 протяженностью 992м., дм. 108 протяженностью 1104 м. с теплоизоляцией из пенополиуретана;</w:t>
      </w:r>
    </w:p>
    <w:p>
      <w:pPr>
        <w:pStyle w:val="Normal"/>
        <w:rPr/>
      </w:pPr>
      <w:r>
        <w:rPr/>
        <w:t>- замена ветхих тепловых сети котельной №7 в р.п. Оконешниково диаметром трубы  дм. 108 протяженностью 237,9 м. с теплоизоляцией из пенополиуретана.</w:t>
      </w:r>
    </w:p>
    <w:p>
      <w:pPr>
        <w:pStyle w:val="Normal"/>
        <w:rPr>
          <w:b/>
          <w:b/>
        </w:rPr>
      </w:pPr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24"/>
      <w:bookmarkEnd w:id="125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26" w:name="bookmark331"/>
      <w:bookmarkStart w:id="127" w:name="bookmark330"/>
      <w:r>
        <w:rPr>
          <w:b/>
        </w:rPr>
        <w:t>15. Замечания и предложения к проекту схемы теплоснабжения</w:t>
      </w:r>
      <w:bookmarkEnd w:id="126"/>
      <w:bookmarkEnd w:id="127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8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8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b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character" w:styleId="15">
    <w:name w:val=" Знак Знак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14">
    <w:name w:val="Стиль1"/>
    <w:basedOn w:val="Heading4"/>
    <w:qFormat/>
    <w:pPr>
      <w:numPr>
        <w:ilvl w:val="0"/>
        <w:numId w:val="0"/>
      </w:numPr>
      <w:spacing w:lineRule="auto" w:line="252" w:before="0" w:after="120"/>
      <w:ind w:left="72" w:hanging="0"/>
      <w:jc w:val="center"/>
      <w:outlineLvl w:val="9"/>
    </w:pPr>
    <w:rPr>
      <w:rFonts w:ascii="Times New Roman" w:hAnsi="Times New Roman" w:cs="Times New Roman"/>
      <w:i/>
      <w:caps/>
      <w:sz w:val="24"/>
      <w:szCs w:val="24"/>
      <w:lang w:val="ru-RU"/>
    </w:rPr>
  </w:style>
  <w:style w:type="paragraph" w:styleId="26">
    <w:name w:val="Стиль2"/>
    <w:basedOn w:val="Contents1"/>
    <w:qFormat/>
    <w:pPr>
      <w:tabs>
        <w:tab w:val="clear" w:pos="708"/>
        <w:tab w:val="left" w:pos="540" w:leader="none"/>
        <w:tab w:val="left" w:pos="1021" w:leader="none"/>
        <w:tab w:val="right" w:pos="9345" w:leader="dot"/>
      </w:tabs>
      <w:spacing w:lineRule="auto" w:line="240" w:before="0" w:after="0"/>
      <w:jc w:val="center"/>
    </w:pPr>
    <w:rPr>
      <w:rFonts w:ascii="Times New Roman" w:hAnsi="Times New Roman" w:cs="Times New Roman"/>
      <w:sz w:val="36"/>
      <w:szCs w:val="36"/>
      <w:lang w:val="ru-RU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7">
    <w:name w:val="ЗАГОЛОВОК2"/>
    <w:basedOn w:val="Heading2"/>
    <w:next w:val="TextBodyIndent"/>
    <w:qFormat/>
    <w:pPr>
      <w:keepNext w:val="true"/>
      <w:numPr>
        <w:ilvl w:val="0"/>
        <w:numId w:val="0"/>
      </w:numPr>
      <w:pBdr>
        <w:bottom w:val="nil"/>
      </w:pBdr>
      <w:tabs>
        <w:tab w:val="clear" w:pos="708"/>
        <w:tab w:val="left" w:pos="360" w:leader="none"/>
      </w:tabs>
      <w:spacing w:lineRule="auto" w:line="240" w:before="240" w:after="60"/>
      <w:ind w:left="360" w:hanging="360"/>
      <w:jc w:val="left"/>
      <w:outlineLvl w:val="9"/>
    </w:pPr>
    <w:rPr>
      <w:rFonts w:ascii="Times New Roman" w:hAnsi="Times New Roman" w:cs="Arial"/>
      <w:b/>
      <w:bCs/>
      <w:iCs/>
      <w:caps w:val="false"/>
      <w:smallCaps w:val="false"/>
      <w:color w:val="000000"/>
      <w:spacing w:val="0"/>
      <w:sz w:val="28"/>
      <w:szCs w:val="28"/>
      <w:lang w:val="ru-RU"/>
    </w:rPr>
  </w:style>
  <w:style w:type="paragraph" w:styleId="41270">
    <w:name w:val="Стиль Заголовок 4 + Слева:  127 см Первая строка:  0 см"/>
    <w:basedOn w:val="Heading4"/>
    <w:qFormat/>
    <w:pPr>
      <w:numPr>
        <w:ilvl w:val="0"/>
        <w:numId w:val="0"/>
      </w:numPr>
      <w:spacing w:lineRule="auto" w:line="252" w:before="0" w:after="120"/>
      <w:ind w:left="720" w:hanging="0"/>
      <w:outlineLvl w:val="9"/>
    </w:pPr>
    <w:rPr>
      <w:rFonts w:ascii="Times New Roman" w:hAnsi="Times New Roman" w:cs="Times New Roman"/>
      <w:i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080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6">
    <w:name w:val="Абзац списка1"/>
    <w:basedOn w:val="Normal"/>
    <w:qFormat/>
    <w:pPr>
      <w:widowControl w:val="false"/>
      <w:spacing w:before="120" w:after="120"/>
      <w:jc w:val="both"/>
    </w:pPr>
    <w:rPr>
      <w:spacing w:val="-5"/>
      <w:sz w:val="28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3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13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firstLine="100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42:00Z</dcterms:modified>
  <cp:revision>695</cp:revision>
  <dc:subject/>
  <dc:title>Приложение №</dc:title>
</cp:coreProperties>
</file>