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4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tabs>
          <w:tab w:val="clear" w:pos="708"/>
          <w:tab w:val="left" w:pos="5955" w:leader="none"/>
          <w:tab w:val="right" w:pos="9921" w:leader="none"/>
        </w:tabs>
        <w:rPr>
          <w:rFonts w:eastAsia="Calibri"/>
          <w:u w:val="single"/>
        </w:rPr>
      </w:pPr>
      <w:r>
        <w:rPr>
          <w:rFonts w:eastAsia="Calibri"/>
        </w:rPr>
        <w:tab/>
        <w:t xml:space="preserve">            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Крестинского сельского поселения Оконешниковского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Крестин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Объемы потребления тепловой энергии центральной системы теплоснабжения Крестинского</w:t>
            </w:r>
            <w:r>
              <w:rPr/>
              <w:t xml:space="preserve"> 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Крестинского сель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Крестинского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Крестинского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лощади строительных фондов, подключенных к центральной системе теплоснабжения Крестинского сельского поселения и их приросты.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, электрическое отопление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Крестин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22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1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1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0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06,5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Крестин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Крестин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1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Крестин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школы с. Крестики Крестинского сельского поселения </w:t>
      </w:r>
      <w:r>
        <w:rPr>
          <w:color w:val="000000"/>
        </w:rPr>
        <w:t xml:space="preserve">по данным за 2021 год  составляет </w:t>
      </w:r>
      <w:r>
        <w:rPr/>
        <w:t>0,07</w:t>
      </w:r>
      <w:r>
        <w:rPr>
          <w:color w:val="FF0000"/>
        </w:rPr>
        <w:t xml:space="preserve"> </w:t>
      </w:r>
      <w:r>
        <w:rPr/>
        <w:t>Гкал/час</w:t>
      </w:r>
      <w:r>
        <w:rPr>
          <w:color w:val="000000"/>
        </w:rPr>
        <w:t>.</w:t>
      </w:r>
    </w:p>
    <w:p>
      <w:pPr>
        <w:pStyle w:val="Heading4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рост потребления тепловой энерг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ельной школа с. Крестик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 предвидится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гнозы приростов объемов потребления тепловой энергии (мощности) объектами теплопотребления котельной представлены в таблице 1. Расчет произведен при расчетных температурах наружного воздуха -37ºС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 - Прогноз прироста объемов потребления тепловой энерги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Heading4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рост потребления тепловой энерг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ельной школа с. Крестик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 предвидится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.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 xml:space="preserve">Таблица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both"/>
        <w:rPr/>
      </w:pPr>
      <w:r>
        <w:rPr/>
        <w:t xml:space="preserve">воздуха в зонах действия котельной школа с. Крестики. </w:t>
      </w:r>
    </w:p>
    <w:p>
      <w:pPr>
        <w:pStyle w:val="Normal"/>
        <w:jc w:val="right"/>
        <w:rPr/>
      </w:pPr>
      <w:r>
        <w:rPr/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13"/>
        <w:gridCol w:w="844"/>
        <w:gridCol w:w="1072"/>
        <w:gridCol w:w="785"/>
        <w:gridCol w:w="857"/>
        <w:gridCol w:w="17"/>
        <w:gridCol w:w="1658"/>
        <w:gridCol w:w="1068"/>
        <w:gridCol w:w="17"/>
        <w:gridCol w:w="1055"/>
        <w:gridCol w:w="17"/>
      </w:tblGrid>
      <w:tr>
        <w:trPr>
          <w:trHeight w:val="3204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25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9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838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9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школа с. Крестики Крест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0,1 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0,1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07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3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3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школа с. Крестики с. Крестики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17"/>
        <w:gridCol w:w="856"/>
        <w:gridCol w:w="795"/>
        <w:gridCol w:w="812"/>
        <w:gridCol w:w="797"/>
        <w:gridCol w:w="797"/>
        <w:gridCol w:w="795"/>
        <w:gridCol w:w="881"/>
        <w:gridCol w:w="795"/>
      </w:tblGrid>
      <w:tr>
        <w:trPr>
          <w:trHeight w:val="4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8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72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а тепловой энергии, расположены в пределах границы Крестин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ind w:firstLine="709"/>
        <w:jc w:val="both"/>
        <w:rPr/>
      </w:pPr>
      <w:r>
        <w:rPr/>
        <w:t>Расход топлива за отопительный период составляет 39,145 тонн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ой школы с. Крестики не предусмотрено. </w:t>
      </w:r>
      <w:r>
        <w:rPr/>
        <w:t xml:space="preserve">Потери теплоносителя обосновываются только аварийными утечками. Разбор теплоносителя потребителями отсутствует.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shd w:fill="FFFFFF" w:val="clear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Крестинского сельского поселения является модернизация существующей котельной.</w:t>
      </w:r>
    </w:p>
    <w:p>
      <w:pPr>
        <w:pStyle w:val="Normal"/>
        <w:shd w:fill="FFFFFF" w:val="clear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shd w:fill="FFFFFF" w:val="clear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Крестинского сельского поселения, отсутствием спроса централизованного теплоснабжения среди населения.</w:t>
      </w:r>
    </w:p>
    <w:p>
      <w:pPr>
        <w:pStyle w:val="Normal"/>
        <w:shd w:fill="FFFFFF" w:val="clear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</w:t>
      </w:r>
      <w:r>
        <w:rPr>
          <w:sz w:val="24"/>
          <w:szCs w:val="24"/>
          <w:lang w:val="ru-RU"/>
        </w:rPr>
        <w:t xml:space="preserve">котельная Крестинского сельского поселения находится в здании школы с. Крестики и отапливает только один объект. 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рестин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рестин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shd w:fill="FFFFFF" w:val="clear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shd w:fill="FFFFFF" w:val="clear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</w:t>
      </w:r>
      <w:bookmarkEnd w:id="5"/>
    </w:p>
    <w:p>
      <w:pPr>
        <w:pStyle w:val="711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Крестин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shd w:fill="FFFFFF" w:val="clear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shd w:fill="FFFFFF" w:val="clear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Крестинского сельского поселения отсутствуют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shd w:fill="FFFFFF" w:val="clear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Крестинского сельского поселения, сохранится на всех этапах расчетного периода.</w:t>
      </w:r>
    </w:p>
    <w:p>
      <w:pPr>
        <w:pStyle w:val="Normal"/>
        <w:shd w:fill="FFFFFF" w:val="clear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shd w:fill="FFFFFF" w:val="clear"/>
        <w:ind w:firstLine="708"/>
        <w:rPr/>
      </w:pPr>
      <w:r>
        <w:rPr/>
        <w:t>Ввода новых и реконструкции существующего источника тепловой энергии не планируется. На территории Крестинского сель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shd w:fill="FFFFFF" w:val="clear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shd w:fill="FFFFFF" w:val="clear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Перспективные приросты тепловой нагрузки в Крестинском сельском поселения не предпо</w:t>
        <w:softHyphen/>
        <w:t>лагаются на расчетный период до 2031 г.</w:t>
      </w:r>
    </w:p>
    <w:p>
      <w:pPr>
        <w:pStyle w:val="Normal"/>
        <w:shd w:fill="FFFFFF" w:val="clear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находится в здании МБОУ «Крестинская СШ». Тепловые сети отсутствуют.</w:t>
      </w:r>
    </w:p>
    <w:p>
      <w:pPr>
        <w:pStyle w:val="711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Крестин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2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2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рести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3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3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Крестики является дизельное топливо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а тепловой энергии, расположенного в грани</w:t>
        <w:softHyphen/>
        <w:t>цах поселения по видам основного топлива на каждом этапе приведены в таблице 4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1 годы.</w:t>
      </w:r>
      <w:bookmarkStart w:id="14" w:name="bookmark6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2234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4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Крестинского сель</w:t>
                              <w:softHyphen/>
                              <w:t>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8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5"/>
                              <w:gridCol w:w="1365"/>
                              <w:gridCol w:w="900"/>
                              <w:gridCol w:w="905"/>
                              <w:gridCol w:w="910"/>
                              <w:gridCol w:w="905"/>
                              <w:gridCol w:w="905"/>
                              <w:gridCol w:w="905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</w:t>
                                    <w:softHyphen/>
                                    <w:t>лив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4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тельная школа с. Крестики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  <w:t>Основное     (дизельное топливо),  тон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lang w:bidi="ru-RU"/>
                                    </w:rPr>
                                    <w:t>41,3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lang w:bidi="ru-RU"/>
                                    </w:rPr>
                                    <w:t>39,14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lang w:bidi="ru-RU"/>
                                    </w:rPr>
                                    <w:t>41,0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lang w:bidi="ru-RU"/>
                                    </w:rPr>
                                    <w:t>41,0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lang w:bidi="ru-RU"/>
                                    </w:rPr>
                                    <w:t>41,0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lang w:bidi="ru-RU"/>
                                    </w:rPr>
                                    <w:t>41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  <w:t xml:space="preserve">резервное (уголь)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FF0000"/>
                                      <w:lang w:bidi="ru-RU"/>
                                    </w:rPr>
                                    <w:t>7,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75.95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4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Крестинского сель</w:t>
                        <w:softHyphen/>
                        <w:t>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8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5"/>
                        <w:gridCol w:w="1365"/>
                        <w:gridCol w:w="900"/>
                        <w:gridCol w:w="905"/>
                        <w:gridCol w:w="910"/>
                        <w:gridCol w:w="905"/>
                        <w:gridCol w:w="905"/>
                        <w:gridCol w:w="905"/>
                      </w:tblGrid>
                      <w:tr>
                        <w:trPr>
                          <w:trHeight w:val="90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</w:t>
                              <w:softHyphen/>
                              <w:t>лива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4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тельная школа с. Крестики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Основное     (дизельное топливо),  тон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lang w:bidi="ru-RU"/>
                              </w:rPr>
                              <w:t>41,3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lang w:bidi="ru-RU"/>
                              </w:rPr>
                              <w:t>39,14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lang w:bidi="ru-RU"/>
                              </w:rPr>
                              <w:t>41,0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lang w:bidi="ru-RU"/>
                              </w:rPr>
                              <w:t>41,0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lang w:bidi="ru-RU"/>
                              </w:rPr>
                              <w:t>41,0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lang w:bidi="ru-RU"/>
                              </w:rPr>
                              <w:t>41,04</w:t>
                            </w:r>
                          </w:p>
                        </w:tc>
                      </w:tr>
                      <w:tr>
                        <w:trPr>
                          <w:trHeight w:val="704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 xml:space="preserve">резервное (уголь)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FF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FF0000"/>
                                <w:lang w:bidi="ru-RU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iCs/>
                                <w:color w:val="FF0000"/>
                                <w:lang w:bidi="ru-RU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iCs/>
                                <w:color w:val="FF0000"/>
                                <w:lang w:bidi="ru-RU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iCs/>
                                <w:color w:val="FF0000"/>
                                <w:lang w:bidi="ru-RU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iCs/>
                                <w:color w:val="FF0000"/>
                                <w:lang w:bidi="ru-RU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iCs/>
                                <w:color w:val="FF0000"/>
                                <w:lang w:bidi="ru-RU"/>
                              </w:rPr>
                              <w:t>7,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4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Крестики является дизельное топливо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уголь и дров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Существующий источник тепловой энергии Крестинского сель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5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Крестики является дизельное топливо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5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6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6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2094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5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Котельная школа        с. Крестики          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02124"/>
                                      <w:shd w:fill="FFFFFF" w:val="clear"/>
                                    </w:rPr>
                                    <w:t>42,62 (10180)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02124"/>
                                      <w:shd w:fill="FFFFFF" w:val="clear"/>
                                    </w:rPr>
                                    <w:t>МДж/кг( ккал/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bidi="ru-RU"/>
                                    </w:rPr>
                                  </w:pPr>
                                  <w:r>
                                    <w:rPr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64.9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5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49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Котельная школа        с. Крестики           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02124"/>
                                <w:shd w:fill="FFFFFF" w:val="clear"/>
                              </w:rPr>
                              <w:t>42,62 (10180)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02124"/>
                                <w:shd w:fill="FFFFFF" w:val="clear"/>
                              </w:rPr>
                              <w:t>МДж/кг( ккал/кг)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lang w:bidi="ru-RU"/>
                              </w:rPr>
                            </w:pPr>
                            <w:r>
                              <w:rPr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7" w:name="bookmark63"/>
      <w:r>
        <w:rPr>
          <w:color w:val="000000"/>
          <w:lang w:bidi="ru-RU"/>
        </w:rPr>
        <w:t>В Крестинском сельского поселении, для ис</w:t>
        <w:softHyphen/>
        <w:t>точника централизованного теплоснабжения поселения преобладающим видом топлива является дизельное топливо. В совокупности всех систем теплоснабжения, доля тепловой энергии выра</w:t>
        <w:softHyphen/>
        <w:t>ботанной при сжигании дизельного топлива составляет 100 %.</w:t>
      </w:r>
      <w:bookmarkEnd w:id="17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Крестинском сель</w:t>
        <w:softHyphen/>
        <w:t>ском поселении является повышение эффективности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8" w:name="bookmark66"/>
      <w:bookmarkStart w:id="19" w:name="bookmark65"/>
      <w:bookmarkStart w:id="20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8"/>
      <w:bookmarkEnd w:id="19"/>
      <w:bookmarkEnd w:id="20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ланируется строительство газовой модульной котельной. Ориентировочная стоимость работ  - 100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1 г. не требуют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1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1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2" w:name="bookmark70"/>
      <w:r>
        <w:rPr>
          <w:color w:val="000000"/>
          <w:lang w:bidi="ru-RU"/>
        </w:rPr>
        <w:t>На территории Крестинского сельского поселения отсутствуют тепловые сети.</w:t>
      </w:r>
      <w:bookmarkEnd w:id="22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 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3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3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4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4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Крестин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/>
      </w:pPr>
      <w:bookmarkStart w:id="25" w:name="bookmark75"/>
      <w:bookmarkStart w:id="26" w:name="bookmark74"/>
      <w:bookmarkStart w:id="27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5"/>
      <w:bookmarkEnd w:id="26"/>
      <w:bookmarkEnd w:id="27"/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ab/>
      </w:r>
      <w:bookmarkStart w:id="28" w:name="bookmark81"/>
      <w:bookmarkStart w:id="29" w:name="bookmark80"/>
      <w:r>
        <w:rPr>
          <w:iCs/>
          <w:color w:val="000000"/>
          <w:lang w:bidi="ru-RU"/>
        </w:rPr>
        <w:t xml:space="preserve">             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11. Решения о распределении тепловой нагрузки между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color w:val="000000"/>
          <w:lang w:bidi="ru-RU"/>
        </w:rPr>
        <w:t>источниками тепловой энергии</w:t>
      </w:r>
      <w:bookmarkEnd w:id="28"/>
      <w:bookmarkEnd w:id="29"/>
      <w:r>
        <w:rPr>
          <w:b/>
          <w:bCs/>
          <w:color w:val="000000"/>
          <w:lang w:bidi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30" w:name="bookmark83"/>
      <w:bookmarkStart w:id="31" w:name="bookmark82"/>
      <w:r>
        <w:rPr/>
        <w:t>Перераспределение тепловой нагрузки между источниками тепловой энергии невозможно, т.к. котельная является единственным источником центрального теплоснабж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2" w:name="bookmark83"/>
      <w:bookmarkStart w:id="33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2"/>
      <w:bookmarkEnd w:id="33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а территории Крестинского сельского поселения отсутствуют тепловые сети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тветственной организацией за теплоснабжение объекта отопления Крестинского сельского поселения явля</w:t>
        <w:softHyphen/>
        <w:t>ется МУП «Коммунальник».</w:t>
      </w:r>
    </w:p>
    <w:p>
      <w:pPr>
        <w:pStyle w:val="111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4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4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5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/>
        <w:t>В настоящее время газоснабжение потребителей в Крестинском сельском поселении осу</w:t>
        <w:softHyphen/>
        <w:t>ществляется сжиженным газом</w:t>
      </w:r>
      <w:r>
        <w:rPr>
          <w:color w:val="000000"/>
          <w:lang w:bidi="ru-RU"/>
        </w:rPr>
        <w:t>. На территорию Крестинского сельского поселения природный газ не подвед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Крестинского сельского поселения газоснабжение природным газом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36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36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Крестинского сель</w:t>
        <w:softHyphen/>
        <w:t>ского поселения отсутствуют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37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37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bookmarkStart w:id="38" w:name="bookmark90"/>
      <w:r>
        <w:rPr>
          <w:color w:val="000000"/>
          <w:lang w:bidi="ru-RU"/>
        </w:rPr>
        <w:t>До конца расчетного периода в Крестинс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38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ind w:firstLine="760"/>
        <w:jc w:val="both"/>
        <w:rPr>
          <w:color w:val="000000"/>
          <w:lang w:bidi="ru-RU"/>
        </w:rPr>
      </w:pPr>
      <w:bookmarkStart w:id="39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Крестинского сельского поселения не ожидается.</w:t>
      </w:r>
      <w:bookmarkEnd w:id="39"/>
    </w:p>
    <w:p>
      <w:pPr>
        <w:pStyle w:val="Normal"/>
        <w:widowControl w:val="false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Крестин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20"/>
        <w:outlineLvl w:val="3"/>
        <w:rPr/>
      </w:pPr>
      <w:bookmarkStart w:id="40" w:name="bookmark93"/>
      <w:bookmarkStart w:id="41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0"/>
      <w:bookmarkEnd w:id="41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Крестинского сельского поселения приведе</w:t>
        <w:softHyphen/>
        <w:t>ны в таблице 6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2" w:name="bookmark95"/>
      <w:bookmarkStart w:id="43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2"/>
      <w:bookmarkEnd w:id="43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7330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6- Индикаторы развития систем теплоснабжения Крестин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Крест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 в Крестинском сельском поселен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752,3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752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Крестик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9,14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9,1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15.2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6- Индикаторы развития систем теплоснабжения Крестин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Крестин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 в Крестинском сельском поселен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752,3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752,30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Крестик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97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9,14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9,1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школа с. Крестики 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С 1.01.2019 года теплоснабжение от котельной с. Крестики осуществляется по нерегулируемым РЭК Омской области </w:t>
      </w:r>
      <w:r>
        <w:rPr>
          <w:bCs/>
          <w:lang w:bidi="ru-RU"/>
        </w:rPr>
        <w:t>тарифам</w:t>
      </w:r>
      <w:r>
        <w:rPr>
          <w:shd w:fill="FFFFFF" w:val="clear"/>
        </w:rPr>
        <w:t xml:space="preserve">, согласно  </w:t>
      </w:r>
      <w:r>
        <w:rPr>
          <w:bCs/>
          <w:lang w:bidi="ru-RU"/>
        </w:rPr>
        <w:t>приказа</w:t>
      </w:r>
      <w:r>
        <w:rPr>
          <w:bCs/>
          <w:color w:val="000000"/>
          <w:lang w:bidi="ru-RU"/>
        </w:rPr>
        <w:t xml:space="preserve">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инского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44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Крестин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44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Крестики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Ленинск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Орловка</w:t>
      </w:r>
      <w:r>
        <w:rPr>
          <w:sz w:val="24"/>
          <w:szCs w:val="24"/>
        </w:rPr>
        <w:t>, где преобладает 1 этажная застройка. В качестве ис</w:t>
        <w:softHyphen/>
        <w:t xml:space="preserve">точников тепловой энергии в основном используются индивидуальные </w:t>
      </w:r>
      <w:r>
        <w:rPr>
          <w:sz w:val="24"/>
          <w:szCs w:val="24"/>
          <w:lang w:val="ru-RU"/>
        </w:rPr>
        <w:t xml:space="preserve">газовые котлы и </w:t>
      </w:r>
      <w:r>
        <w:rPr>
          <w:sz w:val="24"/>
          <w:szCs w:val="24"/>
        </w:rPr>
        <w:t>отопительные печи.</w:t>
      </w:r>
    </w:p>
    <w:p>
      <w:pPr>
        <w:pStyle w:val="911"/>
        <w:numPr>
          <w:ilvl w:val="1"/>
          <w:numId w:val="8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45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45"/>
    </w:p>
    <w:p>
      <w:pPr>
        <w:pStyle w:val="Normal"/>
        <w:ind w:firstLine="708"/>
        <w:jc w:val="both"/>
        <w:rPr/>
      </w:pPr>
      <w:r>
        <w:rPr/>
        <w:t xml:space="preserve">В состав Крестинского сельского поселения входит три населенных пункта (с. Крестики, д. Ленинск, д. Орловка). Численность населения сельского поселения составляет 766 человека.   </w:t>
      </w:r>
    </w:p>
    <w:p>
      <w:pPr>
        <w:pStyle w:val="Normal"/>
        <w:jc w:val="both"/>
        <w:rPr/>
      </w:pPr>
      <w:r>
        <w:rPr/>
        <w:tab/>
        <w:t>На территории Крестинского сельского поселения действует только один централизованный источник тепловой энергии (котельная школа с. Крестики), который расположен в с. Крестики по адресу: ул. Школьная  №16. Котельная школа с. Крестики находится в собственности Крестинского сельского поселения, и в настоящее время передана в хозяйственное ведение МУП «Коммунальник»  на основании распоряжения 85-р от 30.03.2016г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теплоснабжающей организации представлены в Таблице 7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7 - Функциональная структура теплоснабжения с. Крестики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 территории с. </w:t>
      </w:r>
      <w:r>
        <w:rPr/>
        <w:t>Крестики</w:t>
      </w:r>
      <w:r>
        <w:rPr>
          <w:color w:val="000000"/>
        </w:rPr>
        <w:t xml:space="preserve"> располагается одна котельная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котельной школа с. Крестики с. Крестики</w:t>
      </w:r>
      <w:r>
        <w:rPr>
          <w:color w:val="000000"/>
        </w:rPr>
        <w:t xml:space="preserve"> </w:t>
      </w:r>
      <w:r>
        <w:rPr/>
        <w:t>установлен основной котел марки МК180. В качестве топлива используется дизельное топливо. Тепловая мощность котельной составляет 0,1 Гкал/час, подключенная нагрузка составляет 0,07 Гкал/час, температурный график 95/70</w:t>
      </w:r>
      <w:r>
        <w:rPr>
          <w:vertAlign w:val="superscript"/>
        </w:rPr>
        <w:t>0</w:t>
      </w:r>
      <w:r>
        <w:rPr/>
        <w:t>С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369,27 Гкал., количество тепла теряемого при транспортировке составляет 0 Г.кал. Износ котельного оборудования составляет 45 %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562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8 - Объем потребления тепловой энергии (мощности) и теплоносителя 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t>собственные и хозяйственные нужды и параметры тепловой мощности нетто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рестик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23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val="en-US"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8 - Объем потребления тепловой энергии (мощности) и теплоносителя на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/>
                        <w:t>собственные и хозяйственные нужды и параметры тепловой мощности нетто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рестик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</w:p>
    <w:p>
      <w:pPr>
        <w:pStyle w:val="Normal"/>
        <w:widowControl w:val="false"/>
        <w:ind w:firstLine="760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</w:r>
    </w:p>
    <w:p>
      <w:pPr>
        <w:pStyle w:val="Normal"/>
        <w:widowControl w:val="false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Сроки ввода в эксплуатацию оборудования котельной представлены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8884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9 - Даты ввода в эксплуатацию и сроки освидетельствования котлов источников те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ловой энергии</w:t>
                            </w:r>
                          </w:p>
                          <w:tbl>
                            <w:tblPr>
                              <w:tblW w:w="10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14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0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рестики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8.7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9 - Даты ввода в эксплуатацию и сроки освидетельствования котлов источников теп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ловой энергии</w:t>
                      </w:r>
                    </w:p>
                    <w:tbl>
                      <w:tblPr>
                        <w:tblW w:w="10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14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0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рестики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46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46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Крестин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Крестин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47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47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/>
      </w:r>
    </w:p>
    <w:p>
      <w:pPr>
        <w:pStyle w:val="Normal"/>
        <w:jc w:val="center"/>
        <w:rPr>
          <w:rStyle w:val="Exact"/>
        </w:rPr>
      </w:pPr>
      <w:r>
        <w:rPr/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48" w:name="bookmark114"/>
      <w:bookmarkStart w:id="49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0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0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1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1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58940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Крестики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25.1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</w:t>
                      </w:r>
                      <w:r>
                        <w:rPr>
                          <w:color w:val="000000"/>
                          <w:lang w:val="en-US" w:bidi="ru-RU"/>
                        </w:rPr>
                        <w:t>10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13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Крестики</w:t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Учет произведенного тепла ведется расчетным способом на основании расхода топлива. </w:t>
      </w:r>
      <w:r>
        <w:rPr/>
        <w:t>Тепловые счетчики не установлены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2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3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54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54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55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55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Крестин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Коммерческий (приборный) учет тепловой энергии отсутствует. </w:t>
      </w:r>
    </w:p>
    <w:p>
      <w:pPr>
        <w:pStyle w:val="Normal"/>
        <w:ind w:firstLine="709"/>
        <w:jc w:val="both"/>
        <w:rPr/>
      </w:pPr>
      <w:r>
        <w:rPr/>
        <w:t>2) Обслуживание насосного оборудования не автоматизировано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56" w:name="bookmark122"/>
      <w:bookmarkStart w:id="57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56"/>
      <w:bookmarkEnd w:id="57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пловые сети отсутствуют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58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58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>
          <w:b/>
          <w:b/>
          <w:iCs/>
          <w:color w:val="000000"/>
          <w:lang w:bidi="ru-RU"/>
        </w:rPr>
      </w:pPr>
      <w:bookmarkStart w:id="59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59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пловые сети отсутствуют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потребителю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осуществляется качественным способом, при котором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8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График изменения температур теплоносителя выбран на основании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1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0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0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1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1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bookmarkStart w:id="62" w:name="bookmark132"/>
      <w:r>
        <w:rPr>
          <w:color w:val="000000"/>
          <w:lang w:bidi="ru-RU"/>
        </w:rPr>
        <w:t>Тепловые сети отсутствуют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3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3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bookmarkStart w:id="64" w:name="bookmark133"/>
      <w:r>
        <w:rPr>
          <w:color w:val="000000"/>
          <w:lang w:bidi="ru-RU"/>
        </w:rPr>
        <w:t>Тепловые сети отсутствуют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4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пловые сети отсутствуют.</w:t>
      </w:r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bookmarkStart w:id="65" w:name="bookmark135"/>
      <w:r>
        <w:rPr>
          <w:color w:val="000000"/>
          <w:lang w:bidi="ru-RU"/>
        </w:rPr>
        <w:t>Тепловые сети отсутствуют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66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66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bookmarkStart w:id="67" w:name="bookmark136"/>
      <w:r>
        <w:rPr>
          <w:color w:val="000000"/>
          <w:lang w:bidi="ru-RU"/>
        </w:rPr>
        <w:t>Тепловые сети отсутствуют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68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68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пловые сети отсутствуют.</w:t>
      </w:r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, т.к отсутствуют тепловые сети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69" w:name="bookmark138"/>
      <w:r>
        <w:rPr>
          <w:i/>
          <w:iCs/>
          <w:color w:val="000000"/>
          <w:lang w:bidi="ru-RU"/>
        </w:rPr>
        <w:tab/>
      </w:r>
      <w:bookmarkStart w:id="70" w:name="bookmark140"/>
      <w:bookmarkStart w:id="71" w:name="bookmark139"/>
      <w:bookmarkEnd w:id="69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0"/>
      <w:bookmarkEnd w:id="71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Крестинског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2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источника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73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3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74" w:name="bookmark143"/>
      <w:r>
        <w:rPr>
          <w:color w:val="000000"/>
          <w:lang w:bidi="ru-RU"/>
        </w:rPr>
        <w:t>Системы централизованного теплоснабжения Крестин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4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75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75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Бесхозных тепловых сетей на территории Крестинского сельского поселения не выявлено. 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76" w:name="bookmark146"/>
      <w:bookmarkStart w:id="77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76"/>
      <w:bookmarkEnd w:id="77"/>
    </w:p>
    <w:p>
      <w:pPr>
        <w:pStyle w:val="Normal"/>
        <w:ind w:firstLine="708"/>
        <w:jc w:val="both"/>
        <w:rPr/>
      </w:pPr>
      <w:r>
        <w:rPr/>
        <w:t>На территории с. Крестики Крестинского сельского поселения имеется 1 объект, подключенный к централизованному источнику теплоснабжения котельной школа с. Крестики, расположенной по адресу с. Крестики, ул. Школьная №16. Остальные объекты используют индивидуальные источники теплоснабжения. В с. Крестики, д. Орловка, д. Ленинск Крестинского сельского поселения жилой фонд и организации отапливаются от индивидуальных источников теплоснабжения (бытовые котлы и печи, электроотопления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ой школа с. Крестики находится не вся территория населенных пунктов Крестинского сель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 xml:space="preserve">С в течение 5 суток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представлено в таблице 12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2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39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Школа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школа с. Крестики (</w:t>
      </w:r>
      <w:r>
        <w:rPr/>
        <w:t>0,07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школа с. Крестики  представлены в таблице 1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3 - Баланс тепловой мощности и тепловой нагрузки котельной школа с. Крестики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shd w:fill="FFFFFF" w:val="clear"/>
        <w:ind w:firstLine="709"/>
        <w:jc w:val="both"/>
        <w:rPr/>
      </w:pPr>
      <w:r>
        <w:rPr/>
        <w:t>В котельной школы с. Крестики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/>
      </w:pPr>
      <w:bookmarkStart w:id="78" w:name="bookmark168"/>
      <w:bookmarkStart w:id="79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78"/>
      <w:bookmarkEnd w:id="79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0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источника</w:t>
      </w:r>
      <w:bookmarkEnd w:id="80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с. Крестики является дизельное топливо,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1986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4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             с. Крестики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41,31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39,145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41,0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1.8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4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             с. Крестики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41,31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39,145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41,0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1" w:name="bookmark171"/>
      <w:bookmarkStart w:id="82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1"/>
      <w:bookmarkEnd w:id="82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</w:p>
    <w:p>
      <w:pPr>
        <w:pStyle w:val="Normal"/>
        <w:widowControl w:val="false"/>
        <w:ind w:firstLine="740"/>
        <w:jc w:val="both"/>
        <w:rPr/>
      </w:pPr>
      <w:bookmarkStart w:id="83" w:name="bookmark172"/>
      <w:r>
        <w:rPr>
          <w:color w:val="000000"/>
          <w:lang w:bidi="ru-RU"/>
        </w:rPr>
        <w:t>Резервным топливом для существующей котельной Крестинского сельского поселения яв</w:t>
        <w:softHyphen/>
        <w:t>ляется уголь.</w:t>
      </w:r>
      <w:bookmarkEnd w:id="83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4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85" w:name="bookmark175"/>
      <w:bookmarkStart w:id="86" w:name="bookmark174"/>
      <w:r>
        <w:rPr>
          <w:color w:val="000000"/>
          <w:lang w:bidi="ru-RU"/>
        </w:rPr>
        <w:t>Местным видом топлива в Крестинском сельском поселении являются дрова. Существую</w:t>
        <w:softHyphen/>
        <w:t>щие источники тепловой энергии Крестин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85"/>
      <w:bookmarkEnd w:id="86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является дизельное топливо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903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87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15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  <w:bookmarkEnd w:id="87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рестик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02124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42,62 (10180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02124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МДж/к              (ккал/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3.1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88" w:name="bookmark176"/>
                      <w:r>
                        <w:rPr>
                          <w:color w:val="000000"/>
                          <w:lang w:bidi="ru-RU"/>
                        </w:rPr>
                        <w:t>Таблица 15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  <w:bookmarkEnd w:id="88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рестики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02124"/>
                                <w:sz w:val="20"/>
                                <w:szCs w:val="20"/>
                                <w:shd w:fill="FFFFFF" w:val="clear"/>
                              </w:rPr>
                              <w:t>42,62 (10180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02124"/>
                                <w:sz w:val="20"/>
                                <w:szCs w:val="20"/>
                                <w:shd w:fill="FFFFFF" w:val="clear"/>
                              </w:rPr>
                              <w:t>МДж/к              (ккал/кг)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риоритетным направлением развития топливного баланса поселения в Крестинском сель</w:t>
        <w:softHyphen/>
        <w:t>ском поселении является повышение эффективности котельных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20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6 - Технико-экономические показатели деятельности теплоснабжающей организации МУП «Коммунальник»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16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69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9,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0303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,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6 - Технико-экономические показатели деятельности теплоснабжающей организации МУП «Коммунальник»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163,64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69,15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9,145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0303,97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,73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47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,511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62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9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6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8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5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5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04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69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69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62,9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9,22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72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6,6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8,94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,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5,9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50,2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5,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50,27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04,71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69,2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69,27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center"/>
        <w:rPr/>
      </w:pPr>
      <w:r>
        <w:rPr/>
        <w:t>Прогнозный рост среднего тарифа на тепловую энерг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35"/>
        <w:gridCol w:w="1480"/>
        <w:gridCol w:w="1493"/>
        <w:gridCol w:w="1500"/>
        <w:gridCol w:w="1471"/>
        <w:gridCol w:w="1471"/>
      </w:tblGrid>
      <w:tr>
        <w:trPr>
          <w:trHeight w:val="66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7,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0,7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,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3,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,67</w:t>
            </w:r>
          </w:p>
        </w:tc>
      </w:tr>
      <w:tr>
        <w:trPr>
          <w:trHeight w:val="3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shd w:fill="FFFFFF" w:val="clear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89" w:name="bookmark194"/>
      <w:r>
        <w:rPr>
          <w:color w:val="000000"/>
          <w:lang w:bidi="ru-RU"/>
        </w:rPr>
        <w:t>Для теплоснабжающих организаций, функционирующих на территории Крестин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89"/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роительство газовой модульной котельной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 тепловой энергии (мощности) и перспективных тепловых нагрузок  котельной представлены в таблице 17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7 - Перспективные балансы тепловой мощност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0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школы с. Крестики представленные в таблице 16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0" w:name="bookmark242"/>
      <w:bookmarkStart w:id="91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0"/>
      <w:bookmarkEnd w:id="91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2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93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93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94" w:name="bookmark245"/>
      <w:r>
        <w:rPr>
          <w:i/>
          <w:iCs/>
          <w:color w:val="000000"/>
          <w:lang w:bidi="ru-RU"/>
        </w:rPr>
        <w:tab/>
      </w:r>
      <w:bookmarkStart w:id="95" w:name="bookmark247"/>
      <w:bookmarkEnd w:id="94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95"/>
    </w:p>
    <w:p>
      <w:pPr>
        <w:pStyle w:val="Normal"/>
        <w:widowControl w:val="false"/>
        <w:ind w:firstLine="740"/>
        <w:jc w:val="both"/>
        <w:rPr/>
      </w:pPr>
      <w:bookmarkStart w:id="96" w:name="bookmark248"/>
      <w:r>
        <w:rPr>
          <w:color w:val="000000"/>
          <w:lang w:bidi="ru-RU"/>
        </w:rPr>
        <w:t>На территории Крестинского сель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96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Крестинском сельском поселении нет, перевод в пиковый режим работы котельной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97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97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Крестинском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98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9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99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99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0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0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1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1"/>
    </w:p>
    <w:p>
      <w:pPr>
        <w:pStyle w:val="Normal"/>
        <w:widowControl w:val="false"/>
        <w:ind w:firstLine="740"/>
        <w:jc w:val="both"/>
        <w:rPr/>
      </w:pPr>
      <w:bookmarkStart w:id="102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2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03" w:name="bookmark260"/>
      <w:bookmarkStart w:id="104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03"/>
      <w:bookmarkEnd w:id="104"/>
    </w:p>
    <w:p>
      <w:pPr>
        <w:pStyle w:val="Normal"/>
        <w:widowControl w:val="false"/>
        <w:ind w:firstLine="740"/>
        <w:jc w:val="both"/>
        <w:rPr/>
      </w:pPr>
      <w:bookmarkStart w:id="105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05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06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06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07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07"/>
    </w:p>
    <w:p>
      <w:pPr>
        <w:pStyle w:val="Normal"/>
        <w:widowControl w:val="false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На территории Крестинского сельского поселения отсутствуют тепловые сети. 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Крестин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рести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ой школа с. Крестики представлены в таблице 18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8 - Перспективные показатели расхода топлива котельной школа с. Крестики.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28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25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топлива, тон угля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 топлива за год (расчет при среднегодовой температуре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5</w:t>
            </w:r>
          </w:p>
        </w:tc>
      </w:tr>
      <w:tr>
        <w:trPr>
          <w:trHeight w:val="51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показатели расходов топлива в зимний пери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расходов топлива за летний пери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Котельная школа с. Крестики Крестинского сельского поселения работает на дизельном топливе. Резервное топливо уголь -  7,453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08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08"/>
    </w:p>
    <w:p>
      <w:pPr>
        <w:pStyle w:val="911"/>
        <w:shd w:fill="auto" w:val="clear"/>
        <w:spacing w:lineRule="auto" w:line="240" w:before="0" w:after="0"/>
        <w:ind w:firstLine="840"/>
        <w:jc w:val="both"/>
        <w:rPr/>
      </w:pPr>
      <w:r>
        <w:rPr>
          <w:rStyle w:val="92"/>
          <w:i/>
        </w:rPr>
        <w:t xml:space="preserve">Величина необходимых инвестиций на техническое перевооружение источника тепловой энергии представлена в таблице </w:t>
      </w:r>
      <w:r>
        <w:rPr>
          <w:rStyle w:val="93"/>
          <w:i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i w:val="false"/>
          <w:sz w:val="24"/>
          <w:szCs w:val="24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179514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710"/>
                              <w:gridCol w:w="710"/>
                              <w:gridCol w:w="710"/>
                              <w:gridCol w:w="706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троительство модульной газовой котельно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41.3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19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710"/>
                        <w:gridCol w:w="710"/>
                        <w:gridCol w:w="710"/>
                        <w:gridCol w:w="706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троительство модульной газовой котельно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09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09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 за счет бюджетов всех уровней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Крестинского </w:t>
      </w:r>
      <w:r>
        <w:rPr>
          <w:sz w:val="24"/>
          <w:szCs w:val="24"/>
        </w:rPr>
        <w:t>сель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82663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82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рестин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0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54"/>
                              <w:gridCol w:w="958"/>
                              <w:gridCol w:w="812"/>
                              <w:gridCol w:w="728"/>
                              <w:gridCol w:w="728"/>
                              <w:gridCol w:w="722"/>
                              <w:gridCol w:w="682"/>
                              <w:gridCol w:w="817"/>
                              <w:gridCol w:w="817"/>
                              <w:gridCol w:w="821"/>
                              <w:gridCol w:w="788"/>
                            </w:tblGrid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91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Крестинском СП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Крестик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exac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14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80.0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рестин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0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54"/>
                        <w:gridCol w:w="958"/>
                        <w:gridCol w:w="812"/>
                        <w:gridCol w:w="728"/>
                        <w:gridCol w:w="728"/>
                        <w:gridCol w:w="722"/>
                        <w:gridCol w:w="682"/>
                        <w:gridCol w:w="817"/>
                        <w:gridCol w:w="817"/>
                        <w:gridCol w:w="821"/>
                        <w:gridCol w:w="788"/>
                      </w:tblGrid>
                      <w:tr>
                        <w:trPr>
                          <w:trHeight w:val="306" w:hRule="exact"/>
                        </w:trPr>
                        <w:tc>
                          <w:tcPr>
                            <w:tcW w:w="2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91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2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511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Крестинском СП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2,3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Крестик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1106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58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7" w:hRule="exac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14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 w:eastAsia="en-US"/>
        </w:rPr>
        <w:tab/>
      </w: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0" w:name="bookmark309"/>
      <w:bookmarkStart w:id="111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0"/>
      <w:bookmarkEnd w:id="111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е.</w:t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bookmarkStart w:id="112" w:name="bookmark313"/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12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86372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14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оизводительность во</w:t>
                                    <w:softHyphen/>
                                    <w:t>доподготовительных установок,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46.7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1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14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045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оизводительность во</w:t>
                              <w:softHyphen/>
                              <w:t>доподготовительных установок,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212pt4"/>
                                <w:i w:val="false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7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7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7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7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7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13" w:name="bookmark326"/>
      <w:bookmarkStart w:id="114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13"/>
      <w:bookmarkEnd w:id="114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>- Строительство модульной газовой котельной.</w:t>
      </w:r>
    </w:p>
    <w:p>
      <w:pPr>
        <w:pStyle w:val="Normal"/>
        <w:ind w:firstLine="708"/>
        <w:rPr>
          <w:b/>
          <w:b/>
        </w:rPr>
      </w:pPr>
      <w:bookmarkStart w:id="115" w:name="bookmark327"/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15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На территории Крестинского сельского поселения отсутствуют тепловые сети.</w:t>
      </w:r>
    </w:p>
    <w:p>
      <w:pPr>
        <w:pStyle w:val="Normal"/>
        <w:ind w:firstLine="708"/>
        <w:rPr>
          <w:b/>
          <w:b/>
        </w:rPr>
      </w:pPr>
      <w:bookmarkStart w:id="116" w:name="bookmark329"/>
      <w:bookmarkStart w:id="117" w:name="bookmark328"/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16"/>
      <w:bookmarkEnd w:id="117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18" w:name="bookmark331"/>
      <w:bookmarkStart w:id="119" w:name="bookmark330"/>
      <w:r>
        <w:rPr>
          <w:b/>
        </w:rPr>
        <w:t>15. Замечания и предложения к проекту схемы теплоснабжения</w:t>
      </w:r>
      <w:bookmarkEnd w:id="118"/>
      <w:bookmarkEnd w:id="119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0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0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38:00Z</dcterms:modified>
  <cp:revision>405</cp:revision>
  <dc:subject/>
  <dc:title>Приложение №</dc:title>
</cp:coreProperties>
</file>