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6 февраля 2025 года № ___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щениях Первухина И.Г.</w:t>
      </w:r>
    </w:p>
    <w:p>
      <w:pPr>
        <w:pStyle w:val="ConsPlus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bookmarkStart w:id="0" w:name="_Hlk77673480"/>
      <w:r>
        <w:rPr>
          <w:rFonts w:cs="Times New Roman" w:ascii="Times New Roman" w:hAnsi="Times New Roman"/>
          <w:sz w:val="28"/>
          <w:szCs w:val="28"/>
        </w:rPr>
        <w:t xml:space="preserve">Обсудив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бращения Первухина И.Г. в Управление Роспотребнадзора по Пензенской области от 04.01.2025г №004-П/0401/2025 и от 13.01.2025г №004-П/1301/2025, направленные в Совет депутатов Оконешниковского муниципального района Омской области (входящие № 2 и № 3 от 21.01.2025) в соответствии с ч.3 ст.8 Федерального закона от 02.05.2006 N59-ФЗ «О порядке рассмотрения обращений граждан Российской Федерации» для рассмотрения вопросов по компетенции и ответа заявителю, Совет депутатов отмечает, что в соответствии со статьей 9.4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.12.2021 N 414-ФЗ (ред. от 13.12.2024) "Об общих принципах организации публичной власти в субъектах Российской Федерации"  субъекты права законодательной инициативы в законодательном органе субъекта Российской Федерации, указанные в статье 10 настоящего Федерального закона, в число которых включены и представительные органы местного самоуправления, вправе вносить в законодательный орган субъекта Российской Федерации предложение о законодательной инициативе в Государственной Думе. Однако в действующем законодательстве Российской Федерации обязанность законодательной инициативы у депутатов представительных органов местного самоуправления отсутствует. В настоящее время необходимости в законодательной инициативе в соответствии с обращениями Первухина И.Г., депутаты Совета депутатов Оконешниковского муниципального района Омской области не находят.  Руководствуясь вышесказанным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  <w:tab w:val="left" w:pos="3615" w:leader="none"/>
        </w:tabs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указанную в обращениях Первухина Игоря Геннадиевич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правление Роспотребнадзора по Пензенской области от 04.01.2025г №004-П/0401/2025 и от 13.01.2025г №004-П/1301/2025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твет заявителю в установленные законом сроки по электронному адресу </w:t>
      </w:r>
      <w:hyperlink r:id="rId3">
        <w:r>
          <w:rPr>
            <w:rStyle w:val="InternetLink"/>
            <w:sz w:val="28"/>
            <w:szCs w:val="28"/>
            <w:lang w:val="en-US"/>
          </w:rPr>
          <w:t>serduc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вязи с отсутствием в настоящее время возможности направления Советом депутатов  ответов на обращения граждан по адресу (уникальному идентификатору) личного кабинета лица, направившего обращение, на Едином портале Госуслуг.</w:t>
      </w:r>
    </w:p>
    <w:p>
      <w:pPr>
        <w:pStyle w:val="TextBody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1134" w:hanging="0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Омской област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«____»_______________2025 года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8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duck.co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4:18:00Z</dcterms:created>
  <dc:creator>ndobrovolskaya</dc:creator>
  <dc:description/>
  <cp:keywords/>
  <dc:language>en-US</dc:language>
  <cp:lastModifiedBy>Image&amp;Matros ®</cp:lastModifiedBy>
  <cp:lastPrinted>2025-02-21T11:24:00Z</cp:lastPrinted>
  <dcterms:modified xsi:type="dcterms:W3CDTF">2025-02-21T05:27:00Z</dcterms:modified>
  <cp:revision>7</cp:revision>
  <dc:subject/>
  <dc:title>Проект</dc:title>
</cp:coreProperties>
</file>