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конкурсную комиссию по от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дидатур на должность Глав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ешниковского района Ом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41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 согласие  на  участие в конкурсе по отбору кандидатур на должность Главы Оконешниковского района Ом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уюсь  в  случае  избрания  прекратить деятельность, несовместимую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ением  должности Главы Оконешниковского  района Ом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себе сообщаю следующие сведения: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ождения ____________________ ___ года, 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день) (месяц) (год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ждения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ывается место рождения согласно паспорту гражданин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места жительства: 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наименование субъекта Российск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район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, иной населенный пункт, улица, номер дома, корпуса (строения 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), квартир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анные  паспорта  гражданина   Российской  Федерации    или 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ющего паспорт граждани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окумента -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спорт или документ, заменяющий паспорт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: 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номер паспорта или документа, заменяющего паспорт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выдачи, наименование или код органа, выдавшего паспорт или  документ, заменяющий паспорт граждани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дентификационный номер налогоплательщика (при наличии)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гражданстве -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Сведения о наличии или отсутствии гражданства (подданства) иностранного государства  либо  о  получении  вида  на  жительство  или иного документа, подтверждающего  право  на постоянное проживание на территории иностранного государ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едения о профессиональном образовании (при наличии) -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ое место работы или службы, занимаемая должность/род занятий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или службы указывается р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участник конкурса является депутатом представительного органа муниципального образования, законодательного (представительного) органа субъекта Российской Федерации и осуществляет свои полномочия на непостоянной основе, то указываются сведения об этом и наименование соответствующего представительного органа муниципального образования,      законодательного (представительного) органа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ведения  о  принадлежности  к  политической партии либо не более чем 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иному общественному объединен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ются в случае принадлежности к политической партии либо не более чем к одному иному общественному объединению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 о судимости участника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 случае, если у участника конкурса имелась или имеет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мость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удимость снята или погашена, - указываются сведения о дате снятия или погашения судим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Сведения  о  наличии статуса иностранного агент или аффилированности с иностранным агенто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 случае, если у участника конкурса имеет статус иностра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 или аффилированности с иностранным агент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ведения о наличии счетов (вкладов), хранении наличных денежных средств и  ценностей  в  иностранных  банках, расположенных за пределами территории Российской Федерации, владении и (или) пользовании иностранными финансовыми инструмента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 Ограничения   пассивного   избирательного   права,   предусмотренны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12  июня 2002 года N 67-ФЗ "Об основных гарантиях избирательных  прав  и  права  на  участие в референдуме граждан Российской Федерации", в отношении меня (выбрать вариант ответ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сутствуют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сутствуют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им подтверждаю, что я: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л (подала) «__» ___________ ___ года руководителю органа Омской области по  профилактике  коррупционных  и  иных  правонарушений  справку  о  своих доходах,  расходах, об имуществе и обязательствах имущественного характера, а  также  о доходах, расходах, об имуществе и обязательствах имущественного характера  своих  супруг  (супругов)  и  несовершеннолетних детей по форме, утвержденной  Президентом  Российской  Федерации,  в  отношении себя, своей супруги (супруга) и несовершеннолетних дет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актный телефон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дрес электронной почты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09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3"/>
      <w:headerReference w:type="first" r:id="rId4"/>
      <w:type w:val="nextPage"/>
      <w:pgSz w:w="11906" w:h="16838"/>
      <w:pgMar w:left="1336" w:right="858" w:gutter="0" w:header="0" w:top="1134" w:footer="0" w:bottom="11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6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7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8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19">
    <w:name w:val="Верхний колонтитул Знак"/>
    <w:qFormat/>
    <w:rPr>
      <w:color w:val="000000"/>
      <w:spacing w:val="4"/>
      <w:sz w:val="24"/>
      <w:szCs w:val="24"/>
    </w:rPr>
  </w:style>
  <w:style w:type="character" w:styleId="Style20">
    <w:name w:val="Основной текст с отступом Знак"/>
    <w:qFormat/>
    <w:rPr>
      <w:color w:val="000000"/>
      <w:spacing w:val="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spacing w:val="4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04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18:00Z</dcterms:created>
  <dc:creator>ndobrovolskaya</dc:creator>
  <dc:description/>
  <cp:keywords/>
  <dc:language>en-US</dc:language>
  <cp:lastModifiedBy>Image&amp;Matros ®</cp:lastModifiedBy>
  <cp:lastPrinted>2025-06-17T09:03:00Z</cp:lastPrinted>
  <dcterms:modified xsi:type="dcterms:W3CDTF">2025-06-24T09:22:00Z</dcterms:modified>
  <cp:revision>129</cp:revision>
  <dc:subject/>
  <dc:title>Проект</dc:title>
</cp:coreProperties>
</file>