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10160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5" r="-5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 МУНИЦИПАЛЬН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139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р.п. Оконешниково</w:t>
      </w:r>
      <w:r>
        <w:rPr/>
        <w:t xml:space="preserve">                                                      </w:t>
      </w:r>
      <w:r>
        <w:rPr>
          <w:sz w:val="28"/>
          <w:szCs w:val="28"/>
        </w:rPr>
        <w:t>Принято Советом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мская область                                                     30 октября 2024 года № ___                                    </w:t>
      </w:r>
    </w:p>
    <w:p>
      <w:pPr>
        <w:pStyle w:val="Normal"/>
        <w:ind w:right="22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внешней проверки на соответствие проекта бюджета Оконешниковского муниципального района на 2025 год и плановый период 2026 и 2027 годов Бюджетному кодексу Российской Федерации, Закону Омской области   «О бюджетном процессе в Омской области» и положению «О бюджетном процессе в Оконешниковском муниципальном районе Омской области»</w:t>
      </w:r>
    </w:p>
    <w:p>
      <w:pPr>
        <w:pStyle w:val="Normal"/>
        <w:ind w:right="22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Оконешниковский муниципальный район Омской области, Положением о бюджетном процессе в Оконешниковском муниципальном районе Омской области, утвержденным решением Совета депутатов Оконешниковского муниципального района Омской области от 26 февраля 2020 года № 428, Положением о Ревизионной комиссии Совета депутатов Оконешниковского муниципального района Омской области, утвержденным решением Совета депутатов Оконешниковского муниципального района Омкой области от 11 июня 2008 года № 374,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/>
      </w:pPr>
      <w:r>
        <w:rPr>
          <w:sz w:val="28"/>
          <w:szCs w:val="28"/>
        </w:rPr>
        <w:t>Совет депутатов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визионной комиссии Совета депутатов Оконешниковского муниципального района Омской области (Паничкина Е.С.) провести внешнюю проверку проекта бюджета Оконешниковского муниципального района Омской области на 2025 год и плановый период 2026 и 2027 годов на соответствие Бюджетному кодексу Российской Федерации, Закону Омской области «О бюджетном процессе в Омской области» и Положению «О бюджетном процессе в Оконешниковском муниципальном районе Омской </w:t>
      </w:r>
      <w:r>
        <w:rPr>
          <w:color w:val="000000"/>
          <w:sz w:val="28"/>
          <w:szCs w:val="28"/>
        </w:rPr>
        <w:t xml:space="preserve">области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по проверке представить Совету депутатов Оконешниковского муниципального района Омской области                     до 20 ноября 2024 года.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меститель Председателя</w:t>
      </w:r>
      <w:r>
        <w:rPr>
          <w:sz w:val="28"/>
          <w:szCs w:val="28"/>
        </w:rPr>
        <w:t xml:space="preserve">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ешнико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Омской области                                                            А.А. Слобод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>«____»__________________2024 год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5:07:00Z</dcterms:created>
  <dc:creator>HAPPY USER</dc:creator>
  <dc:description/>
  <cp:keywords/>
  <dc:language>en-US</dc:language>
  <cp:lastModifiedBy>Image&amp;Matros ®</cp:lastModifiedBy>
  <cp:lastPrinted>2023-10-20T11:31:00Z</cp:lastPrinted>
  <dcterms:modified xsi:type="dcterms:W3CDTF">2024-10-25T09:24:00Z</dcterms:modified>
  <cp:revision>22</cp:revision>
  <dc:subject/>
  <dc:title>                                                                                            </dc:title>
</cp:coreProperties>
</file>