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бюджета Оконешниковского муниципального района на 2025 год и на плановый период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решения «О бюджете Оконешниковского муниципального района на 2025 год и на плановый период 2026 и 2027 годов» сформирован в соответствии с требованиями, установленными Бюджетным кодексом Российской Федерации, положениями «О бюджетном процессе в Оконешниковском муниципальном районе Омской области», и «О межбюджетных отношениях в Оконешниковском муниципальном районе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ы предлагаемого проекта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финансовой устойчивости райо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доступности и качества предоставления муниципальных услуг Оконешни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характеристики проекта районного бюджета на 2025 год и на плановый период 2026 и 2027 годов</w:t>
      </w:r>
    </w:p>
    <w:p>
      <w:pPr>
        <w:pStyle w:val="Normal"/>
        <w:ind w:left="14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сновные характеристики районного бюджета на 2025 год и на плановый период 2026 и 2027 годов сформированы на основ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ложений послания Президента Российской Федер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2) прогноза социально-экономического развития Оконешниковского муниципального района на 2025 год и плановый период  2026 и 2027 год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) основных направлений бюджетной и налоговой политики Оконешниковского муниципального района Омской области на 2025 год и на плановый период 2026 и 2027 годов, утвержденных постановлением Главы муниципального района от 30 июля 2024 года № 165/1-п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  <w:lang w:eastAsia="ru-RU"/>
        </w:rPr>
        <w:t>бюджетного прогноза Оконешниковского муниципального района Омской области (проекте бюджетного прогноза Оконешниковского муниципального района Омской области, проекте изменений бюджетного прогноза Оконешниковского муниципального района Омской области) на долгосрочный период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муниципальных программ.</w:t>
      </w:r>
    </w:p>
    <w:p>
      <w:pPr>
        <w:pStyle w:val="Normal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Доходы бюджета Оконешниковского муниципального район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налоговых и неналоговых доходов Оконешниковского муниципального район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, с учетом социально-экономического развития Оконешниковского муниципального района, основных направлений налоговой и бюджет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доходов бюджета муниципального района осуществлен на основе прогноза Главных администраторов поступлений доходов в бюджет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Проект бюджета на 2025 год и плановый период 2026 и 2027 годов составлен в соответствии с требованиями Указаний о порядке применения бюджетной классификации Российской Федерации, утвержденных приказом Министерства Финансов Российской Федерации от 10 июня 2024 года № 85-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2025 году прогнозируется в сумме 516 901 935,98 рублей, что на 116 383 946,09 рублей или на 18,4 % меньше ожидаемого исполнения на 2024 год, в 2026 году – 477 274 745,56 рублей, что на 39 627 190,42 рублей или на 7,7 % меньше уровня 2025 года и в 2027 году – 475 423 871,41 рубль, что на 1 850 874,15 рубля или на 0,4 % меньш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налоговых и неналоговых доходов в 2025 году составит 184 896 318,03 рублей, что на 9 602 207,36 рублей или на 5,5 % больше ожидаемого исполнения на 2024 год, в 2026 году – 194 026 768,03 рублей, что на 9 130 450,00 рублей или на 4,9 % больше уровня 2025 года и в 2027 году – 205 173 618,03 рублей, что на 11 146 850,00 рублей или на 5,8 % больш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планируется на 2025 год в объеме 154 017 430,00 рублей, что на 10 009 870,00 рублей или на 7,0 % больше ожидаемого исполнения на 2024 год, на 2026 год – 163 261 280,00 рублей, что на 9 243 850,00 рублей или на 6,00 % больше уровня 2025 года и на 2027 год – 172 075 430,00 рублей, что на 8 814 150,00 рублей или на 5,4% больш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налоговых и неналоговых доходов указанный налог занимает наибольший удельный вес – 83,3, 84,1, 83,9 процентов соответственно по г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по данному виду доходов на 2025 год планируются в сумме 7 852 100,00 рублей, что на 653 700,00 рублей или на 9,1 % выше ожидаемого исполнения на 2024 год, на 2026 год – 7 600 300,00 рублей, что на  251 800,00 рублей, или на 3,2 % ниже уровня 2025 года и на 2027 год – 9 710 300,00 рублей, что на 2 110 000,00 рублей, или на 27,8 % выше уровня 2026 года. Поступления направляются на создание дорожного фон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анному виду доходов на 2025 год планируются в объеме 3 107 000,00 рублей, что на 52 000,00 рублей или на 1,7 % больше ожидаемого исполнения на 2024 год, на 2026 год – 3 141 000,00 рублей, что на 34 000,00 рублей, или на 1,1 % выше уровня 2025 года и на 2027 год – 3 182 000,00 рублей, что на 41 000,00 рублей, или на 1,3 % выш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по единому сельскохозяйственному налогу в 2025 году планируются в объеме 11 467 000,00 рублей, что на 190 000,00 рублей или на 1,7 % больше ожидаемого исполнения на 2024 год, на 2026 год – 11 594 000,00 рублей, что на 127 000,00 рублей, или на 1,1 % выше уровня 2025 года и на 2027 год – 11 756 000,00 рублей, что на 162 000,00 рублей, или на 1,4 % выш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анному виду доходов в 2025 году планируются в объеме 1 176 000,00 рублей, что на 20 00,00 рублей или на 1,7 % больше ожидаемого исполнения на 2024 год, на 2026 год – 1 192 000,00 рублей, что на 16 000,00 рублей, или на 1,4 % выше уровня 2025 года и на  2027 год – 1 208 000,00 рублей, что на 16 000,00 рублей, или на 1,3 % выш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государственной пошлины в 2025 году планируются в объеме 2 224 000,00 рублей, что на 147 000,00 рублей или на 7,1 % больше ожидаемого исполнения на 2024 год, на 2026 год и на 2027 год - на уровне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в 2025 году планируются в объеме 3 150 000,00 рублей, что на 3 000,00 рублей или на 0,1 % больше ожидаемого исполнения на 2024 год, на   2026 год и на 2027 год планируется в сумме 3 155 000,00 рублей, что на 5 000,00 рублей или на 0,2 % больше уровня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на 2025 год планируются в объеме 17 031,37 рубль, что на 22 145,62 рублей или на 56,5 % меньше ожидаемого исполнения на 2024 год, на плановый период 2026 и 2027 годов сумма поступлений планируется на уровне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я по данному виду доходов на 2025 год планируется в объеме 1 070 016,66 рублей, что на 123 179,20 рублей или на 10,3 % меньше ожидаемого исполнения на 2024 год, на плановый период 2026 и 2027 годов сумма поступлений планируется на уровне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анному виду доходов на 2025 год планируется в объеме 230 000,00 рублей, что на 715 906,85 рублей или на 75,7 % меньше ожидаемого исполнения на 2024 год, на плановый период 2026 и 2027 годов сумма поступлений планируется на уровне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по виду дохода «Штрафы, санкции, возмещение ущерба» в 2025 году планируются в объеме 585 740,00 рублей, что на 611 135,00 рублей или на 51,1 % меньше ожидаемого исполнения за 2024 год, на 2026 год – 542 140,00 рублей, что на 43 600,00 рублей, или на 7,4 % ниже уровня 2025 года и на 2027 год –545 840,00 рублей, что на 3 700,00 рублей или на 0,7 % выш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на 2025  год планируется  в сумме 332 005 617,95 рублей, что на 125 986 153,45 рублей или на 27,5 % меньше ожидаемого исполнения на 2024 год, на 2026 год – 283 247 977,53 рублей, что на 48 757 640,42 рублей или на 14,7 % ниже уровня 2025 года и на 2027 год – 270 250 253,38 рубля, что  на 12 997 724,15  рубля или на 4,6 %  ниже уровня 2026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дотации на 2025 год запланированы в сумме 90 792 608,00 рублей, что на 2 539 064,57 рубля, или на 2,9 % выше уровня ожидаемого исполнения на 2024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менением новой методики расчета сбалансированности бюджетов, поступлений в 2025 году дотации на сбалансированность не ожид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Расходы  бюджета Оконешник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расходной части бюджета муниципального района на 2025 год и на плановый период 2026 и 2027 годов производилось по следующи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ыполнения действующих и принимаемых расходных обязательст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рассчитаны по минимальной потребности по бюджету на 2025 год и на плановый период 2026 и 2027 годов предусмотрены на 2025 год в  сумме 516 228 935,98 рублей, профицит в сумме 673 000,00 рублей; на 2026 год в сумме 477 274 745,56 рублей, в том числе условно утвержденные расходы в сумме  6 500 000,00 рублей; на 2027 год в сумме 475 423 871,41 рублей, в том числе условно утвержденные расходы 12 500 00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екте бюджета муниципального района на 2025 год и на плановый период 2026 и 2027 годов по разделу 0100 «Общегосударственные вопросы» учтены расходы на обеспечение функционирования органов местного самоуправления, в том числе на содержание аппарата, центра хозяйственного обслуживания, формирование резервного фонда муниципального района,  судебная система  и другие общегосударственные во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редусмотрены на 2025 год в  сумме 65 128 794,62 рублей, на 2026 год в сумме 56 464 340,51 рублей, на 2027 год в сумме 44 503 075,6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функционирование высшего должностного лица муниципального образования на 2025 год в сумме 2 206 889,09 рублей, на 2026 год в сумме 2 186 889,09 рублей, на 2027 год в сумме 2 186 889,09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) на функционирование представительных  органов муниципального образования на 2025 год в сумме 1 954 414,11 рублей, на 2026 год в сумме 1 954 414,11 рублей, на 2027 год в сумме 1 954 414,1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на функционирование местной администрации на 2025 год в сумме 22 650 973,36  рублей, на 2026 год в сумме 22 599 098,36 рублей, на 2027 год в сумме 10 625 826,3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 судебную систему на 2025 год в сумме 462,32 рублей, на 2026 год в сумме 59 695,16 рублей, на 2027 год в сумме 468,6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5) на обеспечение деятельности финансового органа на 2025 год в сумме 8 426 044,93 рублей, на 2026 год в сумме 8 420 044,93 рублей, на 2027 год в сумме 8 420 044,9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на другие общегосударственные вопросы на 2025 год в сумме 29 790 010,81 рублей, на 2026 год в сумме 21 144 198,86  рублей, на 2027 год в сумме 21 215 432,51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охраны труда на 2025 год в сумме 30 700,00 рублей на 2026-2027 годы по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государственных полномочий по созданию административных комиссий, в том числе по обеспечению их деятельности на 2025 год в сумме 326 611,00 рублей, на 2026 год в сумме 326 621,00 рублей, на 2027 год в сумме 326 63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ередача полномочий по решению вопросов местного значения  в сфере жилищных отношений на 2025 год и на плановый период 2026 и 2027 годов в сумме по 8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технической документации на 2025 год в сумме 92 500,00 рублей, на 2026 и 2027 годы по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влечение объектов собственности муниципального района   в хозяйственный оборот на 2025 год в сумме 32 500,00 рублей, на 2026-2027 годы в сумме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ю недвижимого имущества на 2025 год в сумме 220 000,00 рублей, на 2026 и 2027 годы по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функционирование Центра финансового обслуживания на 2025 год в сумме 24 258 422,28 рублей, на 2026 год в сумме 17 054 439,40 рублей, на 2027 год в сумме 17 054 439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Комитета управления муниципальным имуществом на 2025 год в сумме 2 333 642,14 рублей, на 2026 год в сумме 2 330 642,14 рублей и на 2027 год в сумме 2 330 642,1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целях финансового обеспечения непредвиденных расходов по подразделу «Резервные фонды» предусматривается формирование резервного фонда муниципального района на 2025 год в размере 100 000,00 рублей, на 2026 год в размере 100 000,00 рублей, на 2027 год в размере 100 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органов местного самоуправления рассчитана от оклада по младшей должности муниципальной службы 6 33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 разделу 0300 предусмотрены расходы по переданным полномочиям от муниципального района сельским поселениям по организации и осуществлению мероприятий по территориальной обороне и гражданской обороне, защите населения и территории поселения от чрезвычайной ситуации природного и техногенного характера на 2025-2027 годы в сумме по 8 000,00 рублей на каждый год. По переданным полномочиям от городского поселения муниципальному району по организации и осуществлению мероприятий по территориальной обороне и гражданской обороне, защите населения и территории городского поселения от чрезвычайных ситуаций природного и техногенного характера на 2025-2027 годы по 1 000,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сего по разделу 0400 предусмотрено расходов на 2025 год в сумме 19 182 320,11 рублей, на 2026 год в сумме 17 586 990,80 рублей, на 2027 год в сумме 19 696 811,1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юджете муниципального района по разделу 04 01 «Общеэкономические вопросы» предусмотрены расходы на 2025 год в сумме 363 331,04 рублей, на 2026 год в сумме 363 331,04 рублей, на 2027 год в сумме 363 331,0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 разделу 04 05 «Сельское хозяйство и рыболовство» предусмотрены расходы на 2025 год в сумме 4 823 523,88 рублей, на 2026 год в сумме 4 604 929,62 рублей, на 2027 год в сумме 4 604 749,99 рублей, в том числе на: 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центрального аппарата Управления сельского хозяйства на 2025 год в сумме 4 391 246,69 рублей, на 2026 год в сумме 4 365 046,69 рублей, на 2027 год в сумме 4 365 046,6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мероприятий по отлову и содержанию безнадзорных животных на 2025 год в сумме 211 275,19  рублей, на 2026 год в сумме 214 880,93 рублей, на 2027 год в сумме 214 701,3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гражданам ведущим личное подсобное хозяйство по производству молока на 2025 – 2027 годы в сумме по 25 002,00 рублей на кажд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проведение ежегодного праздника «День работника сельского хозяйства» на 2025 год в сумме 196 000,00 рублей, на 2026-2027 годы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408 «Транспорт» предусмотрены расходы на 2025 год в сумме 5 586 865,19 рублей, на 2026 год в сумме 5 009 430,14 рублей, на 2027 год в сумме 5 009 430,14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зделу 0409 «Дорожное  хозяйство (дорожные фонды)» предусмотрены расходы на содержание автомобильных дорог на межселенных территориях на 2025 год в сумме 7 852 100,00 рублей на 2026 год в сумме 7 600 300,00 рублей, на 2027 год в сумме 9 710 3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12 «Другие вопросы в области национальной экономики» предусмотрены расходы на 2025 год в сумме 556 500,00 рублей, на 2026 год в сумме 9 000,00 рублей, на 2027 год в сумме 9 000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и развитие малого предпринимательства в  Оконешниковском муниципальном районе на 2025 год в сумме 200 000,00 рублей, на 2026-2027 годы в сумме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документов территориального планирования Оконешниковского района на 2025 год в сумме 201 000,00 рублей, на 2026-2027 годы в сумме по 1000,00 рублей соответственно;</w:t>
      </w:r>
    </w:p>
    <w:p>
      <w:pPr>
        <w:pStyle w:val="Normal"/>
        <w:jc w:val="both"/>
        <w:rPr/>
      </w:pPr>
      <w:r>
        <w:rPr>
          <w:sz w:val="28"/>
          <w:szCs w:val="28"/>
        </w:rPr>
        <w:t>-оформление технической и кадастровой документации на объекты недвижимого имущества на 2025 год в сумме 135 000,00 рублей, на 2026-2027 годы в сумме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а полномочий по решению вопросов местного значения  в сфере градостроительной деятельности в границах поселений на 2025-2027 годы в сумме по 8000,00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вовлечение объектов собственности муниципального района   в хозяйственный оборот на 2025 год в сумме 12 500,00 рублей, на 2026-2027 годы в сумме 0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бюджете муниципального района на 2025 год предусмотрено средств в сумме 2 771 895,30 рублей, на 2026-2027 годы по 500 895,3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501 «Жилищное хозяйство» предусмотрены расходы на 2025 год в сумме 1 770 000,00 рублей, на 2026 и 2027 годы в сумме 0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взносов на капитальный ремонт на счет регионального оператора в целях формирования фонда капитального ремонта муниципального жилищного фонда на 2025 год в сумме 130 000,00 рублей, на 2026-2027 годы в сумме по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переселению граждан из аварийного жилищного фонда на 2025 год в сумме 1 640 000,00 рублей, на 2026-2027 годы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2 «Коммунальное хозяйство» предусмотрены расходы на 2025 год в сумме 1 001 895,30 рублей и  в сумме 501 895,30 рублей на 2026 – 2027 годы, в том числе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а полномочий по решению вопросов местного значения на территории сельских поселений в сфере водоснабжения на 2025-2027 годы в сумме по 1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технологического оборудования теплотехнического и водохозяйственного назначения объектов жилищно-коммунального комплекса на территории Оконешниковского муниципального района на 2025 год в сумме 400 000,00 рублей, на 2026 и 2027 годы в сумме по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олномочий по осуществлению организации в границах поселения электро-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5-2027 годы в сумме по 500 895,30 рублей на кажд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проектированию реконструкции водопроводных сетей с установкой очистных сооружений в с. Маяк Оконешниковского района на 2025 год в сумме 50 000,00 рублей и на 2026-2027 годы в сумме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проектированию реконструкции водопроводных сетей с установкой очистных сооружений в с. Любимовка Оконешниковского района на 2025 год в сумме 50 000,00 рублей и на 2026-2027 годы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храна окружающей среды</w:t>
      </w:r>
    </w:p>
    <w:p>
      <w:pPr>
        <w:pStyle w:val="Normal"/>
        <w:tabs>
          <w:tab w:val="clear" w:pos="708"/>
          <w:tab w:val="left" w:pos="3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юджете муниципального района на другие вопросы в области охраны окружающей среды на 2025 год предусмотрено средств в сумме 610 031,37 рублей, на 2026-2027 годы в сумме по 17 031,37 рублей.</w:t>
      </w:r>
    </w:p>
    <w:p>
      <w:pPr>
        <w:pStyle w:val="Normal"/>
        <w:tabs>
          <w:tab w:val="clear" w:pos="708"/>
          <w:tab w:val="left" w:pos="3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анные расходы бюджета муниципального района на 2025 год и на плановый период 2026 и 2027 годов сформированы с учетом реализации основных принципов государственной образовательной политики и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а доступности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а образовате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бюджетных расходов, обеспечивающих функционирование и развитие системы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нансово-хозяйственной самостоятельности учреждений, добросовестной конкуренции на рынке образовате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е муниципального района на 2025 год и на плановый период 2026 и 2027 годов предусмотрены расходы по разделу 07 «Образование» на 2025 год в сумме 327 625 263,20 рублей, на 2026 год в сумме 309 673 614,56 рублей, на 2027 год в сумме 311 576 608,3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 «дошкольное образование»  – 2025 год в сумме 51 908 093,54 рублей, на 2026 год в сумме 42 941 238,55 рублей, на 2027 год в сумме – 43 242 111,3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«общее образование»– на 2025 год в сумме 232 839 242,82 рублей, на 2026 год в сумме 217 322 834,10 рублей, на 2027 год в сумме 219 040 755,1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«дополнительное образование детей» - на 2025 год в сумме 18 266 332,57 рублей, на 2026 год в сумме 16 983 119,95 рублей, на 2027 год в сумме 17 084 563,6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«молодежную политику и оздоровление детей» – на 2025 год в сумме 5 083 479,24 рублей, на 2026 год в сумме 5 009 613,13 рублей, на 2027 год в сумме 5 018 052,2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«другие вопросы в области образования»– на 2025 год в сумме 19 528 115,03 рублей, на 2026 год в сумме 27 416 808,83 рублей, на 2027 год в сумме 27 191 125,8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на питание в дошкольных и образовательных учреждениях запланированы на 2025 год в сумме 4 360 435,00  рублей, на 2026 год в сумме 727 430,00 рублей, на 2027 год в сумме 727 430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горячего питания обучающихся в муниципальных общеобразовательных организациях (обеспечение готовой к употреблению пищевой продукцией) на 2025-2027 годы в сумме 274 550,00 рублей на кажды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 на 2025-2027 годы в сумме 452 880,00 рублей на кажды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бесплатным двухразовым питанием, либо выплата денежной компенсации за бесплатное двухразовое питание лицам с ограниченными возможностями здоровья, осваивающих основные общеобразовательные программы в государственных, муниципальных образовательных организациях Оконешниковского муниципального района Омской области  на 2025 -2027 годы в сумме 657 9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тание в детских садах на 2025 год в сумме 3 633 005,00 рублей , на 2026-2027 годы в сумме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с начислениями работников всего запланирована на 2025 год в сумме 257 526 216,33 рублей, на 2026 год в сумме 261 581 496,09 рублей, на 2027 год в сумме 261 810 227,68 рублей, в том числе за счет средств местного бюджета на 2025 год в сумме 55 377 876,33 рублей, на 2026 год в сумме 59 433 156,09  рублей, на 2027 год в сумме 59 661 887,68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разделу 0701 «Дошкольное образование» на 2025 год в сумме 44 526 093,22  рублей, на 2026 год в сумме 40 740 096,69 рублей, на 2027 год в сумме 40 968 828,28 рублей, в том числе за счет средств местного бюджета на 2025 год в сумме 20 154 674,22 рублей, на 2026 год в сумме 16 368 677,69 рублей, на 2027 год в сумме 16 597 409,28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разделу 0702 «Общее образование» на 2025 год в сумме 177  776  921,00 рублей, на 2026 год в сумме 177 776 921,00  рублей, на 2027 год в сумме 177 776 921,00 рублей за счет средств обла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703 «Дополнительное образование детей» на 2025 год в сумме 13 934 352,37 рублей, на 2026 год в сумме 13 884 352,04 рублей, на 2027 год в сумме 13 884 352,01 рублей, в том числе за счет средств местного бюджета на 2025 год в сумме 13 934 352,37  рублей, на 2026 год в сумме 13 884 352,04 рублей, на 2027 год в сумме 13 884 352,01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707 «Молодежная политика» на 2025 год в сумме 4 590 984,75 рублей, на 2026 год в сумме 4 840 828,37 рублей, на 2027 год в сумме 4 840 828,37 рублей, в том числе за счет средств местного бюджета на 2025 год в сумме 4 590 984,75 рублей, на 2026 год в сумме 4 840 828,37 рублей, на 2027 год в сумме 4 840 828,37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709 «Другие вопросы в области образования» на 2025 год в сумме 16 697 864,99  рублей, на 2026 год в сумме 24 339 297,99 рублей, на 2027 год в сумме 24 339 298,02 рублей, в том числе за счет средств местного бюджета на 2025 год в сумме 16 697 864,99 рублей, на 2026 год в сумме 24 339 297,99  рублей, на 2027 год в сумме 24 339 298,02 рублей, из них оплата труда аппарата Управления образования составила на 2025 год в сумме 3 691 394,52рублей, на 2026-2027 годы в сумме по 3 504 122,72 рублей на кажд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,  кинемат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муниципального района на 2025-2027 годы предусмотрены расходы по разделу 0800 «Культура, кинематография» на 2025 год в сумме  59 759 310,98 рублей, на 2026 год в сумме 54 362 827,82 рублей, на 2027 год в сумме 54 379 753,41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зделу 0801 «Культура» на 2025 год в сумме 41 011 133,05 рублей, на 2026 год в сумме 36 258 261,33 рублей, на 2027 год в сумме 36 813 127,6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разделу 0804 «Другие вопросы в области культуры» на 2025 год в сумме 18 748 177,93 рублей, на 2026 год в сумме 18 104 566,49 рублей, на 2027 год в сумме 17 566 625,75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о средств в бюджете на оплату труда работников бюджетной сферы на 2025 год в сумме 43 304 302,78 рублей, на 2026 год в сумме 43 304 302,78 рублей, на 2027 год в сумме 42 764 302,78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1 «Культура» на 2025- 2027 годы в сумме 25 160 922,42 рублей на кажд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зделу 0804 «Другие вопросы в области культуры, кинематографии» на 2025 год в сумме 18 143 380,36 рублей, на 2026 год в сумме 18 143 380,36 рублей и на 2027 год в сумме 17 603 380,36 рублей, из них расходы на содержание аппарата управления по разделу 0804 составили  на 2025 год в сумме 1 899 416,93 на 2026-2027 годы в сумме по 1 897 816,93 рублей на кажд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структуре расходов на социальную политику занимают бюджетные ассигнования на социальное обеспечение населения, борьба с беспризорностью, опека, попечитель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по разделу 10 00 «Социальная политика» -  предусмотрено средств на 2025-2027 годы в сумме  11 239 456,67 рублей, 9 220 167,00 рублей, 9 300 818,00 рублей соответственно по г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 подразделу 1001 «Пенсионное обеспечение» предусмотрено исполнение расходных обязательств на доплаты к пенсиям муниципальных служащих Оконешниковского муниципального района на 2025 год в сумме 2 140 109,67 рублей, на 2026 - 2027 годы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подразделу 1003 «Социальное обеспечение населения» предусмотрены расходы на 2025 год в сумме 104 000,00 рублей, на 2026 – 2027 в сумме 136 000,00 рублей соответственно,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латы почетному гражданину на 2025 год в сумме 60 000,00 рублей, на 2026-2027  годы в сумме 120 000,00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дресная помощь на 2025 год в сумме 0,00 рублей, на 2026-2027 годы в сумме по 15 000,00 рублей на каждый год соответств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мероприятий (чествование ветеранов Великой Отечественной войны в связи с Днем Победы и другими памятными датами) на 2025 год в сумме 44 000,00 рублей, на 2026 - 2027 годы в сумме по 1 000,00 рублей на кажд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 1004 «Охрана семьи и детства» предусмотрены расходы на 2025 год в сумме 6 861 386,00 рублей, на 2026 год в сумме 6 950 206,00 рублей и на 2027 год в сумме 7 030 857,00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енсацию части родительской платы  – на 2025 год в сумме  1 932 141,00 рублей, на 2026 год в сумме 2 020 961,00 рублей и на 2027 год в сумме 2 101 612,00 рублей за счет облас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ежемесячное денежное вознаграждение опекунам –614 777,00 рублей за счет областных средств на 2025-2027 год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мер социальной поддержки приемным родителям, приемным семьям -  610 215,00 рублей за счет областных средств на 2025-2027 год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мер социальной поддержки опекунам – 3 174 076,00 рублей за счет областных средств на 2025-202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бесплатным двухразовым питанием, либо выплата денежной компенсации за бесплатное двухразовое питание лицам с ограниченными возможностями здоровья, осваивающих основные общеобразовательные программы в государственных, муниципальных образовательных организациях Оконешниковского муниципального района Омской области  на 2025-2027 годы в сумме  474 300,00 рублей на кажд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е молодым семьям социальных выплат на приобретение или строительство жилья на 2025-2027 годы в сумме 50 000,00 рублей на  кажд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мер социальной поддержки членам семей участников специальной военной операции на 2025 год в сумме 5 877,00 рублей и на 2026-2027 годы в сумме по 5 87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1006 «Другие вопросы в области социальной политики» предусмотрены расходы на 2025 год в сумме 2 133 961,00 рублей, на 2026 год в сумме 2 133 961,00 рублей, на 2027 год в сумме 2 133 961,00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осуществление деятельности по опеке и попечительству за счет областных средств по 1 322 885,00 рублей на кажд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 по 685 376,00 рублей на каждый год соответственно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на осуществление переданных государственных полномочий Омской области по возмещению стоимости услуг по погребению 71 700,00 рублей на каждый год соответ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ствование пожилых людей на 2025-2027 годы в сумме 54 000,00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по разделу 11 00 -  предусмотрено средств на 2025 год в сумме 4 052 028,20 рублей, на 2026 год в сумме 2 258 658,20 рублей и на 2027 год в сумме 2 258 658,2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1102 «Массовый спорт» предусмотрены расходы на проведение спортивных мероприятий в 2025 году в сумме 2 063 370,00 рублей, на 2026 – 2027 годы в сумме 270 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1105 «Другие вопросы в области физической культуры и спорта» предусмотрены расходы  на 2025год в сумме 1 988 658,20 рублей на 2026 и 2027 годы в сумме 1 988 658,20 рублей на содержание аппарата Управления по делам молодежи,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служивание муниципального долг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муниципального района на 2025 год предусмотрены расходы на обслуживание муниципального долга в сумме 560,53 рублей, на 2026 - 2027 годы в сумме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муниципального района на 2025 год предусмотрены межбюджетные трансферты в сумме 25 850 275,00 рублей, на 2026 год в сумме 20 680 220,00 рублей,  на 2027 год в сумме 20 680 220,00  рублей, в том числе по разделу 1401 «Дотации на выравнивание бюджетной обеспеченности  субъектов РФ и муниципальных образований» на 2025 год в сумме 25 850 275,00 рублей, на 2026 год в сумме 20 680 220,00 рублей, на 2027 год в сумме 20 680 22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С.Н.Плехано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 Знак Знак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9:32:00Z</dcterms:created>
  <dc:creator>Home</dc:creator>
  <dc:description/>
  <cp:keywords/>
  <dc:language>en-US</dc:language>
  <cp:lastModifiedBy>Image&amp;Matros ®</cp:lastModifiedBy>
  <cp:lastPrinted>2021-11-18T09:07:00Z</cp:lastPrinted>
  <dcterms:modified xsi:type="dcterms:W3CDTF">2024-11-05T13:06:00Z</dcterms:modified>
  <cp:revision>400</cp:revision>
  <dc:subject/>
  <dc:title>ПОЯСНИТЕЛЬНАЯ ЗАПИСКА</dc:title>
</cp:coreProperties>
</file>