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А АДМИНИСТ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КОНЕШНИКО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 27. 09. 2016 г.                                                                      №55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схемы раз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</w:t>
      </w:r>
    </w:p>
    <w:p>
      <w:pPr>
        <w:pStyle w:val="Normal"/>
        <w:rPr/>
      </w:pPr>
      <w:r>
        <w:rPr>
          <w:sz w:val="28"/>
          <w:szCs w:val="28"/>
        </w:rPr>
        <w:t>на территории Крас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приказом Министерства экономики Омской области от 23.08.2010 № 28 «О порядке разработки и утверждения органами местного самоуправления Омской области схем размещения нестационарных торговых объектов», руководствуясь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3299" w:leader="none"/>
        </w:tabs>
        <w:ind w:firstLine="700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  <w:lang w:val="ru-RU"/>
        </w:rPr>
        <w:t>ПОСТАНОВЛЯЮ</w:t>
      </w:r>
    </w:p>
    <w:p>
      <w:pPr>
        <w:pStyle w:val="Normal"/>
        <w:tabs>
          <w:tab w:val="clear" w:pos="720"/>
          <w:tab w:val="left" w:pos="3131" w:leader="none"/>
        </w:tabs>
        <w:ind w:firstLine="75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1. Утвердить схему размещения нестационарных торговых объектов на территории Красовского сельского поселения Оконешниковского муниципального района Омской области, согласно приложению к настоящему постановлению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2. Разместить настоящее Постановление в сети «Интернет» на официальном сайте Администрации Красовского сельского поселения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Главы Красовского сельского поселения от 29.06.2011 № 40 «Об утверждении порядка разработки и утверждения схем размещения нестационарных торговых объектов на территории Красовского сельского поселения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исполнения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овского сельского поселения                                           А.Н. 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главы Крас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27.09.2016  № 55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рритории Крас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63"/>
        <w:gridCol w:w="1607"/>
        <w:gridCol w:w="1183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ные ориентиры нестационарного торгов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,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оргов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ация торговли на нестационарном торговом объек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азмещения нестационарного торгового объ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. Красовка, площадь у Дома культуры по адресу ул. Островского д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ые конструк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 проведении массовых мероприятий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171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бычный (веб)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ланк 2009г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3:49:00Z</dcterms:created>
  <dc:creator>Customer</dc:creator>
  <dc:description/>
  <dc:language>en-US</dc:language>
  <cp:lastModifiedBy>Image&amp;Matros ®</cp:lastModifiedBy>
  <cp:lastPrinted>2022-02-04T09:00:00Z</cp:lastPrinted>
  <dcterms:modified xsi:type="dcterms:W3CDTF">2022-02-04T03:49:00Z</dcterms:modified>
  <cp:revision>2</cp:revision>
  <dc:subject/>
  <dc:title>АДМИНИСТРАЦИЯ</dc:title>
</cp:coreProperties>
</file>