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лавы Куломз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6.09.2016  №52-п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ритории Куломз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63"/>
        <w:gridCol w:w="1607"/>
        <w:gridCol w:w="118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ргов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ли на нестационарном торговом объек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. Куломзино, площадь на территории спортивного стадиона по ул. Лени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массовых мероприятий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71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ланк 2009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41:00Z</dcterms:created>
  <dc:creator>Customer</dc:creator>
  <dc:description/>
  <dc:language>en-US</dc:language>
  <cp:lastModifiedBy>Image&amp;Matros ®</cp:lastModifiedBy>
  <cp:lastPrinted>2022-02-03T16:41:00Z</cp:lastPrinted>
  <dcterms:modified xsi:type="dcterms:W3CDTF">2022-02-03T10:41:00Z</dcterms:modified>
  <cp:revision>2</cp:revision>
  <dc:subject/>
  <dc:title>АДМИНИСТРАЦИЯ</dc:title>
</cp:coreProperties>
</file>