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Главы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онешниковского городского поселения от 30.08.2016 № 111-п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ХЕМ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змещения нестационарных торговых объектов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территории Оконешниковского городского посел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</w:rPr>
        <w:t>Таблица №</w:t>
      </w:r>
      <w:r>
        <w:rPr/>
        <w:t xml:space="preserve"> 1</w:t>
      </w:r>
    </w:p>
    <w:tbl>
      <w:tblPr>
        <w:tblW w:w="10236" w:type="dxa"/>
        <w:jc w:val="left"/>
        <w:tblInd w:w="-6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2126"/>
        <w:gridCol w:w="1101"/>
        <w:gridCol w:w="1276"/>
        <w:gridCol w:w="2268"/>
        <w:gridCol w:w="1842"/>
        <w:gridCol w:w="113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дресные ориентиры нестационарного торгового объек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" w:right="-6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лощадь нестаци-онарного торгового объекта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ид торгов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ация торговли на нестационарном торговом объ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адастровый номер земельного участк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иод разме-щения нестаци-онарного торгового объекта</w:t>
            </w:r>
          </w:p>
        </w:tc>
      </w:tr>
      <w:tr>
        <w:trPr>
          <w:trHeight w:val="21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.п. Оконешниково,  </w:t>
              <w:br/>
              <w:t>ул. Пролетарская, д.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универс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1"/>
              </w:rPr>
              <w:t>55:19:090108: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езон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.п. Оконешниково,  </w:t>
              <w:br/>
              <w:t>ул. Октябрьская, у дома №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специализирован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5:19:090102: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езон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.п. Оконешниково,  у здания Сбербанка по ул. Коммунистическая, 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универс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5:19:090108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руглогодич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р.п. Оконешниково,  </w:t>
              <w:br/>
              <w:t>ул. Коммунистическая №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универс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5:19:190103: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езон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р.п. Оконешниково, ул. Кирова 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ниверс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333333"/>
                <w:sz w:val="21"/>
                <w:szCs w:val="21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1"/>
              </w:rPr>
              <w:t>55:19:090106:157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сезон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р.п. Оконешниково, по ул. Калинина на перекрестке ул.Лен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ниверс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1"/>
              </w:rPr>
              <w:br/>
              <w:t>55:19:090113:7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руглогодично</w:t>
            </w:r>
          </w:p>
        </w:tc>
      </w:tr>
    </w:tbl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№ 2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085" w:type="dxa"/>
        <w:jc w:val="left"/>
        <w:tblInd w:w="-5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2551"/>
        <w:gridCol w:w="1276"/>
        <w:gridCol w:w="1233"/>
        <w:gridCol w:w="2126"/>
        <w:gridCol w:w="241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дресные ориентиры 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лощадь нестационарного торгового объекта, кв.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ация торговли на нестационарном торговом объек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.п. Оконешниково, на территории спортивного комплекса расположенного по адресу: ул. Спортивная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ированная торговля (временные конструк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 проведении массовых мероприят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.п. Оконешниково, площадь у Дома Культуры по адресу ул. Пролетарская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ированная торговля (временные 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 проведении массовых мероприят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.п. Оконешниково, площадь по ул. Кирова от ул. Коммунистическая до ул. Проле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ированная торговля (временные 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 проведении массовых мероприятий</w:t>
            </w:r>
          </w:p>
        </w:tc>
      </w:tr>
      <w:tr>
        <w:trPr>
          <w:trHeight w:val="84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.п. Оконешниково, ул. Коммунистическая,  на территории мотодр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пециализированная торговля (временные 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и проведении массовых мероприятий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ok Antiqua" w:hAnsi="Book Antiqua" w:eastAsia="Times New Roman;Times New Roman" w:cs="Book Antiqua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ook Antiqua" w:hAnsi="Book Antiqua" w:eastAsia="Times New Roman;Times New Roman" w:cs="Book Antiqu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0:00Z</dcterms:created>
  <dc:creator>Ахтарьянова Л.</dc:creator>
  <dc:description/>
  <cp:keywords/>
  <dc:language>en-US</dc:language>
  <cp:lastModifiedBy>User</cp:lastModifiedBy>
  <cp:lastPrinted>2016-09-27T09:30:00Z</cp:lastPrinted>
  <dcterms:modified xsi:type="dcterms:W3CDTF">2016-09-30T06:19:00Z</dcterms:modified>
  <cp:revision>5</cp:revision>
  <dc:subject/>
  <dc:title/>
</cp:coreProperties>
</file>