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роприятиям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й местн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ной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российской общественн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сероссийское общество инвалидов» </w:t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8"/>
        <w:gridCol w:w="3828"/>
        <w:gridCol w:w="1275"/>
        <w:gridCol w:w="74"/>
        <w:gridCol w:w="1486"/>
        <w:gridCol w:w="1842"/>
        <w:gridCol w:w="2410"/>
        <w:gridCol w:w="1066"/>
        <w:gridCol w:w="68"/>
        <w:gridCol w:w="13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и соста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утый результа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ч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3 пленума, где рассматривались следующие вопрос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тверждение годового плана и сметы на год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оведен  совет  при главе  Администрации по работе с инвалид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тверждение годового плана, сметы на 2023 год. и КРК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01. 2023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5. 02. 23г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8.03.2023                              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 ВО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О ВО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овек, 2 отсутствовали по уважительной причине.</w:t>
            </w:r>
          </w:p>
          <w:p>
            <w:pPr>
              <w:pStyle w:val="Normal"/>
              <w:rPr/>
            </w:pPr>
            <w:r>
              <w:rPr/>
              <w:t>8 человек.</w:t>
            </w:r>
          </w:p>
          <w:p>
            <w:pPr>
              <w:pStyle w:val="Normal"/>
              <w:rPr/>
            </w:pPr>
            <w:r>
              <w:rPr/>
              <w:t>25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смета на 2023 год утвержд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ла с планом работы на 2023 год. решили провести собрания в п.о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-------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й  президиу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суждение годового плана, сметы и плана КРК  на год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твердить денежные средства для приобретения продуктовых наборов  для инвал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бсуждение кандидатур для награждения благодарственным письмом главы , Областной грамотой,  благодарственным письмом ОМОВО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 проведении спартакиады детей, знакомство с тренажерами, играми  народов мира. О выделении денеж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1. 2023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.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 и смета на 2023 год  принято в целом для утвержд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3.Утвердили денежные средства для приобретения продуктовых наборов  для инвал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писки для награждения  благодарственным письмом главы , Областной грамотой,  благодарственным письмом ОМОВОИ Утвержден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2 коллегии при главе Админист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ли план работы общественных организаций на год, решали вопрос по реализации  гранта и субсидий, Глава дал задание директору спорт комплекса выделить помещение, провести капитальный ремонт, прессе освещать материал, заместителю оказывать мне необходимую помощь</w:t>
            </w:r>
          </w:p>
          <w:p>
            <w:pPr>
              <w:pStyle w:val="Normal"/>
              <w:rPr/>
            </w:pPr>
            <w:r>
              <w:rPr/>
              <w:t>2.Подведение итогов проделанной работы за год. Наша организация была отмечена благодарным письмом главы Администрации.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 .2023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12.</w:t>
            </w:r>
          </w:p>
          <w:p>
            <w:pPr>
              <w:pStyle w:val="Normal"/>
              <w:rPr/>
            </w:pPr>
            <w:r>
              <w:rPr/>
              <w:t>2023 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бинете у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человек: Глава Администрации и поселений, руководители организаций, руководител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ализации проектов и открытии тренажерного зала и игр народов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работы за год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ого стола посвященного 23.02 – 08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ние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 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народной традиционной культуры «Слоб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челов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9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 участие во всех мероприятиях района, состою в 8 комиссиях организаци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оздравляем с днем рождения и юбилеями всех инвалидов через районную газету «За Урожа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яем большое внимание членам обществ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й стол  на тему «Православной грамотности» со священнослужител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инвалидов к православной грамотност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 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рк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инвалидов к православной грамот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аем свои мероприятия ч/з местную газету,  </w:t>
            </w:r>
          </w:p>
          <w:p>
            <w:pPr>
              <w:pStyle w:val="Normal"/>
              <w:rPr/>
            </w:pPr>
            <w:r>
              <w:rPr/>
              <w:t>В свою группу 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айт «Наше Оконешников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  <w:t>12  ста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3 мероприяи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о спортив-ное мероприятие с детьми инвалидам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позанимались на тренажерах, </w:t>
            </w:r>
          </w:p>
          <w:p>
            <w:pPr>
              <w:pStyle w:val="Normal"/>
              <w:jc w:val="center"/>
              <w:rPr/>
            </w:pPr>
            <w:r>
              <w:rPr/>
              <w:t>После провели игу поиск клада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jc w:val="center"/>
              <w:rPr/>
            </w:pPr>
            <w:r>
              <w:rPr/>
              <w:t>«ДООФСЦ»в тренажер-ном за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остались довольны получив</w:t>
            </w:r>
          </w:p>
          <w:p>
            <w:pPr>
              <w:pStyle w:val="Normal"/>
              <w:jc w:val="center"/>
              <w:rPr/>
            </w:pPr>
            <w:r>
              <w:rPr/>
              <w:t>удовольствие от игр  и приз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</w:t>
            </w:r>
          </w:p>
          <w:p>
            <w:pPr>
              <w:pStyle w:val="Normal"/>
              <w:jc w:val="center"/>
              <w:rPr/>
            </w:pPr>
            <w:r>
              <w:rPr/>
              <w:t>(сувиниры)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ли 3 экскурсии в г.Омс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тие любви к искусству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, Театр, прогулка на теплох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остались довольн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оздравляем с днем рождения и юбилеями всех инвалидов через районную газету «За Урожа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яем большое внимание членам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Председатель ОМОВОИ</w:t>
        <w:tab/>
        <w:tab/>
        <w:tab/>
        <w:tab/>
        <w:tab/>
        <w:tab/>
        <w:t>Захарова Г.А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0:00Z</dcterms:created>
  <dc:creator>Работа</dc:creator>
  <dc:description/>
  <cp:keywords/>
  <dc:language>en-US</dc:language>
  <cp:lastModifiedBy>Image&amp;Matros ®</cp:lastModifiedBy>
  <cp:lastPrinted>2021-01-10T15:01:00Z</cp:lastPrinted>
  <dcterms:modified xsi:type="dcterms:W3CDTF">2025-01-22T11:04:00Z</dcterms:modified>
  <cp:revision>17</cp:revision>
  <dc:subject/>
  <dc:title/>
</cp:coreProperties>
</file>