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ИСТИЧЕСКИЙ ОТЧЕТ 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работе Оконешниковского районного отделения ООООВП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2023 год</w:t>
      </w:r>
    </w:p>
    <w:p>
      <w:pPr>
        <w:pStyle w:val="NoSpacing"/>
        <w:ind w:left="1416"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сведения:</w:t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3"/>
        <w:gridCol w:w="1751"/>
      </w:tblGrid>
      <w:tr>
        <w:trPr/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тных (первичных) ветеранских организаци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7"/>
              </w:numPr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оит на учете ветеранов и пенсионеров без категори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7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имеющих категорию ветеран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категориям:</w:t>
            </w:r>
          </w:p>
        </w:tc>
      </w:tr>
      <w:tr>
        <w:trPr/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ов Великой Отечественной войны 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жеников тыл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рот войн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еранов боевых действи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еранов военной службы и правоохранительных органо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еранов труда федерального значе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</w:t>
            </w:r>
          </w:p>
        </w:tc>
      </w:tr>
      <w:tr>
        <w:trPr/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еранов труда Омской област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</w:t>
            </w:r>
          </w:p>
        </w:tc>
      </w:tr>
      <w:tr>
        <w:trPr/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еранов С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дение в 2023 году: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2"/>
        <w:gridCol w:w="1808"/>
      </w:tblGrid>
      <w:tr>
        <w:trPr/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еренций (дата, повестка дня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енумов Советов, заседаний Комитета, общих собран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й Президиума Совета, Комитет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ов выборного акти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 выборного актива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2"/>
        <w:gridCol w:w="1808"/>
      </w:tblGrid>
      <w:tr>
        <w:trPr/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членов Совета, Комитет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членов Президиум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тоянно действующих комисс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чебно-профилактическая помощь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2"/>
        <w:gridCol w:w="1808"/>
      </w:tblGrid>
      <w:tr>
        <w:trPr/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чено медосмотром участников войны/ боевых действ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шли оздоровление ветераны войны / боевых действий, </w:t>
            </w:r>
          </w:p>
          <w:p>
            <w:pPr>
              <w:pStyle w:val="NoSpacing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«Русь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«Зеленая роща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горбольница № 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 других лечебных учреждениях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стие ветеранов в патриотическом воспитании населения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2"/>
        <w:gridCol w:w="1808"/>
      </w:tblGrid>
      <w:tr>
        <w:trPr/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исковых отрядов / групп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ветеранских организациях</w:t>
            </w:r>
          </w:p>
          <w:p>
            <w:pPr>
              <w:pStyle w:val="NoSpacing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х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музее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комнат боевой  /трудовой славы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я досуга ветеранов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2"/>
        <w:gridCol w:w="1808"/>
      </w:tblGrid>
      <w:tr>
        <w:trPr/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лубов «Ветеран»/объединений по интереса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етеранских хоровых коллективов/количество участник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30 чел.)</w:t>
            </w:r>
          </w:p>
        </w:tc>
      </w:tr>
      <w:tr>
        <w:trPr/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окальных ансамблей/количество участник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(59 чел.)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стие в конкурсе публичных годовых отчетов: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2"/>
        <w:gridCol w:w="1808"/>
      </w:tblGrid>
      <w:tr>
        <w:trPr/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, результативност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стие в областных конкурсах в 2023 году:</w:t>
      </w:r>
    </w:p>
    <w:p>
      <w:pPr>
        <w:pStyle w:val="NoSpacing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7"/>
        <w:gridCol w:w="3793"/>
      </w:tblGrid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нкурса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«Книжное дефил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еликий мастер русской драмы»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священного  200-летию со дня рождения Александра Николаевича Островского (1823-1886) 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очный областной конкурс видеоролико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Герои живут среди нас»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вященного Дню героев Отече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ластной интернет - конкурс  чтец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Сражаюсь, верую, люблю»,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вящённый   100-летию со дня рождения   Расула Гамзатова и Эдуарда Асад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етеранское подворье»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ивность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участников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место – 3 участник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участник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 и 2 мест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участников                                     1 место – 1  участник;                                         2 место – 3 участника;                        3 место – 1 участник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участник – специальный приз                                               </w:t>
            </w:r>
          </w:p>
        </w:tc>
      </w:tr>
    </w:tbl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. Реализация социально значимых проектов  по форме: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2551"/>
        <w:gridCol w:w="3679"/>
      </w:tblGrid>
      <w:tr>
        <w:trPr>
          <w:trHeight w:val="315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проек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рантодатель 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о сделано в рамках проекта</w:t>
            </w:r>
          </w:p>
        </w:tc>
      </w:tr>
      <w:tr>
        <w:trPr>
          <w:trHeight w:val="216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Они от Родины вдали свой долг нелегкий исполняли»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инистерство региональной политики и массовых коммуникаций» - 430 259 руб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понсорские средства – 132 000 руб. 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Парке победы р.п. Оконешниково создана Аллея воинской славы, на которой установлены именные гранитные таблички с именами участников боевых действий, погибших при исполнении воинского долга в «горячих точках» - Афганистане, Чечне, Украине. Всего 8 имен.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информационной плите установлен Q-код со ссылкой на биографии Героев.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десь проводятся постоянные экскурсии, Часы воинской славы.</w:t>
            </w:r>
          </w:p>
        </w:tc>
      </w:tr>
    </w:tbl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едатель 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1021080" cy="259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139" r="-35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08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            Л.Н. Синеговская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03:51:00Z</dcterms:created>
  <dc:creator>Синеговская</dc:creator>
  <dc:description/>
  <cp:keywords/>
  <dc:language>en-US</dc:language>
  <cp:lastModifiedBy>Синеговская</cp:lastModifiedBy>
  <dcterms:modified xsi:type="dcterms:W3CDTF">2024-03-04T06:14:00Z</dcterms:modified>
  <cp:revision>2</cp:revision>
  <dc:subject/>
  <dc:title>СТАТИСТИЧЕСКИЙ ОТЧЕТ  </dc:title>
</cp:coreProperties>
</file>