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ИСТИЧЕСКИЙ ОТЧЕТ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боте </w:t>
      </w:r>
      <w:r>
        <w:rPr>
          <w:rFonts w:cs="Times New Roman" w:ascii="Times New Roman" w:hAnsi="Times New Roman"/>
          <w:b/>
          <w:bCs/>
          <w:sz w:val="24"/>
          <w:szCs w:val="24"/>
        </w:rPr>
        <w:t>Оконешниковского районного отделения</w:t>
      </w:r>
      <w:r>
        <w:rPr>
          <w:rFonts w:cs="Times New Roman" w:ascii="Times New Roman" w:hAnsi="Times New Roman"/>
          <w:sz w:val="24"/>
          <w:szCs w:val="24"/>
        </w:rPr>
        <w:t xml:space="preserve"> ООООВП за 2022 год</w:t>
      </w:r>
    </w:p>
    <w:p>
      <w:pPr>
        <w:pStyle w:val="NoSpacing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название организации)</w:t>
      </w:r>
    </w:p>
    <w:p>
      <w:pPr>
        <w:pStyle w:val="NoSpacing"/>
        <w:ind w:left="141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ных (первичных) ветеранских организац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ит на учете ветеранов и пенсионеров без категор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имеющих категорию ветеран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категориям: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Великой Отечественной войны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 участников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жеников т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ей блокадного Ленингр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ших несовершеннолетних узников фашиз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боевых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военной службы и правоохранительных орг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государственной служб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федерального зна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анов труда омской обла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Проведение в 2022 году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 (дата, повестка дн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нумов Советов, заседаний Комитета, общих собр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й Президиума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выборного акти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борного акти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Совета, Комите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ленов Президиу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янно действующих комисс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 помощь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чено медосмотром участников войны/ боевых дейст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оздоровление ветераны войны / боевых действий,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Рус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«Зеленая рощ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горбольница № 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других лечебных учрежден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ищно-бытовые условия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обследование жилищных условий – ВСЕГО: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ов Великой Отечественной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дов погибших участников войн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жеников т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в очереди  на улучшение жилищных услов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жилищные сертифик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даются в ремонте жилья (участники войны и вдовы участников войн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ремонт жиль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етеранов в патриотическом воспитании населения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исковых отрядов / груп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теранских организациях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узее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омнат боевой  /трудовой слав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осуга ветеран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ов «Ветеран»/объединений по интере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теранских хоровых коллективов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кальных ансамблей/количество участ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конкурсе публичных годовых отчеток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1808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, результатив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ие в областных конкурсах в 2022 году: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курс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вность 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  <w:tab/>
        <w:tab/>
        <w:tab/>
        <w:tab/>
        <w:tab/>
        <w:t>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09:00Z</dcterms:created>
  <dc:creator>Синеговская</dc:creator>
  <dc:description/>
  <cp:keywords/>
  <dc:language>en-US</dc:language>
  <cp:lastModifiedBy>Синеговская</cp:lastModifiedBy>
  <dcterms:modified xsi:type="dcterms:W3CDTF">2023-01-20T05:11:00Z</dcterms:modified>
  <cp:revision>2</cp:revision>
  <dc:subject/>
  <dc:title>ОТЧЕТЫ ПРОШУ ПРИСЛАТЬ ДО 20 ЯНВАРЯ 2022 ГОДА</dc:title>
</cp:coreProperties>
</file>