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Й ОТЧЕТ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боте Оконешниковского районного отделения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ОООВП за 2021 год</w:t>
      </w:r>
    </w:p>
    <w:p>
      <w:pPr>
        <w:pStyle w:val="NoSpacing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</w:p>
    <w:p>
      <w:pPr>
        <w:pStyle w:val="NoSpacing"/>
        <w:rPr/>
      </w:pPr>
      <w:r>
        <w:rPr/>
        <w:t>Общие свед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ных (первичных) ветерански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на учете ветеранов и пенсионеров без категор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меющих категорию ветера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атегориям: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Великой Отечественной войны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 участников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жеников т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 блокадного Ленингр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х несовершеннолетних узников фашиз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боевых дейст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военной службы и правоохранительных орг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государственной служб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труда федерального зна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труда ом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е в 2021</w:t>
      </w:r>
      <w:r>
        <w:rPr/>
        <w:t xml:space="preserve"> год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 (дата, повестка дн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умов Советов, заседаний Комитета, общих собр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й Президиума Совета, Комит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ов выборного акти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борного акти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ленов Совета, Комит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ленов Президиу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оянно действующих комисс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rPr/>
      </w:pPr>
      <w:r>
        <w:rPr/>
        <w:t>Лечебно-профилактическая помощ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чено медосмотром участников войны/ боевых дейст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оздоровление ветераны войны / боевых действий,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Рус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Зеленая рощ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рбольница № 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других лечебных учрежден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rPr/>
      </w:pPr>
      <w:r>
        <w:rPr/>
        <w:t>Жилищно-бытовые услов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обследование жилищных условий – ВСЕГО: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ов Великой Отечественной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дов погибших участников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жеников т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в очереди  на улучшение жилищных усло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жилищные сертифик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аются в ремонте жилья (участники войны и вдовы участников вой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rPr/>
      </w:pPr>
      <w:r>
        <w:rPr/>
        <w:t>Участие ветеранов в патриотическом воспитании на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исковых отрядов / груп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теранских организациях</w:t>
            </w:r>
          </w:p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узе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омнат боевой  /трудовой слав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rPr/>
      </w:pPr>
      <w:r>
        <w:rPr/>
        <w:t>Организация досуга ветера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ов «Ветеран»/объединений по интере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теранских хоровых коллективов/количество участ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30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кальных ансамблей/количество участ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/ 56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конкурсе публичных годовых отче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, результатив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частвовал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областных конкурсах в 2021 год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урс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музыкально-поэтический конкур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двиге, о доблести, о славе», посвящённый 305-ой годовщине города Омска и присвоению звания «Город трудовой доблести». ООООВ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место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жской вокальный дуэт «Земляки» (Межпоселенческий Дом культуры»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смотр-конкурс клубов «Ветеран» и ветеранских объединений по интересам, посвящённому здоровому образу жизни и активному долголетию.   ООООВП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инация - «Литературно-музыкальный салон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место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-поэтический клуб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омзинская сельская библиотека)</w:t>
            </w:r>
          </w:p>
        </w:tc>
      </w:tr>
      <w:tr>
        <w:trPr>
          <w:trHeight w:val="89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й проект «Моя трудовая династия»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ОВ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ind w:left="0" w:hanging="3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Династии в культуре и искусстве»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ья Субботиных из р.п. Оконешников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видеороликов «Мир увлечений 55+»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инация «Любимое занят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ий областной Дом ветеранов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место - видеоролик «Душа настроена на песни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ародном хоре ветеранов «Родные напевы»  - МДК (руководитель Рыбина Е.А.)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инансовый отчет за 2021</w:t>
      </w:r>
      <w:r>
        <w:rPr/>
        <w:t xml:space="preserve">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22"/>
        <w:gridCol w:w="153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идов затрат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нансировано на 2021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израсходовано в 2021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денежных средств  на 01.01.2021 г. 0 руб.00 коп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 8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 861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 в форме субсидии на развитие гражданского общества (Министерство региональной политики и массовых коммуникаций + фонд Президентских грантов)  -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0 361, 00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областного бюджета (ООООВП)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 500,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районного бюджета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000,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средства 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«Шире круг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создание Центра интеллектуального досуга и общения на базе Межпоселенческой центральной библиотек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361,00 (областной бюджет + фонд Президентских грантов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65,00 (местный бюджет, софинансирование проект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361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465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зднование Дня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здравления на дому участников войны, вдов, тружеников тыла. Мероприятия для  детей-сирот, детей участников ВОВ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3, 00  (областно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7, 00 (местны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83, 0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07, 0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сещением на дому ветеранов, тружеников тыла в День Памяти и скорби (Чистовское поселение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 (областно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возложением венков, цветов к памятникам (День неизвестного солдата, День Памяти и скорби, прочие ритуальные мероприятия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,00 (областно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0 (местны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,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еств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жилов- юбиляров 90-95 лет - акция «Ветеран живет рядом» по всем поселениям,  активистов- ветеранов с юбилеями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 00  (областно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,00  (местный бюдже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3,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, мероприятия с участием активистов ветеранских организаций, подведение итогов за год и пр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00 (областной бюджет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0,00 (местный бюдже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творческих ветеранских коллективов и объединений по интересам при учреждениях культуры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,00  (областно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0,0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людей пожилого возраста, инвалидов, семей с детьми в рамках грантового проекта «Шире круг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00 (областно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7,00 (местный бюдже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59,00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77,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для старшего поколения в т.ч. в День пожилого человека разных форм (квесты, видеоролики с их участием, уличные акции, поздравления на дому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3,00 (областной бюджет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3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административные расходы и услуги (связи, банковские, бухгалтерские, почтовые, транспортные)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72,00  (местный бюдже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72,00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31.12.20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руб. 00 коп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 8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 86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  <w:tab/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20445" cy="257810"/>
            <wp:effectExtent l="0" t="0" r="0" b="0"/>
            <wp:docPr id="1" name="Синеговск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инеговск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9" r="-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/Л.Н. Синеговска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6:01:00Z</dcterms:created>
  <dc:creator>Синеговская</dc:creator>
  <dc:description/>
  <cp:keywords/>
  <dc:language>en-US</dc:language>
  <cp:lastModifiedBy>Синеговская</cp:lastModifiedBy>
  <dcterms:modified xsi:type="dcterms:W3CDTF">2025-01-24T03:30:00Z</dcterms:modified>
  <cp:revision>9</cp:revision>
  <dc:subject/>
  <dc:title>СТАТИСТИЧЕСКИЙ ОТЧЕТ  </dc:title>
</cp:coreProperties>
</file>