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784225</wp:posOffset>
            </wp:positionV>
            <wp:extent cx="812800" cy="1219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96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9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16" w:leader="none"/>
        </w:tabs>
        <w:rPr/>
      </w:pPr>
      <w:r>
        <w:rPr>
          <w:sz w:val="28"/>
          <w:szCs w:val="28"/>
        </w:rPr>
        <w:t>р.п. Оконешниково</w:t>
      </w:r>
      <w:r>
        <w:rPr/>
        <w:tab/>
        <w:t xml:space="preserve">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rPr/>
      </w:pPr>
      <w:r>
        <w:rPr>
          <w:sz w:val="28"/>
          <w:szCs w:val="28"/>
        </w:rPr>
        <w:t>Омская область                                                              __  апреля 2025 года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Оконешниковского муниципального района Омской области за 2024 год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представленный Председателем Комитета финансов и контроля Администрации Оконешниковского муниципального района Омской области Плехановой С.Н. проект отчета об исполнении бюджета Оконешниковского муниципального района за 2024 год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Оконешниковский муниципальный район Омской области, Положением о бюджетном процессе в Оконешниковском муниципальном районе Омской области, утвержденным решением Совета депутатов Оконешниковского муниципального района от 26.02.2020 года  № 428, заключением Ревизионной комиссии Совета депутатов от ___ апреля 2025 года № ___ на проект отчета об исполнении бюджета Оконешниковского муниципального района Омской области за 2024 год, протоколом публичных слушаний от ___ апреля 2025 года № ____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Оконешниковского муниципального района Омской области за 2024 год по доходам в сумме 650 321 284,35 рубл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ходам в сумме 646 305 582,65 рублей, с превышением доходов над расходами (профицитом районного бюджета) в сумме 4 015 701,7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Оконешниковский муниципальный вестник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86"/>
        <w:gridCol w:w="4570"/>
        <w:gridCol w:w="211"/>
      </w:tblGrid>
      <w:tr>
        <w:trPr>
          <w:trHeight w:val="1487" w:hRule="atLeast"/>
        </w:trPr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Оконешни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TextBody"/>
              <w:snapToGrid w:val="false"/>
              <w:spacing w:before="0" w:after="0"/>
              <w:ind w:right="2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TextBody"/>
              <w:spacing w:before="0" w:after="0"/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 xml:space="preserve">Глав Оконешниковского </w:t>
            </w:r>
            <w:r>
              <w:rPr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А. Слободя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 А. Степанов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_______________  2025 года                                                    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13:00Z</dcterms:created>
  <dc:creator>HAPPY USER</dc:creator>
  <dc:description/>
  <cp:keywords/>
  <dc:language>en-US</dc:language>
  <cp:lastModifiedBy>Image&amp;Matros ®</cp:lastModifiedBy>
  <cp:lastPrinted>2023-04-06T08:35:00Z</cp:lastPrinted>
  <dcterms:modified xsi:type="dcterms:W3CDTF">2025-04-11T10:03:00Z</dcterms:modified>
  <cp:revision>177</cp:revision>
  <dc:subject/>
  <dc:title>  </dc:title>
</cp:coreProperties>
</file>